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99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/>
        <w:tab/>
      </w:r>
      <w:r>
        <w:rPr>
          <w:sz w:val="32"/>
          <w:szCs w:val="32"/>
          <w:lang w:val="en-US"/>
        </w:rPr>
        <w:t xml:space="preserve">20 </w:t>
      </w:r>
      <w:r>
        <w:rPr>
          <w:sz w:val="32"/>
          <w:szCs w:val="32"/>
        </w:rPr>
        <w:t>квітня 2018 року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ладення договору орен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майна розташова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 Городку на майдані Гайдамаків,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айдані Гайдамаків,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ст.. 30 Закону України «Про місцеве самоврядування в Україні», рішенням міської ради від 12 січня 2011 року № 38 «Про затвердження орендних ставок за оренду нерухомого майна комунальної власності територіальної громади м. Городка», та беручи до уваги пропозиції конкурсної комісії по передачі в оренду об’єктів комунальної власності від 22.11.2017 рок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иконавчий комітет  міської рад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 и р і ш и в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Укласти з ФО-П Косенко Антоном Володимировичем договір оренди комунального майна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розташованого на майдані Гайдамаків, 6 (в приміщенні міської ради з орендною платою 10  % від експертної оцін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зташованого на майдані Гайдамаків, 23 (біля рентген кабінету) з орендною платою 10  % від експертної оцін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 Відділу економіки, бюджету та комунального майна спільно з сектором юридичної та кадрової роботи підготувати договір оренди до 01.05.2018 рок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С. Попка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Міський голова</w:t>
        <w:tab/>
        <w:t xml:space="preserve">                                          Р. Куща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07:00Z</dcterms:created>
  <dc:creator>Роман Остапович</dc:creator>
  <dc:description/>
  <cp:keywords/>
  <dc:language>en-US</dc:language>
  <cp:lastModifiedBy>user</cp:lastModifiedBy>
  <cp:lastPrinted>2012-04-26T14:19:00Z</cp:lastPrinted>
  <dcterms:modified xsi:type="dcterms:W3CDTF">2018-04-24T12:06:00Z</dcterms:modified>
  <cp:revision>3</cp:revision>
  <dc:subject/>
  <dc:title>ГОРОДОЦЬКА МІСЬКА РАДА</dc:title>
</cp:coreProperties>
</file>