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9"/>
          <w:szCs w:val="29"/>
          <w:lang w:eastAsia="ru-RU"/>
        </w:rPr>
      </w:pPr>
      <w:r>
        <w:rPr>
          <w:rFonts w:cs="Times New Roman" w:ascii="Times New Roman" w:hAnsi="Times New Roman"/>
          <w:sz w:val="29"/>
          <w:szCs w:val="29"/>
          <w:lang w:eastAsia="ru-RU"/>
        </w:rPr>
        <w:t xml:space="preserve">УКРАЇ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ЛЬВ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120" w:after="0"/>
        <w:jc w:val="center"/>
        <w:outlineLvl w:val="5"/>
        <w:rPr>
          <w:rFonts w:ascii="Cambria" w:hAnsi="Cambria" w:eastAsia="Calibri" w:cs="Cambria"/>
          <w:b/>
          <w:b/>
          <w:iCs/>
          <w:sz w:val="26"/>
          <w:szCs w:val="26"/>
          <w:lang w:eastAsia="en-US"/>
        </w:rPr>
      </w:pPr>
      <w:r>
        <w:rPr>
          <w:rFonts w:eastAsia="Calibri" w:cs="Cambria" w:ascii="Cambria" w:hAnsi="Cambria"/>
          <w:b/>
          <w:iCs/>
          <w:sz w:val="26"/>
          <w:szCs w:val="26"/>
          <w:lang w:eastAsia="en-US"/>
        </w:rPr>
        <w:t>ВИКОНАВЧИЙ 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30"/>
          <w:szCs w:val="30"/>
          <w:lang w:val="en-US"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РІШЕННЯ №</w:t>
      </w:r>
      <w:r>
        <w:rPr>
          <w:rFonts w:cs="Times New Roman" w:ascii="Times New Roman" w:hAnsi="Times New Roman"/>
          <w:b/>
          <w:sz w:val="30"/>
          <w:szCs w:val="30"/>
          <w:lang w:val="en-US" w:eastAsia="ru-RU"/>
        </w:rPr>
        <w:t xml:space="preserve"> 98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20 </w:t>
      </w:r>
      <w:r>
        <w:rPr>
          <w:rFonts w:cs="Times New Roman" w:ascii="Times New Roman" w:hAnsi="Times New Roman"/>
          <w:sz w:val="32"/>
          <w:szCs w:val="32"/>
        </w:rPr>
        <w:t>квітня 2018 року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927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Про встановлення тарифів на послуги, які надаються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   КП «Міське комунальне господарство» з утримання будинків та прибудинкових територій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в м.Городок Львівської області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360" w:after="0"/>
        <w:ind w:right="5" w:firstLine="6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Розглянувши клопотання КП «Міське комунальне господарство» від 13.04.2018р. №209 щодо зміни тарифів на житлово-комунальні послуги в                     м. Городок, перелік та періодичність надання послуг з утримання будинків та прибудинкових територій, розрахунок тарифів на послуги,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еруючись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т. 28 Закону України «Про місцеве самоврядування в Україні», </w:t>
      </w:r>
      <w:r>
        <w:rPr>
          <w:rFonts w:cs="Times New Roman" w:ascii="Times New Roman" w:hAnsi="Times New Roman"/>
          <w:color w:val="000000"/>
          <w:sz w:val="28"/>
          <w:szCs w:val="28"/>
        </w:rPr>
        <w:t>Наказом Міністерства регіонального розвитку, будівництва та житлово-комунального господарства 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30.07.2012р. № 390, вимогами Постанови КМУ від 01.06.2011р. №869 "Про забезпечення єдиного підходу до формування тарифів на житлово-комунальні послуги" (зі змінами)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виконком міської ради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" w:firstLine="6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240" w:before="0" w:after="60"/>
        <w:ind w:right="-1" w:hanging="0"/>
        <w:jc w:val="center"/>
        <w:rPr>
          <w:rFonts w:ascii="Times New Roman" w:hAnsi="Times New Roman" w:eastAsia="Calibri" w:cs="Times New Roman"/>
          <w:b/>
          <w:b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b/>
          <w:sz w:val="30"/>
          <w:szCs w:val="30"/>
          <w:lang w:eastAsia="en-US"/>
        </w:rPr>
        <w:t>В И Р І Ш И В:</w:t>
      </w:r>
    </w:p>
    <w:p>
      <w:pPr>
        <w:pStyle w:val="Normal"/>
        <w:widowControl w:val="false"/>
        <w:autoSpaceDE w:val="false"/>
        <w:spacing w:lineRule="auto" w:line="240" w:before="0" w:after="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Встановити тарифи на комунальні послуги, що надаються КП «Міське комунальне господарство» з утримання будинків та прибудинкових територій в м.Городок Львівської області згідно додатку 1 до рішенн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Тарифи на комунальні послуги (п.1 рішення) ввести в дію з 01.05.2018р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3. Контроль за виконанням  рішення покласти на першого заступника міського голови Проця І.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3"/>
          <w:type w:val="nextPage"/>
          <w:pgSz w:w="11906" w:h="16838"/>
          <w:pgMar w:left="1673" w:right="567" w:gutter="0" w:header="720" w:top="776" w:footer="0" w:bottom="51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Міський  голова                                                        Р. Кущак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даток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ішення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иконком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___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ід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_________2018р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Тарифи на послуги з утримання будинків та прибудинкових територій по КП "Міське комунальне господарство"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>грн./м</w:t>
      </w:r>
      <w:r>
        <w:rPr>
          <w:rFonts w:cs="Times New Roman" w:ascii="Times New Roman" w:hAnsi="Times New Roman"/>
          <w:b/>
          <w:color w:val="000000"/>
          <w:vertAlign w:val="superscript"/>
          <w:lang w:eastAsia="ru-RU"/>
        </w:rPr>
        <w:t xml:space="preserve">2 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в місяць</w:t>
      </w:r>
    </w:p>
    <w:tbl>
      <w:tblPr>
        <w:tblW w:w="15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84"/>
        <w:gridCol w:w="833"/>
        <w:gridCol w:w="978"/>
        <w:gridCol w:w="977"/>
        <w:gridCol w:w="991"/>
        <w:gridCol w:w="991"/>
        <w:gridCol w:w="979"/>
        <w:gridCol w:w="991"/>
        <w:gridCol w:w="991"/>
        <w:gridCol w:w="991"/>
        <w:gridCol w:w="991"/>
        <w:gridCol w:w="1074"/>
        <w:gridCol w:w="991"/>
        <w:gridCol w:w="1074"/>
      </w:tblGrid>
      <w:tr>
        <w:trPr>
          <w:trHeight w:val="4766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иця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лькість поверхі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бирання прибудинкової територiї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ічне обслуговування внутрішньо-будинкових систем холодного водопостачання та водовідведенн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говування димових та вентиляційних каналі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ічне обслуговування внутрішньо-будинкових систем електропостачанн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вітлення місць загального користува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 підвальних приміщен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очний ремонт покрівлі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сплуатація номерних знаків на будинка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ом витра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табельність 10 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ртість обслуговуванн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м2 загальної площ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ПД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ДВ 20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ртість обслуговува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м2 загальної площ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 ПДВ</w:t>
            </w:r>
          </w:p>
        </w:tc>
      </w:tr>
      <w:tr>
        <w:trPr>
          <w:trHeight w:val="28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іаційна, 2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3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2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1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іаційна, 2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3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2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1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іаційна, 2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3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3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2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1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іаційна, 3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3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3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2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1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іаційна, 3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3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2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1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іаційна, 3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3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2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1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іаційна, 5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9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8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6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4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іаційна, 5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9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7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6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4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іаційна, 1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5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7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4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4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2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іаційна, 11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4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4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2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іаційна, 1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6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4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4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2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іаційна, 1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4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4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4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2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іаційна, 1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8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4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4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2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іаційна, 1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8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4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4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2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Лепкого, 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6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2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Стуса, 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7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67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Стуса, 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Стуса, 1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2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лова, 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9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лова, 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7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хні Пасіки, 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7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93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хні Пасіки, 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6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6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йдамаків, 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2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йдамаків, 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8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9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йдамаків, 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87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йдамаків, 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2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йдамаків, 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3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9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7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йдамаків, 1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9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йдамаків, 1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7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83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йдамаків, 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8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7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йдамаків, 2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9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8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23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Гоголя, 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8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68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Гоголя, 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3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9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17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Грушевського, 4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4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8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73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Грушевського, 5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2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97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Яворницького, 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8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9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39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Яворницького, 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3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3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8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орізької Січі, 6 б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8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орізької Січі, 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8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9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38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орізької Січі, 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7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4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6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орізької Січі, 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9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8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3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6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орізької Січі, 12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3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4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орізької Січі, 12б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28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орізької Січі, 14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5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5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1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.Франка, 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9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7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43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.Франка, 6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2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.Франка, 2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17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отка, 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4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4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Коцюбинського, 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98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Коцюбинського, 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4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8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Коцюбинського, 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9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Коцюбинського, 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7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7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27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Крип'якевича, 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8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8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4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Крип'якевича, 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3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08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Крип'якевича, 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2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8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93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Крип'якевича, 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8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03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Крип'якевича, 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0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3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1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Крип'якевича, 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8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13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.Мартовича, 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3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83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.Українки, 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3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9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7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ьвівська, 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4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39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ьвівська, 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7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4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8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ьвівська, 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9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6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2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ьвівська, 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8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ьвівська, 2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3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99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ьвівська, 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8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9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39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ьвівська, 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7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4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69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ьвівська, 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3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83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ьвівська,  92 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6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9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7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8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3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ьвівська, 92 б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2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9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97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ьвівська, 92 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8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69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Павлика, 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3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7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67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Павлика, 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3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Павлика, 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9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3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59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Павлика, 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5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9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2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5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Павлика, 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8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73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жні Пасіки, 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7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2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9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мишльська, 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7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7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27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мишльська, 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8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69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мишльська, 2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9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2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мишльська, 3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8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9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7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9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3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мишльська, 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5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1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гір’я, 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3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9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7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гір’я, 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8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7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гір’я, 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7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4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8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ічових Стрільців, 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4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9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ічових Стрільців, 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4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ічових Стрільців, 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2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3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ічових Стрільців, 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7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6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раїнська, 1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3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5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07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раїнська, 1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3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83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Чорновола, 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5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3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8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2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77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Чорновола, 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7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89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Чорновола, 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7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2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Чорновола, 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5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8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9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Чорновола, 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8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9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Чорновола, 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6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8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9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Чорновола, 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3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99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Чорновола, 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7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5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1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Чорновола, 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8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69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Чорновола, 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5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1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Чорновола, 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7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5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1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Чорновола, 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3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4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3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2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Чорновола, 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5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5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4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9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3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2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Чорновола, 16 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8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4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Шевченка, 1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7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89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Шептицького, 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9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ільна, 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6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57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ільна, 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9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2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5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ільна, 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7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7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8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3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ільна, 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9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5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1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ільна, 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23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ільна, 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6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5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ільна, 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3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5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9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74</w:t>
            </w:r>
          </w:p>
        </w:tc>
      </w:tr>
    </w:tbl>
    <w:p>
      <w:pPr>
        <w:pStyle w:val="Normal"/>
        <w:tabs>
          <w:tab w:val="clear" w:pos="708"/>
          <w:tab w:val="left" w:pos="12885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ерший заступник міського голови                                                                    І. Проць</w:t>
      </w:r>
    </w:p>
    <w:sectPr>
      <w:headerReference w:type="default" r:id="rId4"/>
      <w:type w:val="nextPage"/>
      <w:pgSz w:orient="landscape" w:w="16838" w:h="11906"/>
      <w:pgMar w:left="816" w:right="720" w:gutter="0" w:header="720" w:top="776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47:00Z</dcterms:created>
  <dc:creator>Володя</dc:creator>
  <dc:description/>
  <cp:keywords/>
  <dc:language>en-US</dc:language>
  <cp:lastModifiedBy>user</cp:lastModifiedBy>
  <cp:lastPrinted>2018-04-18T17:39:00Z</cp:lastPrinted>
  <dcterms:modified xsi:type="dcterms:W3CDTF">2018-04-24T12:04:00Z</dcterms:modified>
  <cp:revision>18</cp:revision>
  <dc:subject/>
  <dc:title/>
</cp:coreProperties>
</file>