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00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/>
        <w:tab/>
      </w: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надання дозволу на укладення договорі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користування таксомоторною стоянк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ФО-П Черник Ю. П. та ФО-П Черник Ю. Ю.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еруючись ст. 30 Закону України «Про місцеве самоврядування України»,  беручи до уваги  рішення виконавчого комітету №99 від 06.03.2007 року «Про дозвіл Чернику Ю. П. на організацію і збір за паркування автомобілів на м-ні Гайдамаків та вул. Перемишльській», розглянувши  заяву  ФО-П Черник Ю. П. та ФО-П Черник Ю. Ю., виконавчий   комітет міської  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ВИРІШИВ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Дати дозвіл ФО-П Черник Ю. П. та ФО-П Черник Ю. Ю. на укладення договорів на право користування таксомоторною стоянкою  зупинки  таксі  на вул. Перемишльській (навпроти ресторану «Калина») п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25  м. кв. площі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Сектору юридичної та кадрової роботи міської ради  забезпечити укладання договорів з підприємцями ФО-П Черник Ю. П. та ФО-П Черник Ю. 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ФО-П Черник Ю. П. та ФО-П Черник Ю. Ю забезпечити належний благоустрій на  використовуваних ними площах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заступника  міського   голови  С. Попка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ський голова                                                     </w:t>
        <w:tab/>
        <w:t xml:space="preserve">Р. Кущак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51:00Z</dcterms:created>
  <dc:creator>Роман Остапович</dc:creator>
  <dc:description/>
  <cp:keywords/>
  <dc:language>en-US</dc:language>
  <cp:lastModifiedBy>user</cp:lastModifiedBy>
  <cp:lastPrinted>2018-02-08T12:11:00Z</cp:lastPrinted>
  <dcterms:modified xsi:type="dcterms:W3CDTF">2018-04-24T12:13:00Z</dcterms:modified>
  <cp:revision>4</cp:revision>
  <dc:subject/>
  <dc:title>ГОРОДОЦЬКА МІСЬКА РАДА</dc:title>
</cp:coreProperties>
</file>