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6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476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родовження дозволу на розміщення зовнішньої реклами ФО-П Рожак Г.І. на вул. В. Стуса, 2 (на опорі ЛЕП)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ФО-П Рожак Галини Іванівни ід. № 2291820564 проживаючої за адресою: м. Городок, вул. В. Винниченка, 62, про продовження дозволу  на  розміщення зовнішньої  рекл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 вул. В. Стуса, 2 (на опорі ЛЕП) в м. Городок Львівської області,  керуючись Законом України  «Про рекламу»  від  03.07.1996 р., Постановою Кабінету Міністрів № 2067 від 29 грудня  2003р., «Про затвердження Типових правил розміщення зовнішньої реклами» та ст. 30  Закону України «Про місцеве самоврядування  в Україні», у відповідності до рішення  виконкому  міської  ради    № 23  від  22 січня 2009 р., «Про затвердження, «Положення про розміщення зовнішньої реклами в м. Городку», виконком  міської ради,  -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довжити дозвіл  ФО-П Рожак Галині Іванівні на  розміщення  зовнішньої  реклами  терміном  на 1 (рік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ою: м. Городок, вул. В.Стуса, 2 (на опорі ЛЕП) в м. Городку Львівської області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ФО-П Рожак Г.І.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підтримувати належний санітарний стан на виділеному місці, що знаходиться в комунальній власності для обслуговування рекламоносія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провести  в  місячний  термін  оплату  за  оренду  місця,  що знаходиться в комунальній власності для обслуговування рекламоносія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по 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uk-UA"/>
        </w:rPr>
        <w:t>.  Контроль  за  виконанням  рішення  покласти  на  заступника  міського  голови  Попка С.Р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ab/>
        <w:t xml:space="preserve">            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Р.Кущак</w:t>
        <w:tab/>
        <w:t xml:space="preserve">        </w:t>
      </w:r>
    </w:p>
    <w:sectPr>
      <w:type w:val="nextPage"/>
      <w:pgSz w:w="11906" w:h="16838"/>
      <w:pgMar w:left="1418" w:right="130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46:00Z</dcterms:created>
  <dc:creator>admin</dc:creator>
  <dc:description/>
  <cp:keywords/>
  <dc:language>en-US</dc:language>
  <cp:lastModifiedBy>user</cp:lastModifiedBy>
  <cp:lastPrinted>2018-06-21T11:10:00Z</cp:lastPrinted>
  <dcterms:modified xsi:type="dcterms:W3CDTF">2018-07-04T06:07:00Z</dcterms:modified>
  <cp:revision>11</cp:revision>
  <dc:subject/>
  <dc:title> </dc:title>
</cp:coreProperties>
</file>