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68</w:t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ind w:right="464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 надання  дозволу на  розміщення зовнішньої  реклами ФО-П Холявко І.Д. на вул. Перемишльська, 3а (на опорі ЛЕП) в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ФО-П Холявко Івана Дмитровича ідентифікаційний                    №2014505977,  який проживає за адресою: </w:t>
      </w:r>
      <w:r>
        <w:rPr>
          <w:color w:val="000000"/>
          <w:sz w:val="28"/>
          <w:szCs w:val="28"/>
        </w:rPr>
        <w:t xml:space="preserve">Львівська область, </w:t>
      </w:r>
      <w:r>
        <w:rPr>
          <w:color w:val="000000"/>
          <w:sz w:val="28"/>
          <w:szCs w:val="28"/>
          <w:lang w:val="uk-UA"/>
        </w:rPr>
        <w:t xml:space="preserve">м. Городок, вул. Калнишевського, 12, про надання  дозволу  на  розміщення зовнішньої реклами на вул. Перемишльська, 3а (на опорі ЛЕП),  керуючись Законом України  „Про рекламу”  від  03.07.1996 р., Постановою Кабінету Міністрів № 2067 від 29 грудня 2003р. ,,Про затвердження Типових правил розміщення зовнішньої реклами” та ст.30  Закону України „ Про місцеве самоврядування  в Україні”, у відповідності до рішення  виконкому  міської  ради  від  22 січня 2009р. № 23  ,,Про затвердження ,,Положення про розміщення зовнішньої реклами в м. Городку”, виконком  міської ради </w:t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Дати дозвіл ФО-П Холявко Івану Дмитровичу на розміщення зовнішньої  реклами терміном на 1 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 вул. Перемишльська, 3а (на опорі ЛЕП)                   в м. Городок Львівської області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2. Зобов’язати ФО-П Холявко І.Д.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міщення рекламоносія попередньо погодити з Городоцьким РЕМ ПАТ «Львівобленерго»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- виготовити рекламоносій на належному технічному рівні та підтримувати належний санітарний стан на виділеному місці, що знаходяться в комунальній власності для обслуговування рекламонос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 xml:space="preserve">я. 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-  провести  в  місячний  термін  оплату  за  оренду  місця,  що знаходиться в комунальній власності для обслуговування рекламоносія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- по закінченні терміну дії дозволу рекламоносій демонтувати або в 20-денний термін перереєструвати  дозвіл згідно  встановленого порядку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. Контроль за виконанням рішення покласти на заступника  міського голови </w:t>
      </w:r>
      <w:r>
        <w:rPr>
          <w:color w:val="000000"/>
          <w:sz w:val="28"/>
          <w:szCs w:val="28"/>
        </w:rPr>
        <w:t>Попка С.Р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        </w:t>
        <w:tab/>
        <w:tab/>
        <w:tab/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Р. Кущак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6365875" cy="907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907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30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45:00Z</dcterms:created>
  <dc:creator>admin</dc:creator>
  <dc:description/>
  <cp:keywords/>
  <dc:language>en-US</dc:language>
  <cp:lastModifiedBy>user</cp:lastModifiedBy>
  <cp:lastPrinted>2018-06-20T09:54:00Z</cp:lastPrinted>
  <dcterms:modified xsi:type="dcterms:W3CDTF">2018-07-04T06:08:00Z</dcterms:modified>
  <cp:revision>30</cp:revision>
  <dc:subject/>
  <dc:title> </dc:title>
</cp:coreProperties>
</file>