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ab/>
      </w: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44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продовження договору  оренди майн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йдан Гайдамаків, 1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кликання від 25.02.2016 р. №109 «Про затвердження Положення про оренду комунального майна територіальної громади м. Городка»,  беручи до уваги  звернення   в. о. директора Янчук О. Б. у зв’язку із зміною назви  державної установи, виконавчий комітет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одовжити оренду Державній установі «Центр Пробації» Міністерства юстиції на майно комунальної власності – нежитлове приміщення  у м. Городку на майдані Гайдамаків, 12  загальною площею 24, 0 м</w:t>
      </w:r>
      <w:r>
        <w:rPr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ендну плату встановити у розмірі та у відповідності, розрахованого  станом на 11.06.2018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Сектору юридичної та кадрової роботи укласти договір оренди згідно пункту 1 даного рішення терміном до 31.12.2018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Поп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19:00Z</dcterms:created>
  <dc:creator>Роман Остапович</dc:creator>
  <dc:description/>
  <cp:keywords/>
  <dc:language>en-US</dc:language>
  <cp:lastModifiedBy>user</cp:lastModifiedBy>
  <cp:lastPrinted>2018-06-21T15:51:00Z</cp:lastPrinted>
  <dcterms:modified xsi:type="dcterms:W3CDTF">2018-07-04T06:00:00Z</dcterms:modified>
  <cp:revision>13</cp:revision>
  <dc:subject/>
  <dc:title>ГОРОДОЦЬКА МІСЬКА РАДА</dc:title>
</cp:coreProperties>
</file>