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 виконання Інвестиційної програми та Програми розвитку житлово-комунального господарства та благоустрою міста Городка на 2018 рік</w:t>
      </w:r>
      <w:r>
        <w:rPr/>
        <w:t xml:space="preserve"> </w:t>
      </w:r>
      <w:r>
        <w:rPr>
          <w:b/>
          <w:sz w:val="28"/>
          <w:szCs w:val="28"/>
        </w:rPr>
        <w:t>в частині  реконструкції, ремонту та утриманням  доріг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 відповідності до Закону України «Про дорожній рух» до компетенції органів місцевого самоврядування у сфері дорожнього руху належить розробка, затвердження та реалізація міських програм розвитку дорожнього руху його безпеки, організація будівництва, реконструкції, ремонту та утримання доріг, вулиць, залізничних переїзді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 першочергових проблем міста належить утримання, проведення ремонтних робіт, реконструкція доріг, замощення тротуарів. У комунальній власності громади міста налічується 70,4 км доріг, 14,8 км тротуарі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гідно Інвестиційної програми та Програми розвитку житлово-комунального господарства та благоустрою міста Городка на 2018 рік в міському бюджеті передбачено кошти в сумі </w:t>
      </w:r>
      <w:r>
        <w:rPr>
          <w:b/>
          <w:sz w:val="28"/>
          <w:szCs w:val="28"/>
        </w:rPr>
        <w:t xml:space="preserve">18257,2 тис. грн.  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аном на 25.06.2018р проведено  робіт по утриманню дорожнього господарства на суму </w:t>
      </w:r>
      <w:r>
        <w:rPr>
          <w:b/>
          <w:sz w:val="28"/>
          <w:szCs w:val="28"/>
        </w:rPr>
        <w:t>3142,336 тис.грн.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Поточні видатки– 1239,45 тис.грн. з них: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утримання вулиць та доріг в зимовий період    - </w:t>
      </w:r>
      <w:r>
        <w:rPr>
          <w:b/>
          <w:sz w:val="28"/>
          <w:szCs w:val="28"/>
        </w:rPr>
        <w:t>74,354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заміна водоприймальних колодязів та решіток – </w:t>
      </w:r>
      <w:r>
        <w:rPr>
          <w:b/>
          <w:sz w:val="28"/>
          <w:szCs w:val="28"/>
        </w:rPr>
        <w:t>21,014тис. грн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становлення дорожніх знаків, лежачих поліцейських</w:t>
      </w:r>
      <w:r>
        <w:rPr/>
        <w:t xml:space="preserve">, </w:t>
      </w:r>
      <w:r>
        <w:rPr>
          <w:sz w:val="28"/>
          <w:szCs w:val="28"/>
        </w:rPr>
        <w:t xml:space="preserve">ремонт та 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арбування турнікетів -</w:t>
      </w:r>
      <w:r>
        <w:rPr>
          <w:b/>
          <w:sz w:val="28"/>
          <w:szCs w:val="28"/>
        </w:rPr>
        <w:t>4,362тис.грн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точний ремонт доріг, пішохідних переходів, тротуарів 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утрішньоквартальних проїздів між багатоквартирними будинк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139,72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 Капітальні видатки -1794,36 тис.грн.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«Капітальний ремонт тротуару по вул. Скітник м. Городок Львівсько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ласті» -</w:t>
      </w:r>
      <w:r>
        <w:rPr>
          <w:b/>
          <w:sz w:val="28"/>
          <w:szCs w:val="28"/>
        </w:rPr>
        <w:t>335,73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-</w:t>
      </w:r>
      <w:r>
        <w:rPr/>
        <w:t xml:space="preserve"> «</w:t>
      </w:r>
      <w:r>
        <w:rPr>
          <w:sz w:val="28"/>
          <w:szCs w:val="28"/>
        </w:rPr>
        <w:t xml:space="preserve">Капітальний ремонт міської дороги на вул. Коцюбинського в м.Городо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Львівської області» - </w:t>
      </w:r>
      <w:r>
        <w:rPr>
          <w:b/>
          <w:sz w:val="28"/>
          <w:szCs w:val="28"/>
        </w:rPr>
        <w:t>847,96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/>
        <w:t xml:space="preserve"> «</w:t>
      </w:r>
      <w:r>
        <w:rPr>
          <w:sz w:val="28"/>
          <w:szCs w:val="28"/>
        </w:rPr>
        <w:t>Капітальний ремонт міської дороги на вул. Яворницького та майдан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айдамаків в м. Городок Львівської області» - </w:t>
      </w:r>
      <w:r>
        <w:rPr>
          <w:b/>
          <w:sz w:val="28"/>
          <w:szCs w:val="28"/>
        </w:rPr>
        <w:t>374,8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еконструкція спортивного майданчика з влаштуванням налив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криття по вул. Шевченка, 7 в м. Городок Львівської області» - </w:t>
      </w:r>
      <w:r>
        <w:rPr>
          <w:b/>
          <w:sz w:val="28"/>
          <w:szCs w:val="28"/>
        </w:rPr>
        <w:t xml:space="preserve">235,87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тис.гр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 Виготовлено ПКД на суму – 108,526 тис. грн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/>
        <w:t xml:space="preserve">    </w:t>
      </w:r>
      <w:r>
        <w:rPr/>
        <w:t>- «</w:t>
      </w:r>
      <w:r>
        <w:rPr>
          <w:sz w:val="28"/>
          <w:szCs w:val="28"/>
        </w:rPr>
        <w:t xml:space="preserve">Капітальний ремонт міської дороги по вул. Артищівська в м. Городок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ьвівської області»</w:t>
      </w:r>
      <w:r>
        <w:rPr>
          <w:b/>
          <w:sz w:val="28"/>
          <w:szCs w:val="28"/>
        </w:rPr>
        <w:t xml:space="preserve"> -53,53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-</w:t>
      </w:r>
      <w:r>
        <w:rPr/>
        <w:t xml:space="preserve"> «</w:t>
      </w:r>
      <w:r>
        <w:rPr>
          <w:sz w:val="28"/>
          <w:szCs w:val="28"/>
        </w:rPr>
        <w:t xml:space="preserve">Будівництво міської дороги по вул. Біласа в м. Городок Львів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ласті»</w:t>
      </w:r>
      <w:r>
        <w:rPr>
          <w:b/>
          <w:sz w:val="28"/>
          <w:szCs w:val="28"/>
        </w:rPr>
        <w:t xml:space="preserve"> -54,996 гр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-  В стації проектування </w:t>
      </w:r>
      <w:r>
        <w:rPr>
          <w:sz w:val="28"/>
          <w:szCs w:val="28"/>
        </w:rPr>
        <w:t xml:space="preserve">«Капітальний ремонт міської дороги на ву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арнівська в м. Городок Львівської області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пітальний ремонт тротуару по вул. Шевченка у м. Городок Львівської області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пітальний ремонт міської дороги на вул. Винниченка в м. Городок Львівської області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пітальний ремонт міської дороги на вул. Незалежності в м. Городок Львівської області;</w:t>
      </w:r>
    </w:p>
    <w:p>
      <w:pPr>
        <w:pStyle w:val="Normal"/>
        <w:ind w:left="10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івняльна таблиц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984"/>
        <w:gridCol w:w="212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val="ru-RU"/>
              </w:rPr>
            </w:pPr>
            <w:r>
              <w:rPr>
                <w:rFonts w:eastAsia="Calibri"/>
                <w:b/>
                <w:i/>
              </w:rPr>
              <w:t>Реалізація «Програми розвитку житлово-комунального господарства та благоустрою міста Город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  <w:lang w:val="en-US"/>
              </w:rPr>
              <w:t>201</w:t>
            </w:r>
            <w:r>
              <w:rPr>
                <w:rFonts w:eastAsia="Calibri"/>
                <w:b/>
                <w:i/>
              </w:rPr>
              <w:t>7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(тис.грн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Станом на 25.06.2018р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ru-RU"/>
              </w:rPr>
            </w:pPr>
            <w:r>
              <w:rPr>
                <w:rFonts w:eastAsia="Calibri"/>
                <w:b/>
                <w:i/>
              </w:rPr>
              <w:t>(тис.грн.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>Утримання вулиць і доріг міста у зимовий пері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b/>
              </w:rPr>
              <w:t xml:space="preserve">142, 3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b/>
              </w:rPr>
              <w:t xml:space="preserve">74 ,355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>Заміна водоприймальних колодязів та реші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b/>
              </w:rPr>
              <w:t>25, 3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    </w:t>
            </w:r>
            <w:r>
              <w:rPr>
                <w:rFonts w:eastAsia="Calibri"/>
                <w:b/>
                <w:lang w:val="ru-RU"/>
              </w:rPr>
              <w:t>-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>Встановлення дорожніх знаків, лежачих поліцейських, ремонт та фарбування турніке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b/>
              </w:rPr>
              <w:t>16, 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b/>
              </w:rPr>
              <w:t>25,37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>Поточний ремонт доріг,вулиць, пішохідних переходів, тротуарів ті внутрішньо квартальних проїздів між багатоквартирними будин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b/>
              </w:rPr>
              <w:t>3 140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1139,7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984"/>
        <w:gridCol w:w="212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val="ru-RU"/>
              </w:rPr>
            </w:pPr>
            <w:r>
              <w:rPr>
                <w:rFonts w:eastAsia="Calibri"/>
                <w:b/>
                <w:i/>
              </w:rPr>
              <w:t xml:space="preserve">Реалізація «Інвестиційної програми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val="ru-RU"/>
              </w:rPr>
            </w:pPr>
            <w:r>
              <w:rPr>
                <w:rFonts w:eastAsia="Calibri"/>
                <w:b/>
                <w:i/>
                <w:lang w:val="en-US"/>
              </w:rPr>
              <w:t>2017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val="ru-RU"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rFonts w:eastAsia="Calibri"/>
                <w:b/>
                <w:i/>
              </w:rPr>
              <w:t>201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 xml:space="preserve">Капітальний ремонт міських дорі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b/>
              </w:rPr>
              <w:t xml:space="preserve">7 387,224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1 183,69</w:t>
            </w:r>
            <w:r>
              <w:rPr>
                <w:rFonts w:eastAsia="Calibri"/>
                <w:b/>
              </w:rPr>
              <w:t xml:space="preserve">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val="ru-RU"/>
              </w:rPr>
            </w:pPr>
            <w:r>
              <w:rPr>
                <w:rFonts w:eastAsia="Calibri"/>
                <w:b/>
                <w:i/>
                <w:lang w:val="ru-RU"/>
              </w:rPr>
              <w:t>Виготовлення ПК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</w:rPr>
              <w:t>135,137  тис.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108 ,52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В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10712,3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2531,66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організацією навчання різних соціально-вікових груп насел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вил дорожнього руху, проведення роботи по пропаганді безпеки дорожнього руху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діл освіти Городоцької районної державної адміністрації Львівської області повідомляє, що з метою покращення якості та організації навчання правил дорожнього руху, здійснення профілактики з безпеки дитячого дорожнього травматизму в закладах освіти проводяться наступні  заходи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ждень безпеки дитини у ЗДО (наказ відділу освіти від 19.04.18р. №201)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ждень знань з основ безпеки життєдіяльності у закладах освіти (наказ відділу освіти від 20.04.18р. №210)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ортивні розваги в ЗДО міста «Веселий світлофор»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остереження за транспортом, вивчення правил поводження на вулицях міста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лені рекомендації для батьків щодо безпеки дітей на вулиці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курси з образотворчої діяльності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овуються наочні посібники:плакати, схеми, макети, презентації, відеофільми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льові ігри «Правила переходу вулиць міста»,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атралізовані уроки «Дорожні знаки. Дорожні розмітки»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? Де? Коли? – «Основні види ДТП. Поведінка у разі ДТП»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йди «Увага! Діти на дорозі»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ні годині «Твоє життя в твоїх руках» тощо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нтроль за виявленням дорожньо-транспортних пригод та впровадження заходів у місцях їх концентрації, на аварійно-небезпечних ділянках вулиць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гідно інформації поданої  Городоцьким  відділення поліції Яворівського відділу поліції Головного управління Національної поліції у Львівської області за період 01.01.2017 до 19.06.2018 року за участю пішоходів та транспортних засобів в м. Городок зареєстровано 149 ДТП (дорожньо-транспортних пригод)  та на території Городоцького району зареєстровано 10 ДТП за участю пішоходів, з них: 6 пішоходів отримали легкі тілесні ушкодження, 1 пішохід тяжко травмований та 3 пішоходи загину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в. відділу містобудуванн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ітектури та ЖКГ                                                                       О.Орлинська</w:t>
      </w:r>
    </w:p>
    <w:sectPr>
      <w:type w:val="nextPage"/>
      <w:pgSz w:w="11906" w:h="16838"/>
      <w:pgMar w:left="1134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8:12:00Z</dcterms:created>
  <dc:creator>777</dc:creator>
  <dc:description/>
  <cp:keywords/>
  <dc:language>en-US</dc:language>
  <cp:lastModifiedBy>Orlynska</cp:lastModifiedBy>
  <cp:lastPrinted>2018-06-25T11:48:00Z</cp:lastPrinted>
  <dcterms:modified xsi:type="dcterms:W3CDTF">2018-06-25T09:15:00Z</dcterms:modified>
  <cp:revision>10</cp:revision>
  <dc:subject/>
  <dc:title>Виконання програми</dc:title>
</cp:coreProperties>
</file>