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val="ru-RU" w:eastAsia="ru-RU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  <w:t>ВИКОНАВЧИЙ  КОМІТЕТ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48"/>
          <w:szCs w:val="48"/>
          <w:lang w:eastAsia="en-US"/>
        </w:rPr>
      </w:pPr>
      <w:r>
        <w:rPr>
          <w:rFonts w:eastAsia="Calibri" w:cs="Cambria" w:ascii="Cambria" w:hAnsi="Cambria"/>
          <w:b/>
          <w:iCs/>
          <w:sz w:val="48"/>
          <w:szCs w:val="4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eastAsia="ru-RU"/>
        </w:rPr>
        <w:t>РІШЕННЯ №</w:t>
      </w:r>
      <w:r>
        <w:rPr>
          <w:b/>
          <w:sz w:val="36"/>
          <w:szCs w:val="36"/>
          <w:lang w:val="ru-RU" w:eastAsia="ru-RU"/>
        </w:rPr>
        <w:t xml:space="preserve"> 14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  <w:lang w:val="ru-RU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tabs>
          <w:tab w:val="clear" w:pos="708"/>
          <w:tab w:val="left" w:pos="336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продовження договору оренди 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вул. Авіаційна, 2</w:t>
      </w:r>
      <w:r>
        <w:rPr>
          <w:b/>
          <w:sz w:val="26"/>
          <w:szCs w:val="26"/>
          <w:lang w:val="en-US"/>
        </w:rPr>
        <w:t>4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кликання від 25.02.2016 р. №109 «Про затвердження Положення про оренду комунального майна територіальної громади м. Городка»,  беручи до уваги  звернення  ПАТ «Укрпошта» Шипки П. І. у зв’язку із зміною назви  державної установи, виконавчий комітет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одовжити  оренду публічному акціонерному товариству «Укрпошта» на майно комунальної власності – нежитлове приміщення  у м. Городку на вул. Авіаційній, 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загальною площею 27, 6 м</w:t>
      </w:r>
      <w:r>
        <w:rPr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ендну плату встановити у розмірі та у відповідності, розрахованого  станом на 11.06.2018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Сектору юридичної та кадрової роботи забезпечити укладення договору оренди згідно пункту 1 даного рішення терміном до 31.12.2018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Визнати таким, що втратив чинність Договір оренди приміщення №20  від 10.05.2018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Контроль за виконанням даного рішення покласти на заступника міського голови С. Поп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16:00Z</dcterms:created>
  <dc:creator>Роман Остапович</dc:creator>
  <dc:description/>
  <cp:keywords/>
  <dc:language>en-US</dc:language>
  <cp:lastModifiedBy>user</cp:lastModifiedBy>
  <cp:lastPrinted>2018-06-21T14:18:00Z</cp:lastPrinted>
  <dcterms:modified xsi:type="dcterms:W3CDTF">2018-07-11T06:18:00Z</dcterms:modified>
  <cp:revision>11</cp:revision>
  <dc:subject/>
  <dc:title>ГОРОДОЦЬКА МІСЬКА РАДА</dc:title>
</cp:coreProperties>
</file>