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КОНАВЧИЙ КОМІТЕ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150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надання згоди на спис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собів КП «Міськ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е господарство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комунального підприємства «Міське комунальне господарство» від 21 червня 2018р. №321 щодо надання дозволу на списання основних засобів, враховуючи припинення юридичної особи « Житлово–комунальне підприємство» Ізяславської міської ради (дата припинення: 30.06.2015р., номер запису:16581170018000397); закінчення договору оренди автомашин від 12 квітня 2002р. між ДКП «Управління будинками» Городоцької міської ради та Житлово-комунального підприємства Ізяславської міської ради,  керуючись «Положенням про порядок списання, відчуження, передачі основних засобів комунального майна територіальної громади міста Городка» затверджене рішенням сесії №784 від 27.04.2017р, керуючись Законом України «Про місцеве самоврядування в Україні» виконком міської ради -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Дати дозвіл на списання основних засобів (100 % відамортизовані) за балансовою вартістю на суму 0,00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790"/>
        <w:gridCol w:w="917"/>
        <w:gridCol w:w="1559"/>
        <w:gridCol w:w="1701"/>
        <w:gridCol w:w="1701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7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их засобів</w:t>
            </w:r>
          </w:p>
        </w:tc>
        <w:tc>
          <w:tcPr>
            <w:tcW w:w="9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нтарний номер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, грн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іс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Залишков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ашина ГАЗ 2411  «Волга» номерний знак 157-69 ТА 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000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8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кскаватор ЕО - 406 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00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4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32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Бухгалтерії КП «Міське комунальне господарство» провести списання згідно чинного законодавст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(С.Попко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val="uk-UA" w:eastAsia="zh-CN" w:bidi="hi-IN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7:00Z</dcterms:created>
  <dc:creator>x</dc:creator>
  <dc:description/>
  <cp:keywords/>
  <dc:language>en-US</dc:language>
  <cp:lastModifiedBy>user</cp:lastModifiedBy>
  <dcterms:modified xsi:type="dcterms:W3CDTF">2018-07-04T06:02:00Z</dcterms:modified>
  <cp:revision>7</cp:revision>
  <dc:subject/>
  <dc:title>ПРОЕКТ</dc:title>
</cp:coreProperties>
</file>