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6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ind w:right="48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 xml:space="preserve">єння адресного номера </w:t>
      </w:r>
      <w:r>
        <w:rPr>
          <w:b/>
          <w:sz w:val="28"/>
          <w:szCs w:val="28"/>
        </w:rPr>
        <w:t xml:space="preserve"> стадіону</w:t>
      </w:r>
      <w:r>
        <w:rPr>
          <w:b/>
          <w:sz w:val="28"/>
          <w:szCs w:val="28"/>
          <w:lang w:val="uk-UA"/>
        </w:rPr>
        <w:t xml:space="preserve"> «Авіатор» на вул. Авіаційній в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комунальної установи «Центр «Спорт для всіх» щодо присвоєння адресного номера стадіону «Авіатор» на вул. Авіаційна в м. Городок Львівської області, враховуючи акт прийняття - передачі основних засобів з балансу КП «Управління будинками №2» на баланс КУ «Центр «Спорт для всіх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зі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0"/>
          <w:szCs w:val="20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120"/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Присвоїти стадіону «Авіатор» адресний номер: Львівська область, Городоцький район, м. Городок, вул. Авіаційна, 125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Керуватися дан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user</cp:lastModifiedBy>
  <cp:lastPrinted>2018-06-19T14:36:00Z</cp:lastPrinted>
  <dcterms:modified xsi:type="dcterms:W3CDTF">2018-07-04T06:06:00Z</dcterms:modified>
  <cp:revision>52</cp:revision>
  <dc:subject/>
  <dc:title> </dc:title>
</cp:coreProperties>
</file>