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                                      </w:t>
      </w:r>
    </w:p>
    <w:p>
      <w:pPr>
        <w:pStyle w:val="HTML1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</w:r>
    </w:p>
    <w:p>
      <w:pPr>
        <w:pStyle w:val="HTML1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t>ПРОЕКТ ДОГОВОРУ</w:t>
      </w:r>
    </w:p>
    <w:p>
      <w:pPr>
        <w:pStyle w:val="HTML1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t xml:space="preserve">на надання послуг з вивезення побутових </w:t>
        <w:br/>
      </w:r>
    </w:p>
    <w:p>
      <w:pPr>
        <w:pStyle w:val="HTML1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  <w:lang w:val="uk-UA"/>
        </w:rPr>
        <w:t xml:space="preserve">       </w:t>
      </w: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t xml:space="preserve">відходів на території м. Городка </w:t>
        <w:br/>
      </w:r>
    </w:p>
    <w:p>
      <w:pPr>
        <w:pStyle w:val="HTML1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br/>
      </w:r>
    </w:p>
    <w:p>
      <w:pPr>
        <w:pStyle w:val="HTML1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</w:r>
    </w:p>
    <w:p>
      <w:pPr>
        <w:pStyle w:val="HTML1"/>
        <w:rPr/>
      </w:pPr>
      <w:bookmarkStart w:id="0" w:name="o236"/>
      <w:bookmarkEnd w:id="0"/>
      <w:r>
        <w:rPr>
          <w:rFonts w:eastAsia="Bookman Old Style" w:cs="Bookman Old Style" w:ascii="Bookman Old Style" w:hAnsi="Bookman Old Styl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м. Львів       </w:t>
        <w:tab/>
        <w:tab/>
        <w:tab/>
        <w:tab/>
        <w:t xml:space="preserve">                        «___» __________2018 р. </w:t>
        <w:br/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both"/>
        <w:rPr/>
      </w:pPr>
      <w:bookmarkStart w:id="1" w:name="o237"/>
      <w:bookmarkEnd w:id="1"/>
      <w:r>
        <w:rPr>
          <w:rFonts w:cs="Times New Roman" w:ascii="Times New Roman" w:hAnsi="Times New Roman"/>
          <w:sz w:val="26"/>
          <w:szCs w:val="26"/>
          <w:lang w:val="uk-UA"/>
        </w:rPr>
        <w:tab/>
        <w:t>Виконавчий комітет Городоцької міської ради Львівської області</w:t>
      </w:r>
      <w:bookmarkStart w:id="2" w:name="o239"/>
      <w:bookmarkEnd w:id="2"/>
      <w:r>
        <w:rPr>
          <w:rFonts w:cs="Times New Roman" w:ascii="Times New Roman" w:hAnsi="Times New Roman"/>
          <w:sz w:val="26"/>
          <w:szCs w:val="26"/>
          <w:lang w:val="uk-UA"/>
        </w:rPr>
        <w:t xml:space="preserve">, в особі міського голови </w:t>
      </w:r>
      <w:bookmarkStart w:id="3" w:name="o240"/>
      <w:bookmarkEnd w:id="3"/>
      <w:r>
        <w:rPr>
          <w:rFonts w:cs="Times New Roman" w:ascii="Times New Roman" w:hAnsi="Times New Roman"/>
          <w:sz w:val="26"/>
          <w:szCs w:val="26"/>
          <w:lang w:val="uk-UA"/>
        </w:rPr>
        <w:t xml:space="preserve">Кущака Романа Васильовича, який діє  на  підставі  Закону України «Про місцеве самоврядування в Україні» </w:t>
      </w:r>
      <w:bookmarkStart w:id="4" w:name="o241"/>
      <w:bookmarkEnd w:id="4"/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(далі - Замовник), з однієї сторони, і Товариство з обмеженою відповідальністю «АВЕ Львів», </w:t>
      </w:r>
      <w:bookmarkStart w:id="5" w:name="o243"/>
      <w:bookmarkStart w:id="6" w:name="o242"/>
      <w:bookmarkEnd w:id="5"/>
      <w:bookmarkEnd w:id="6"/>
      <w:r>
        <w:rPr>
          <w:rFonts w:cs="Times New Roman" w:ascii="Times New Roman" w:hAnsi="Times New Roman"/>
          <w:sz w:val="26"/>
          <w:szCs w:val="26"/>
          <w:lang w:val="uk-UA"/>
        </w:rPr>
        <w:t>в особі директора Демцьо Юрія Романовича,</w:t>
      </w:r>
      <w:bookmarkStart w:id="7" w:name="o244"/>
      <w:bookmarkEnd w:id="7"/>
      <w:r>
        <w:rPr>
          <w:rFonts w:cs="Times New Roman" w:ascii="Times New Roman" w:hAnsi="Times New Roman"/>
          <w:sz w:val="26"/>
          <w:szCs w:val="26"/>
          <w:lang w:val="uk-UA"/>
        </w:rPr>
        <w:t xml:space="preserve"> який діє на підставі Статуту </w:t>
      </w:r>
      <w:bookmarkStart w:id="8" w:name="o246"/>
      <w:bookmarkEnd w:id="8"/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(далі -  Виконавець),  з  </w:t>
      </w:r>
      <w:r>
        <w:rPr>
          <w:rFonts w:cs="Times New Roman" w:ascii="Times New Roman" w:hAnsi="Times New Roman"/>
          <w:iCs/>
          <w:sz w:val="26"/>
          <w:szCs w:val="26"/>
          <w:lang w:val="uk-UA"/>
        </w:rPr>
        <w:t>другої сторони,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iCs/>
          <w:sz w:val="26"/>
          <w:szCs w:val="26"/>
          <w:lang w:val="uk-UA"/>
        </w:rPr>
        <w:t xml:space="preserve">відповідно до протоколу </w:t>
      </w:r>
      <w:bookmarkStart w:id="9" w:name="o247"/>
      <w:bookmarkEnd w:id="9"/>
      <w:r>
        <w:rPr>
          <w:rFonts w:cs="Times New Roman" w:ascii="Times New Roman" w:hAnsi="Times New Roman"/>
          <w:sz w:val="26"/>
          <w:szCs w:val="26"/>
          <w:lang w:val="uk-UA"/>
        </w:rPr>
        <w:t xml:space="preserve">засідання конкурсної комісії  від 05.06.2018 р. та </w:t>
      </w:r>
      <w:bookmarkStart w:id="10" w:name="o248"/>
      <w:bookmarkEnd w:id="10"/>
      <w:r>
        <w:rPr>
          <w:rFonts w:cs="Times New Roman" w:ascii="Times New Roman" w:hAnsi="Times New Roman"/>
          <w:sz w:val="26"/>
          <w:szCs w:val="26"/>
          <w:lang w:val="uk-UA"/>
        </w:rPr>
        <w:t>рішення виконавчого комітету Городоцької міської ради від 26.06.2018 р. №147 «Про визначення ТОВ «АВЕ Львів» виконавцем послуг з вивезення твердих та негабаритних побутових відходів (крім токсичних і особливо небезпечних) з території м. Городка Львівської області»,  уклали цей договір про нижченаведене.</w:t>
      </w:r>
      <w:bookmarkStart w:id="11" w:name="o252"/>
      <w:bookmarkEnd w:id="11"/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ЕДМЕТ ДОГОВОР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2" w:name="o253"/>
      <w:bookmarkEnd w:id="12"/>
      <w:r>
        <w:rPr>
          <w:rFonts w:cs="Times New Roman" w:ascii="Times New Roman" w:hAnsi="Times New Roman"/>
          <w:sz w:val="26"/>
          <w:szCs w:val="26"/>
          <w:lang w:val="uk-UA"/>
        </w:rPr>
        <w:t xml:space="preserve">1. Виконавець зобов'язується згідно з  графіком надавати послуги з вивезення побутових відходів на території м. Городка Львівської області, а </w:t>
      </w:r>
      <w:bookmarkStart w:id="13" w:name="o255"/>
      <w:bookmarkStart w:id="14" w:name="o254"/>
      <w:bookmarkEnd w:id="13"/>
      <w:bookmarkEnd w:id="14"/>
      <w:r>
        <w:rPr>
          <w:rFonts w:cs="Times New Roman" w:ascii="Times New Roman" w:hAnsi="Times New Roman"/>
          <w:sz w:val="26"/>
          <w:szCs w:val="26"/>
          <w:lang w:val="uk-UA"/>
        </w:rPr>
        <w:t xml:space="preserve"> Замовник  зобов'язується  виконати  обов'язки,  передбачені  цим договором (далі - послуги). </w:t>
      </w:r>
      <w:bookmarkStart w:id="15" w:name="o256"/>
      <w:bookmarkEnd w:id="15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12"/>
        <w:ind w:firstLine="567"/>
        <w:rPr>
          <w:rStyle w:val="Style16"/>
          <w:sz w:val="26"/>
        </w:rPr>
      </w:pPr>
      <w:r>
        <w:rPr>
          <w:rFonts w:cs="Times New Roman"/>
          <w:sz w:val="26"/>
          <w:szCs w:val="26"/>
        </w:rPr>
        <w:t xml:space="preserve">2. Характеристика території:  </w:t>
      </w:r>
      <w:r>
        <w:rPr>
          <w:rStyle w:val="Style16"/>
          <w:sz w:val="26"/>
          <w:szCs w:val="26"/>
        </w:rPr>
        <w:t>Площа, зайнята під житлові будинки, господарські будівлі та споруди складає 277,2 га, або понад третину території міста.</w:t>
      </w:r>
    </w:p>
    <w:p>
      <w:pPr>
        <w:pStyle w:val="12"/>
        <w:ind w:firstLine="567"/>
        <w:rPr/>
      </w:pPr>
      <w:r>
        <w:rPr>
          <w:rStyle w:val="Style16"/>
          <w:sz w:val="26"/>
          <w:szCs w:val="26"/>
        </w:rPr>
        <w:t>Місто налічує 206 багатоквартирних будинків з 2260 квартирами та 2600 приватних житлових будинків, загальною площею понад 500 тис. кв. м. Площа житла на одного мешканця складає 27,2 кв. м.</w:t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bookmarkStart w:id="16" w:name="o257"/>
      <w:bookmarkEnd w:id="16"/>
      <w:r>
        <w:rPr>
          <w:rFonts w:cs="Times New Roman" w:ascii="Times New Roman" w:hAnsi="Times New Roman"/>
          <w:sz w:val="26"/>
          <w:szCs w:val="26"/>
          <w:lang w:val="uk-UA"/>
        </w:rPr>
        <w:t xml:space="preserve">3. Перелік  розміщених у межах території об'єктів утворення побутових відходів </w:t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35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2835"/>
      </w:tblGrid>
      <w:tr>
        <w:trPr>
          <w:trHeight w:val="54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Назва об'єкта утвор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казник</w:t>
            </w:r>
          </w:p>
        </w:tc>
      </w:tr>
      <w:tr>
        <w:trPr>
          <w:trHeight w:val="302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Житлові будинки</w:t>
            </w:r>
          </w:p>
        </w:tc>
      </w:tr>
      <w:tr>
        <w:trPr>
          <w:trHeight w:val="252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Багатоквартирні житлові будинки:</w:t>
            </w:r>
          </w:p>
        </w:tc>
      </w:tr>
      <w:tr>
        <w:trPr>
          <w:trHeight w:val="33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загальна кількість будинків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будинки з п'ятьма і більше поверхами із сміттєпров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ількість та місцезнаходження будинків, де створеніоб'єднання співвласників багатоквартирних будинків; житлово-будівельні кооперативи; молодіжні житлові комплекси; будинки, що належать до відомчого житлового   фонду; гуртожитки; будинки, що є об'єктами будівництва відповідно до Закону України "Про фінансово-кредитні механізми і управління майном при будівництві житла та операціях з нерухомістю"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кількість мешканців таких будинків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725</w:t>
            </w:r>
          </w:p>
        </w:tc>
      </w:tr>
      <w:tr>
        <w:trPr>
          <w:trHeight w:val="28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місцезнаходження будинків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.Городок</w:t>
            </w:r>
          </w:p>
        </w:tc>
      </w:tr>
      <w:tr>
        <w:trPr>
          <w:trHeight w:val="63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арактеристика залежно від наявності видів благоустрою (каналізації, центрального опалення, водо - та  газопостач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будинків, у яких відсутнє централізоване водопостачання та (або) водовідведення, а рідкі відходи зберігаються у вигрібних я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явність, кількість, місцезнаходження, об'єм і        належність контейнерів (контейнерних майданчиків) для зберігання та збирання різних побутових відходів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7 контейнерів, місткістю 1100 л</w:t>
            </w:r>
          </w:p>
        </w:tc>
      </w:tr>
      <w:tr>
        <w:trPr>
          <w:trHeight w:val="285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дноквартирні житлові будинки:</w:t>
            </w:r>
          </w:p>
        </w:tc>
      </w:tr>
      <w:tr>
        <w:trPr>
          <w:trHeight w:val="219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гальна кількість будин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600</w:t>
            </w:r>
          </w:p>
        </w:tc>
      </w:tr>
      <w:tr>
        <w:trPr>
          <w:trHeight w:val="289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ількість мешканців таких будинків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773</w:t>
            </w:r>
          </w:p>
        </w:tc>
      </w:tr>
      <w:tr>
        <w:trPr>
          <w:trHeight w:val="191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місцезнаходження будинків, їх характеристика залежно від наявності видів благоустрою (каналізації,центрального опалення, водо- та газопостачання)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.Городок</w:t>
            </w:r>
          </w:p>
        </w:tc>
      </w:tr>
      <w:tr>
        <w:trPr>
          <w:trHeight w:val="997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ількість будинків, у яких відсутнє централізоване водопостачання та (або) водовідведення, а рідкі відходи зберігаються у вигрібних ям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Центральне водопостачання відсутнє у 18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одовідведення у 51%</w:t>
            </w:r>
          </w:p>
        </w:tc>
      </w:tr>
      <w:tr>
        <w:trPr>
          <w:trHeight w:val="255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явність, кількість, місцезнаходження, об'єм і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лежність контейнерів (контейнерних майданчиків) для зберігання та збирання різних побутових відходів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882 конт. місткістю 120 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29 конт.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істкістю 240 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характеристика під'їзних шляхів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асфальт</w:t>
            </w:r>
          </w:p>
        </w:tc>
      </w:tr>
      <w:tr>
        <w:trPr>
          <w:trHeight w:val="315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ідприємства, установи та організації:</w:t>
            </w:r>
          </w:p>
        </w:tc>
      </w:tr>
      <w:tr>
        <w:trPr>
          <w:trHeight w:val="345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гальна кількість та перелік підприємств, установ та організацій, їх місцезнах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11</w:t>
            </w:r>
          </w:p>
        </w:tc>
      </w:tr>
      <w:tr>
        <w:trPr>
          <w:trHeight w:val="36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їх характеристика (бюджетні або інші споживачі,       наявність каналізації, центрального опалення, водо- та газопостачання)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бюджетних – 15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риватні -  196</w:t>
            </w:r>
          </w:p>
        </w:tc>
      </w:tr>
      <w:tr>
        <w:trPr>
          <w:trHeight w:val="39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ількість, об'єм, місцезнаходження та належність контейнерів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5 конт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істкістю 1100 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33 конт.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істкістю 240 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33 конт.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істкістю 120 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лоща зелених насаджень на території підприємства,установи та організації (у разі наявності)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17" w:name="o329"/>
      <w:bookmarkEnd w:id="17"/>
      <w:r>
        <w:rPr>
          <w:rFonts w:cs="Times New Roman" w:ascii="Times New Roman" w:hAnsi="Times New Roman"/>
          <w:b/>
          <w:sz w:val="26"/>
          <w:szCs w:val="26"/>
          <w:lang w:val="uk-UA"/>
        </w:rPr>
        <w:t>ПРАВА ТА ОБОВ’ЯЗКИ ЗАМОВНИКА ТА ВИКОНАВЦЯ</w:t>
        <w:br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bookmarkStart w:id="18" w:name="o330"/>
      <w:bookmarkEnd w:id="18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Замовник має право: </w:t>
      </w:r>
      <w:bookmarkStart w:id="19" w:name="o331"/>
      <w:bookmarkEnd w:id="19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) вимагати від Виконавця забезпечення безперервного  надання послуг  з  вивезення  побутових  відходів  відповідно  до  графіка вивезення побутових відходів,  а  також  вимог  законодавства  про відходи,  санітарних  норм  і  правил,  Правил  надання  послуг  з вивезення побутових  відходів,  затверджених  постановою  Кабінету Міністрів  України від 10 грудня 2008 р.  N 1070   умов цього договору, актів замовника та рішень конкурсної комісії; </w:t>
      </w:r>
      <w:bookmarkStart w:id="20" w:name="o332"/>
      <w:bookmarkEnd w:id="20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) одержувати  достовірну та своєчасну інформацію про послуги з  вивезення  побутових  відходів,  які  надаються  Виконавцем  на території, визначеній цим договором; </w:t>
      </w:r>
      <w:bookmarkStart w:id="21" w:name="o333"/>
      <w:bookmarkEnd w:id="21"/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) вимагати від Виконавця подання до двадцятого числа місяця, що настає за звітним кварталом,  звіту про стан надання  послуг  з вивезення побутових відходів; </w:t>
      </w:r>
      <w:bookmarkStart w:id="22" w:name="o334"/>
      <w:bookmarkEnd w:id="22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) у разі безпідставного припинення Виконавцем надання послуг з вивезення побутових відходів призначати в установленому  порядку іншого   виконавця   послуг  з  вивезення  побутових  відходів  на території, визначеній цим договором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) проводити перевірку стану дотримання критеріїв якості послуг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23" w:name="o335"/>
      <w:bookmarkEnd w:id="23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5. Замовник зобов'язується:</w:t>
      </w:r>
      <w:bookmarkStart w:id="24" w:name="o336"/>
      <w:bookmarkEnd w:id="24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розробити та затвердити в установленому порядку схему санітарної очистки                      м. Городка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) погодити графік вивезення побутових відходів,  розроблений виконавцем відповідно до встановлених вимог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25" w:name="o337"/>
      <w:bookmarkEnd w:id="25"/>
      <w:r>
        <w:rPr>
          <w:rFonts w:cs="Times New Roman" w:ascii="Times New Roman" w:hAnsi="Times New Roman"/>
          <w:sz w:val="26"/>
          <w:szCs w:val="26"/>
          <w:lang w:val="uk-UA"/>
        </w:rPr>
        <w:t xml:space="preserve">3) прийняти в установленому порядку рішення щодо встановлення чи коригування тарифів на послуги з вивезення побутових відходів у розмірі,  не  нижче  економічно  обґрунтованих витрат відповідно до розрахунків, поданих Виконавцем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26" w:name="o338"/>
      <w:bookmarkEnd w:id="26"/>
      <w:r>
        <w:rPr>
          <w:rFonts w:cs="Times New Roman" w:ascii="Times New Roman" w:hAnsi="Times New Roman"/>
          <w:sz w:val="26"/>
          <w:szCs w:val="26"/>
          <w:lang w:val="uk-UA"/>
        </w:rPr>
        <w:t xml:space="preserve">4) затвердити норми  надання  послуг  з  вивезення  побутових відходів, визначені в установленому порядку; </w:t>
      </w:r>
      <w:bookmarkStart w:id="27" w:name="o339"/>
      <w:bookmarkEnd w:id="27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) забезпечити доступність контейнерів для випорожнення в будь-яку пору доби і року, проводити очистку доріг в зимову пору та підтримання під’їзних шляхів до контейнерних площадок в задовільному стані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) вживати відповідно до чинного законодавства України заходи адміністративного впливу до фізичних та юридичних осіб на території м. Городка, які порушують вимоги чинного законодавства України щодо обов’язковості укладення договорів з визначеним Виконавцем послуг по вивезенню твердих відходів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) забезпечувати  Виконавця  інформацією  стосовно  дії актів законодавства  про  відходи  та  організації  надання   послуг   з вивезення   побутових  відходів,  повідомляти  його  про  зміни  у законодавстві про відходи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28" w:name="o340"/>
      <w:bookmarkEnd w:id="28"/>
      <w:r>
        <w:rPr>
          <w:rFonts w:cs="Times New Roman" w:ascii="Times New Roman" w:hAnsi="Times New Roman"/>
          <w:sz w:val="26"/>
          <w:szCs w:val="26"/>
          <w:lang w:val="uk-UA"/>
        </w:rPr>
        <w:t xml:space="preserve">8) розглядати звернення Виконавця з приводу надання послуг  з вивезення побутових відходів та виконання умов цього договору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29" w:name="o341"/>
      <w:bookmarkEnd w:id="29"/>
      <w:r>
        <w:rPr>
          <w:rFonts w:cs="Times New Roman" w:ascii="Times New Roman" w:hAnsi="Times New Roman"/>
          <w:sz w:val="26"/>
          <w:szCs w:val="26"/>
          <w:lang w:val="uk-UA"/>
        </w:rPr>
        <w:t>9) здійснювати   відповідно   до  законодавства  контроль  за належною організацією обслуговування споживачів Виконавцем;</w:t>
      </w:r>
      <w:bookmarkStart w:id="30" w:name="o342"/>
      <w:bookmarkEnd w:id="30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0) брати участь у врегулюванні спірних питань,  пов'язаних із зверненнями  юридичних  чи  фізичних осіб щодо дій (бездіяльності) Виконавця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31" w:name="o343"/>
      <w:bookmarkEnd w:id="31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6. Виконавець має право: </w:t>
      </w:r>
      <w:bookmarkStart w:id="32" w:name="o344"/>
      <w:bookmarkEnd w:id="32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) подавати  Замовнику  розрахунки  економічно  обґрунтованих витрат на надання послуг з вивезення побутових відходів; </w:t>
      </w:r>
      <w:bookmarkStart w:id="33" w:name="o345"/>
      <w:bookmarkEnd w:id="33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) розробити   норми   надання   послуг  та  подати  їх  на затвердження Замовнику; </w:t>
      </w:r>
      <w:bookmarkStart w:id="34" w:name="o346"/>
      <w:bookmarkEnd w:id="34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) повідомляти  Замовника  в письмовому вигляді про  неналежний   стан   проїжджої частини вулиць,  шляхів, автомобільних доріг, рух якими пов'язаний з виконанням договору; </w:t>
      </w:r>
      <w:bookmarkStart w:id="35" w:name="o347"/>
      <w:bookmarkEnd w:id="35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) надавати Замовнику пропозиції  щодо  зміни  схем  руху  та режиму   роботи  спеціально  обладнаних  транспортних  засобів  на наявних маршрутах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36" w:name="o348"/>
      <w:bookmarkEnd w:id="36"/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7. Виконавець зобов'язується:</w:t>
      </w:r>
      <w:bookmarkStart w:id="37" w:name="o349"/>
      <w:bookmarkEnd w:id="37"/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) укладати договори на надання послуг з  вивезення  побутових відходів  із  споживачами на території,  визначеній цим договором, відповідно до Типового договору про  надання  послуг  з  вивезення побутових  відходів,  наведеного  у  додатку  1  до Правил надання послуг з вивезення побутових відходів, на підставі відповідних звернень Споживачів та за погодженням з відділом земельних ресурсів та охорони навколишнього природного середовища міської ради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38" w:name="o350"/>
      <w:bookmarkEnd w:id="38"/>
      <w:r>
        <w:rPr>
          <w:rFonts w:cs="Times New Roman" w:ascii="Times New Roman" w:hAnsi="Times New Roman"/>
          <w:sz w:val="26"/>
          <w:szCs w:val="26"/>
          <w:lang w:val="uk-UA"/>
        </w:rPr>
        <w:t>2) надавати послуги з вивезення побутових відходів відповідно до  вимог  законодавства  про  відходи,  санітарних норм і правил, Правил надання послуг з вивезення побутових відходів,  умов  цього договору,   актів   замовника,   рішень   конкурсної   комісії  та погодженого замовником графіка надання послуг; відповідно до рішення виконавчого комітету Городоцької міської ради №105 від 19.05.2017 року «Про переведення житлових будинків на індивідуальну систему збору твердих побутових відходів у м. Городок Львівської області» споживачам, які уклали договір із Виконавцем та рішення виконкому Городоцької міської ради №164 від 20.07.2017 року «Про організацію роздільного збору ТПВ в багатоквартирних будинках у м. Городок Львівської області»;</w:t>
      </w:r>
      <w:bookmarkStart w:id="39" w:name="o351"/>
      <w:bookmarkEnd w:id="39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) розробити графік вивезення побутових відходів та  погодити його із Замовником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0" w:name="o352"/>
      <w:bookmarkEnd w:id="40"/>
      <w:r>
        <w:rPr>
          <w:rFonts w:cs="Times New Roman" w:ascii="Times New Roman" w:hAnsi="Times New Roman"/>
          <w:sz w:val="26"/>
          <w:szCs w:val="26"/>
          <w:lang w:val="uk-UA"/>
        </w:rPr>
        <w:t xml:space="preserve">4) надавати послуги з вивезення твердих відходів згідно з </w:t>
      </w:r>
      <w:bookmarkStart w:id="41" w:name="o355"/>
      <w:bookmarkStart w:id="42" w:name="o354"/>
      <w:bookmarkEnd w:id="41"/>
      <w:bookmarkEnd w:id="42"/>
      <w:r>
        <w:rPr>
          <w:rFonts w:cs="Times New Roman" w:ascii="Times New Roman" w:hAnsi="Times New Roman"/>
          <w:sz w:val="26"/>
          <w:szCs w:val="26"/>
          <w:lang w:val="uk-UA"/>
        </w:rPr>
        <w:t xml:space="preserve"> графіком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3" w:name="o356"/>
      <w:bookmarkEnd w:id="43"/>
      <w:r>
        <w:rPr>
          <w:rFonts w:cs="Times New Roman" w:ascii="Times New Roman" w:hAnsi="Times New Roman"/>
          <w:sz w:val="26"/>
          <w:szCs w:val="26"/>
          <w:lang w:val="uk-UA"/>
        </w:rPr>
        <w:t>5) перевозити побутові відходи на полігон, який має необхідні дозволи та ліценції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4" w:name="o359"/>
      <w:bookmarkEnd w:id="44"/>
      <w:r>
        <w:rPr>
          <w:rFonts w:cs="Times New Roman" w:ascii="Times New Roman" w:hAnsi="Times New Roman"/>
          <w:sz w:val="26"/>
          <w:szCs w:val="26"/>
          <w:lang w:val="uk-UA"/>
        </w:rPr>
        <w:t xml:space="preserve">6) утримувати та випускати на  маршрут  спеціально  обладнані транспортні засоби у належному технічному і санітарному стані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5" w:name="o360"/>
      <w:bookmarkEnd w:id="45"/>
      <w:r>
        <w:rPr>
          <w:rFonts w:cs="Times New Roman" w:ascii="Times New Roman" w:hAnsi="Times New Roman"/>
          <w:sz w:val="26"/>
          <w:szCs w:val="26"/>
          <w:lang w:val="uk-UA"/>
        </w:rPr>
        <w:t xml:space="preserve">7) забезпечувати  допуск  до  надання послуг працівників,  що пройшли медичний огляд в установленому порядку, та дотримання ними вимог законодавства про дорожній рух; </w:t>
      </w:r>
      <w:bookmarkStart w:id="46" w:name="o361"/>
      <w:bookmarkEnd w:id="46"/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8) здійснювати  надання послуг з вивезення побутових відходів за зверненням Замовника у разі проведення публічних заходів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7" w:name="o362"/>
      <w:bookmarkEnd w:id="47"/>
      <w:r>
        <w:rPr>
          <w:rFonts w:cs="Times New Roman" w:ascii="Times New Roman" w:hAnsi="Times New Roman"/>
          <w:sz w:val="26"/>
          <w:szCs w:val="26"/>
          <w:lang w:val="uk-UA"/>
        </w:rPr>
        <w:t xml:space="preserve">9) допускати представників Виконавця до відповідних  об'єктів під   час   здійснення  ними  контролю  за  належною  організацією обслуговування споживачів Виконавцем, надавати необхідні для цього документи та інформацію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8" w:name="o363"/>
      <w:bookmarkEnd w:id="48"/>
      <w:r>
        <w:rPr>
          <w:rFonts w:cs="Times New Roman" w:ascii="Times New Roman" w:hAnsi="Times New Roman"/>
          <w:sz w:val="26"/>
          <w:szCs w:val="26"/>
          <w:lang w:val="uk-UA"/>
        </w:rPr>
        <w:t xml:space="preserve">10) подавати  Замовнику  до  20  числа  місяця,  що настає за звітним кварталом,  звіт  про  стан  надання  послуг  з  вивезення побутових відходів;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49" w:name="o364"/>
      <w:bookmarkEnd w:id="49"/>
      <w:r>
        <w:rPr>
          <w:rFonts w:cs="Times New Roman" w:ascii="Times New Roman" w:hAnsi="Times New Roman"/>
          <w:sz w:val="26"/>
          <w:szCs w:val="26"/>
          <w:lang w:val="uk-UA"/>
        </w:rPr>
        <w:t xml:space="preserve">11) у  строк,  що не перевищує 15 днів з моменту встановлення Замовником чи уповноваженим органом державного нагляду  (контролю) порушення   Виконавцем   умов  цього  договору,  усунути  виявлені порушення та письмово повідомити про це Замовника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) своєчасно збирати та належним чином зберігати відходи, встановлювати передбачену договором кількість контейнерів з метою запобігання їх переповненню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3) відшкодовувати відповідно до закону та умов цього договору збитки, завдані внаслідок ненадання або надання послуг не в повному обсязі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4)  забезпечити приватний сектор індивідуальними контейнерами об’ємом 120 л та            240 л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5)  забезпечити багатоквартирні будинки контейнерами для роздільного збору побутових відходів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6) проводити прибирання території в разі висипання побутових відходів під час завантаження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7) забезпечувати належний стан контейнерів, як елементів благоустрою, що включає ремонт, фарбування, заміну та миття при потребі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50" w:name="o365"/>
      <w:bookmarkEnd w:id="50"/>
      <w:r>
        <w:rPr>
          <w:rFonts w:cs="Times New Roman" w:ascii="Times New Roman" w:hAnsi="Times New Roman"/>
          <w:b/>
          <w:sz w:val="26"/>
          <w:szCs w:val="26"/>
          <w:lang w:val="uk-UA"/>
        </w:rPr>
        <w:t>ВІДПОВІДАЛЬНІСТЬ СТОРІН ЗА НЕВИКОНАННЯ УМОВ ДОГОВОР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51" w:name="o366"/>
      <w:bookmarkEnd w:id="51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. За невиконання або неналежне виконання умов цього договору сторони несуть відповідальність згідно із законодав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9. У разі затримки  вивезення  побутових відходів не вчасно або не в повному обсязі, заявленому Замовником, Замовник замовляє вивезення побутових відходів, а Виконавець  оплачує  вивезення в повному обсязі</w:t>
      </w:r>
      <w:r>
        <w:rPr>
          <w:color w:val="FF0000"/>
          <w:sz w:val="26"/>
          <w:szCs w:val="26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  <w:t xml:space="preserve">      </w:t>
      </w:r>
      <w:r>
        <w:rPr>
          <w:sz w:val="26"/>
          <w:szCs w:val="26"/>
          <w:lang w:val="uk-UA" w:eastAsia="zh-CN"/>
        </w:rPr>
        <w:t>10. Замовник має право вимагати безоплатного виправлення недоліків, що виникли внаслідок допущених Виконавцем порушень, або виправити їх своїми силами, але за рахунок Виконавця.</w:t>
      </w:r>
    </w:p>
    <w:p>
      <w:pPr>
        <w:pStyle w:val="Normal"/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  <w:t xml:space="preserve">      </w:t>
      </w:r>
      <w:r>
        <w:rPr>
          <w:sz w:val="26"/>
          <w:szCs w:val="26"/>
          <w:lang w:val="uk-UA" w:eastAsia="zh-CN"/>
        </w:rPr>
        <w:t xml:space="preserve">11. Сторони не несуть відповідальності за порушення своїх зобов’язань за Договором, якщо доведуть, що вжили всіх заходів, які залежали від неї, для належного виконання зобов’язань.  </w:t>
      </w:r>
    </w:p>
    <w:p>
      <w:pPr>
        <w:pStyle w:val="Normal"/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  <w:t xml:space="preserve">      </w:t>
      </w:r>
      <w:r>
        <w:rPr>
          <w:sz w:val="26"/>
          <w:szCs w:val="26"/>
          <w:lang w:val="uk-UA" w:eastAsia="zh-CN"/>
        </w:rPr>
        <w:t>12. Сторони звільняються від відповідальності, якщо доведуть, що порушення умов Договору зумовлені обставинами непереборної сили (форс — мажорні обставини).</w:t>
      </w:r>
    </w:p>
    <w:p>
      <w:pPr>
        <w:pStyle w:val="Normal"/>
        <w:suppressAutoHyphens w:val="true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  <w:t xml:space="preserve">      </w:t>
      </w:r>
      <w:r>
        <w:rPr>
          <w:sz w:val="26"/>
          <w:szCs w:val="26"/>
          <w:lang w:val="uk-UA" w:eastAsia="zh-CN"/>
        </w:rPr>
        <w:t xml:space="preserve">13. У разі невиконання або несвоєчасного виконання зобов’язань по цьому Договору, Виконавець сплачує на користь Замовника штраф у розмірі одного прожиткового мінімуму за кожен день прострочення їх виконання. 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 w:eastAsia="zh-CN"/>
        </w:rPr>
      </w:pPr>
      <w:r>
        <w:rPr>
          <w:rFonts w:cs="Times New Roman" w:ascii="Times New Roman" w:hAnsi="Times New Roman"/>
          <w:sz w:val="26"/>
          <w:szCs w:val="26"/>
          <w:lang w:val="uk-UA" w:eastAsia="zh-CN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52" w:name="o367"/>
      <w:bookmarkEnd w:id="52"/>
      <w:r>
        <w:rPr>
          <w:rFonts w:cs="Times New Roman" w:ascii="Times New Roman" w:hAnsi="Times New Roman"/>
          <w:b/>
          <w:sz w:val="26"/>
          <w:szCs w:val="26"/>
          <w:lang w:val="uk-UA"/>
        </w:rPr>
        <w:t>РОЗВ'ЯЗАННЯ СПОРІ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53" w:name="o368"/>
      <w:bookmarkEnd w:id="53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4. Спори  за  договором  між  сторонами  розв'язуються шляхом проведення переговорів або у судовому порядку. 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Спори, пов’язані з пред’явленням претензій, можуть розв’язуватися в досудовому порядку шляхом їх задоволення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54" w:name="o369"/>
      <w:bookmarkStart w:id="55" w:name="o369"/>
      <w:bookmarkEnd w:id="55"/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ФОРС-МАЖОРНІ ОБСТАВИН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56" w:name="o370"/>
      <w:bookmarkEnd w:id="56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5. Сторони  звільняються   від   відповідальності   за   цим договором   у   разі  настання  обставин  непереборної  сили  (дії надзвичайних ситуацій техногенного,  природного  або  екологічного характеру), що унеможливлює його виконання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16. Сторона, що не може виконувати зобов’язання за цим Договором унаслідок дії обставин непереборної сили, повинна не пізніше ніж протягом 10 днів з моменту їх виникнення повідомити про це іншу Сторону у письмовій формі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17.  Доказом виникнення обставин непереборної сили та строку їх дії є відповідні документи, які видаються Торгово-промисловою палатою України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57" w:name="o371"/>
      <w:bookmarkEnd w:id="57"/>
      <w:r>
        <w:rPr>
          <w:rFonts w:cs="Times New Roman" w:ascii="Times New Roman" w:hAnsi="Times New Roman"/>
          <w:b/>
          <w:sz w:val="26"/>
          <w:szCs w:val="26"/>
          <w:lang w:val="uk-UA"/>
        </w:rPr>
        <w:t>СТРОК ДІЇ ДОГОВОР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58" w:name="o372"/>
      <w:bookmarkEnd w:id="58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8. Д оговір   діє  з  26.06.2018р.  до  25.06.2019 р. 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59" w:name="o373"/>
      <w:bookmarkEnd w:id="59"/>
      <w:r>
        <w:rPr>
          <w:rFonts w:cs="Times New Roman" w:ascii="Times New Roman" w:hAnsi="Times New Roman"/>
          <w:b/>
          <w:sz w:val="26"/>
          <w:szCs w:val="26"/>
          <w:lang w:val="uk-UA"/>
        </w:rPr>
        <w:t>УМОВИ ЗМІНИ, РОЗІРВАННЯ, ПРИПИНЕННЯ ДІЇ ЦЬОГО ДОГОВОРУ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0" w:name="o374"/>
      <w:bookmarkEnd w:id="60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9. Зміна умов договору  проводиться  у  письмовій  формі  за взаємною згодою сторін. У разі коли не досягнуто такої згоди, спір розв'язується у судовому порядку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1" w:name="o375"/>
      <w:bookmarkEnd w:id="61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. Договір може бути достроково розірваним за згодою сторін, а  також  внаслідок односторонньої відмови від договору замовника, яка допускається у разі систематичного порушення  виконавцем  його умов  (не  менш  як  три  порушення,  встановлені  за результатами контролю,  проведеного  замовником  чи   уповноваженими   органами державного нагляду (контролю)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2" w:name="o376"/>
      <w:bookmarkEnd w:id="62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дностороння відмова  замовника  від  договору допускається у разі вчинення виконавцем таких порушень: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3" w:name="o377"/>
      <w:bookmarkEnd w:id="63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дотримання   графіка   вивезення   побутових  відходів  (за винятком  настання  обставин  непереборної  сили),  погодженого  з органом місцевого самоврядування;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4" w:name="o378"/>
      <w:bookmarkEnd w:id="64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виконання вимог законодавства про відходи,  санітарних норм і  правил,  Правил  надання послуг з вивезення побутових відходів, актів замовника, рішень конкурсної комісії;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5" w:name="o379"/>
      <w:bookmarkEnd w:id="65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лучення до  роботи  на  маршрутах  водіїв,  що  не  пройшли відповідної підготовки;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6" w:name="o380"/>
      <w:bookmarkEnd w:id="66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більш як  два  випадки  порушення водіями виконавця з власної вини вимог законодавства про дорожній рух;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7" w:name="o381"/>
      <w:bookmarkEnd w:id="67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безпечення виконавцем  належного  контролю  за  технічним станом транспортних засобів;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8" w:name="o382"/>
      <w:bookmarkEnd w:id="68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брання законної   сили   обвинувальним  вироком  суду  щодо працівника виконавця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69" w:name="o383"/>
      <w:bookmarkEnd w:id="69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1. Дія договору припиняється у разі, коли: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70" w:name="o384"/>
      <w:bookmarkEnd w:id="70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кінчився строк, на який його укладено;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71" w:name="o385"/>
      <w:bookmarkEnd w:id="71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ець протягом 30 (тридцяти) календарних днів з  моменту набрання  чинності  цим  договором не розпочав надавати послуги на всіх об'єктах утворення побутових відходів,  зазначених у пункті 3 цього договору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72" w:name="o386"/>
      <w:bookmarkEnd w:id="72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ія договору    припиняється    також   в   інших   випадках, передбачених законом.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73" w:name="o387"/>
      <w:bookmarkEnd w:id="73"/>
      <w:r>
        <w:rPr>
          <w:rFonts w:cs="Times New Roman" w:ascii="Times New Roman" w:hAnsi="Times New Roman"/>
          <w:b/>
          <w:sz w:val="26"/>
          <w:szCs w:val="26"/>
          <w:lang w:val="uk-UA"/>
        </w:rPr>
        <w:t>ПРИКІНЦЕВІ ПОЛОЖЕНН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74" w:name="o388"/>
      <w:bookmarkEnd w:id="74"/>
      <w:r>
        <w:rPr>
          <w:rFonts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3. Цей договір  складений  у  двох  примірниках,  які  мають однакову  юридичну силу.  Один примірник зберігається у Замовника, другий - у Виконавця. </w:t>
      </w:r>
    </w:p>
    <w:p>
      <w:pPr>
        <w:pStyle w:val="HTML1"/>
        <w:jc w:val="both"/>
        <w:rPr/>
      </w:pPr>
      <w:bookmarkStart w:id="75" w:name="o389"/>
      <w:bookmarkEnd w:id="75"/>
      <w:r>
        <w:rPr/>
        <w:t xml:space="preserve">     </w:t>
      </w:r>
      <w:r>
        <w:rPr/>
        <w:t xml:space="preserve">24. Усі додатки до цього договору підписуються сторонами і  є його невід'ємною частиною. 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167"/>
      </w:tblGrid>
      <w:tr>
        <w:trPr>
          <w:trHeight w:val="4344" w:hRule="atLeast"/>
        </w:trPr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85" w:hanging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285" w:firstLine="176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ИКОНАВЕЦЬ:</w:t>
              <w:tab/>
              <w:tab/>
              <w:tab/>
              <w:tab/>
              <w:tab/>
              <w:tab/>
              <w:tab/>
              <w:t>Споживач:</w:t>
              <w:br/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 ТОВ «АВЕ ЛЬВІВ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идична адреса: 79008, м. Львів,пл.Ринок,18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актична адреса: 79024, м. Львів, вул. Волинська,9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ЄДРПОУ 33951598,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/р 26008709029413  в АТ  «Райффайзен Банк Аваль»; МФО 38080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св. ПДВ 100269468</w:t>
              <w:tab/>
              <w:tab/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ПН 339515913044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л/факс: (032)242 60 57, 242 06 1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49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85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ab/>
              <w:tab/>
              <w:tab/>
              <w:t xml:space="preserve">                 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ab/>
              <w:tab/>
            </w:r>
          </w:p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Директор ТОВ «АВЕ ЛЬВІВ»</w:t>
            </w:r>
          </w:p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34" w:hanging="0"/>
              <w:rPr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>________________ Демцьо Ю.Р.</w:t>
            </w:r>
          </w:p>
          <w:p>
            <w:pPr>
              <w:pStyle w:val="TextBodyIndent"/>
              <w:ind w:left="0" w:hanging="0"/>
              <w:rPr>
                <w:bCs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6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родоцька міська рада</w:t>
              <w:tab/>
              <w:tab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81 500, м. Городок, м-н Гайдамаків, </w:t>
              <w:tab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/р 34227000000077</w:t>
              <w:tab/>
              <w:tab/>
              <w:tab/>
              <w:t xml:space="preserve">           в ГУДКСУ у Городоцькому р-ні</w:t>
              <w:tab/>
              <w:t xml:space="preserve">                        </w:t>
            </w:r>
          </w:p>
          <w:p>
            <w:pPr>
              <w:pStyle w:val="Style20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Львівській обл., МФО 805214</w:t>
              <w:tab/>
              <w:t xml:space="preserve">               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д ЗКПО 26269892</w:t>
              <w:tab/>
              <w:tab/>
              <w:tab/>
              <w:tab/>
              <w:tab/>
            </w:r>
          </w:p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 м. Городок</w:t>
            </w:r>
          </w:p>
          <w:p>
            <w:pPr>
              <w:pStyle w:val="TextBodyIndent"/>
              <w:ind w:left="0" w:firstLine="708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___________________________</w:t>
            </w:r>
            <w:r>
              <w:rPr>
                <w:i/>
                <w:sz w:val="26"/>
                <w:szCs w:val="26"/>
                <w:lang w:val="uk-UA"/>
              </w:rPr>
              <w:t>Кущак Р.В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Indent"/>
              <w:ind w:left="0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HTML1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Простий абзац"/>
    <w:qFormat/>
    <w:rPr>
      <w:rFonts w:ascii="Times New Roman" w:hAnsi="Times New Roman" w:cs="Times New Roman"/>
      <w:sz w:val="28"/>
    </w:rPr>
  </w:style>
  <w:style w:type="character" w:styleId="1">
    <w:name w:val="Простий Абзац 1 Знак"/>
    <w:qFormat/>
    <w:rPr>
      <w:rFonts w:ascii="Times New Roman" w:hAnsi="Times New Roman" w:eastAsia="Times New Roman" w:cs="Arial"/>
      <w:bCs/>
      <w:iCs/>
      <w:sz w:val="28"/>
      <w:szCs w:val="28"/>
      <w:lang w:val="uk-UA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WW111111111">
    <w:name w:val="WW-Содержимое таблицы111111111"/>
    <w:basedOn w:val="TextBody"/>
    <w:qFormat/>
    <w:pPr>
      <w:widowControl w:val="false"/>
      <w:suppressLineNumbers/>
      <w:suppressAutoHyphens w:val="true"/>
    </w:pPr>
    <w:rPr>
      <w:rFonts w:ascii="Arial" w:hAnsi="Arial" w:eastAsia="Calibri" w:cs="Arial"/>
      <w:szCs w:val="20"/>
      <w:lang w:val="uk-UA"/>
    </w:rPr>
  </w:style>
  <w:style w:type="paragraph" w:styleId="WW1111111111">
    <w:name w:val="WW-Заголовок таблицы111111111"/>
    <w:basedOn w:val="WW111111111"/>
    <w:qFormat/>
    <w:pPr>
      <w:jc w:val="center"/>
    </w:pPr>
    <w:rPr>
      <w:b/>
      <w:bCs/>
      <w:i/>
      <w:i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i/>
      <w:sz w:val="40"/>
      <w:szCs w:val="20"/>
      <w:u w:val="single"/>
    </w:rPr>
  </w:style>
  <w:style w:type="paragraph" w:styleId="12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4:00Z</dcterms:created>
  <dc:creator>C.П.С</dc:creator>
  <dc:description/>
  <cp:keywords/>
  <dc:language>en-US</dc:language>
  <cp:lastModifiedBy>user</cp:lastModifiedBy>
  <cp:lastPrinted>2018-06-21T12:37:00Z</cp:lastPrinted>
  <dcterms:modified xsi:type="dcterms:W3CDTF">2018-07-04T06:35:00Z</dcterms:modified>
  <cp:revision>4</cp:revision>
  <dc:subject/>
  <dc:title>Договір    №  ___ /2010-ТПВ</dc:title>
</cp:coreProperties>
</file>