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67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right="53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  продовження дозволу на  розміщення зовнішньої  реклами ФО-П Ткач М.Я. на                             вул. Перемишльська 2 в </w:t>
      </w:r>
      <w:r>
        <w:rPr>
          <w:b/>
          <w:color w:val="000000"/>
          <w:sz w:val="28"/>
          <w:szCs w:val="28"/>
          <w:lang w:val="en-US"/>
        </w:rPr>
        <w:t xml:space="preserve">                         </w:t>
      </w:r>
      <w:r>
        <w:rPr>
          <w:b/>
          <w:color w:val="000000"/>
          <w:sz w:val="28"/>
          <w:szCs w:val="28"/>
          <w:lang w:val="uk-UA"/>
        </w:rPr>
        <w:t>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ФО-П Ткач Марії Ярославівни, ід. №3332903662  прож.  за адресою: Львівська обл., Городоцький район, с. Дроздовичі,                      вул. Зелена, 21 про продовження дозвол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 розміщення зовнішньої  рекл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 вул. Перемишльська 2 в м. Городок Львівської області,  керуючись Законом України  «Про рекламу»  від  03.07.1996 р., Постановою Кабінету Міністрів № 2067 від 29 грудня  2003р. «Про затвердження Типових правил розміщення зовнішньої реклами» та ст. 30  Закону України «Про місцеве самоврядування  в Україні», у відповідності до рішення  виконкому  міської  ради    № 23  від  22 січня 2009 р. «Про затвердження «Положення про розміщення зовнішньої реклами в м. Городку», виконком  міської ради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довжити дозвіл ФО-П Ткач Марії Ярославівні на розміщення зовнішньої  реклами терміном на 1 (один) рі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 адресою: м. Городок,          вул.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емишльська 2.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Зобов′язати ФО-П Ткач М.Я.: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, що знаходиться в комунальній власності для обслуговування рекламоносія.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провести  в  місячний  термін  оплату  за  оренду  місця,  що знаходиться в комунальній власності для обслуговування рекламоносія.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по  закінченні  терміну  дії  дозволу рекламоносій демонтувати або в  20-денний термін  перереєструвати  дозвіл згідно  встановленого порядку.</w:t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  Контроль  за  виконанням  рішення  покласти  на  заступника  міського  голови  Попка С.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</w:t>
        <w:tab/>
        <w:tab/>
        <w:tab/>
        <w:t xml:space="preserve">Р. Кущак         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304" w:right="130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22:00Z</dcterms:created>
  <dc:creator>admin</dc:creator>
  <dc:description/>
  <cp:keywords/>
  <dc:language>en-US</dc:language>
  <cp:lastModifiedBy>user</cp:lastModifiedBy>
  <cp:lastPrinted>2018-06-21T17:36:00Z</cp:lastPrinted>
  <dcterms:modified xsi:type="dcterms:W3CDTF">2018-07-04T06:07:00Z</dcterms:modified>
  <cp:revision>9</cp:revision>
  <dc:subject/>
  <dc:title> </dc:title>
</cp:coreProperties>
</file>