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155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t xml:space="preserve">26 </w:t>
      </w:r>
      <w:r>
        <w:rPr>
          <w:szCs w:val="28"/>
        </w:rPr>
        <w:t>червня 2018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7371" w:leader="none"/>
        </w:tabs>
        <w:ind w:right="5272" w:hanging="0"/>
        <w:jc w:val="both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Про присвоєння адреси земельним ділянкам утвореним внаслідок поділу земельної ділянки та житловому будинку гр.Бурбури А.І., гр. Греділь З.І. по вул. В. Чорновола, 35а в                  м. Городок Львівської області 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6"/>
          <w:szCs w:val="26"/>
          <w:lang w:val="uk-UA"/>
        </w:rPr>
        <w:t xml:space="preserve">Розглянувши заяву та додані документи гр. Бурбури Андрія Івановича та                     гр. Греділь Зоряни Іванівни, які проживають за адресою: Львівська область, Городоцький р-н, м. Городок, вул. В. Чорновола, 35а, щодо присвоєння адрес земельним ділянкам площею 0,0325 га та площею 0,0322 га у відповідності до план-схеми поділу земельної ділянки, розробленої  ФОП Кульчицький Б.В., на вул.                        В. Чорновола, 35 а в м. Городок Львівської області загальною площею 0,0647 га, кадастровий номер 4620910100:29:010:0126, яка є у спільній сумісній власності (Витяг з Державного реєстру речових прав на нерухоме майно про реєстрацію прав та їх обтяжень від 20.08.2014р. Р№ 439689546209), та об’єкту нерухомості - житловому будинку збудованому на ній (Свідоцтво на нерухоме майно від 10.03.2006р. серія ЯЯЯ №758089) враховуючи висновок щодо технічної можливості поділу об’єкта нерухомого майна виданий ФО-П Когут А.Б. від 23.04.2018р. №1-61/2004-18, керуючись ст.37 Закону України «Про місцеве самоврядування в Україні», Постановою Кабінету Міністрів України від </w:t>
      </w:r>
      <w:r>
        <w:rPr>
          <w:rStyle w:val="Rvts9"/>
          <w:bCs/>
          <w:color w:val="000000"/>
          <w:sz w:val="26"/>
          <w:szCs w:val="26"/>
          <w:shd w:fill="FFFFFF" w:val="clear"/>
          <w:lang w:val="uk-UA"/>
        </w:rPr>
        <w:t>25 грудня 2015р. №1127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rStyle w:val="Appleconvertedspace"/>
          <w:color w:val="000000"/>
          <w:sz w:val="26"/>
          <w:szCs w:val="26"/>
          <w:shd w:fill="FFFFFF" w:val="clear"/>
          <w:lang w:val="uk-UA"/>
        </w:rPr>
        <w:t>«</w:t>
      </w:r>
      <w:r>
        <w:rPr>
          <w:bCs/>
          <w:color w:val="000000"/>
          <w:sz w:val="26"/>
          <w:szCs w:val="26"/>
          <w:shd w:fill="FFFFFF" w:val="clear"/>
          <w:lang w:val="uk-UA"/>
        </w:rPr>
        <w:t>Про державну реєстрацію речових прав на нерухоме майно та їх обтяжень»</w:t>
      </w:r>
      <w:r>
        <w:rPr>
          <w:sz w:val="26"/>
          <w:szCs w:val="26"/>
          <w:lang w:val="uk-UA"/>
        </w:rPr>
        <w:t xml:space="preserve">, виконком міської ради                                          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Присвоїти земельним ділянкам утвореним внаслідок поділу земельної ділянки та житловому будинку по вул. В.Чорновола,35а в м. Городку, що є у спільній сумісній власності  гр. Бурбури Андрія Івановича та гр. Греділь Зоряни Іванівни, наступні адрес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- земельній ділянці площею 0,0325 га та житловому будинку загальною площею 135,1 кв.м гр. Греділь Зоряни Іванівни: Львівська область, м. Городок, вул. В.Чорновола, 35 а;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емельній ділянці площею 0,0322га та житловому будинку загальною площею 119,3 кв.м гр. Бурбури Андрія Івановича: Львівська область, м. Городок, вул. В.Чорновола, 35 б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72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Контроль за виконанням рішення покласти на заступника міського голови Попко С.Р.</w:t>
      </w:r>
    </w:p>
    <w:p>
      <w:pPr>
        <w:pStyle w:val="Normal"/>
        <w:spacing w:before="0" w:after="720"/>
        <w:ind w:firstLine="720"/>
        <w:jc w:val="both"/>
        <w:rPr/>
      </w:pPr>
      <w:r>
        <w:rPr>
          <w:sz w:val="26"/>
          <w:szCs w:val="26"/>
          <w:lang w:val="uk-UA"/>
        </w:rPr>
        <w:t>М</w:t>
      </w:r>
      <w:r>
        <w:rPr>
          <w:b/>
          <w:sz w:val="26"/>
          <w:szCs w:val="26"/>
          <w:lang w:val="uk-UA"/>
        </w:rPr>
        <w:t xml:space="preserve">іський голова                                                                       </w:t>
      </w:r>
      <w:r>
        <w:rPr>
          <w:b/>
          <w:sz w:val="26"/>
          <w:szCs w:val="26"/>
          <w:lang w:val="en-US"/>
        </w:rPr>
        <w:t>Р. Кущак</w:t>
      </w:r>
      <w:r>
        <w:rPr>
          <w:sz w:val="26"/>
          <w:szCs w:val="26"/>
          <w:lang w:val="uk-UA"/>
        </w:rPr>
        <w:t xml:space="preserve"> 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8:00Z</dcterms:created>
  <dc:creator>777</dc:creator>
  <dc:description/>
  <cp:keywords/>
  <dc:language>en-US</dc:language>
  <cp:lastModifiedBy>user</cp:lastModifiedBy>
  <cp:lastPrinted>2018-06-19T12:15:00Z</cp:lastPrinted>
  <dcterms:modified xsi:type="dcterms:W3CDTF">2018-07-04T06:04:00Z</dcterms:modified>
  <cp:revision>43</cp:revision>
  <dc:subject/>
  <dc:title> </dc:title>
</cp:coreProperties>
</file>