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 w:before="0" w:after="6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РІШЕННЯ №</w:t>
      </w:r>
      <w:r>
        <w:rPr>
          <w:b/>
          <w:sz w:val="30"/>
          <w:szCs w:val="30"/>
          <w:lang w:val="en-US"/>
        </w:rPr>
        <w:t xml:space="preserve"> 169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6096" w:leader="none"/>
        </w:tabs>
        <w:ind w:right="4279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Про надання дозволу гр. Іваськевичу М.Я. на влаштування індивідуального опалення кв. 22 на вул. Авіаційна, 53 в м. Городок Львівської області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та додані документи  гр. Іваськевича Михайла Ярославовича, що проживає на вул. Авіаційна, 53, квартира 22 в м. Городок щодо влаштування індивідуального опалення у квартирі  №22 на вул. Авіаційна, 53 в м. Городок Львівської області, яка є у приватній власності (Свідоцтво про право власності від 17.01.2007р. серія САВ №192270), керуючись ст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 xml:space="preserve">т. 30, 31 Закону України „Про місцеве самоврядування в Україні”, виконком міської ради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900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1. Дати дозвіл гр. Іваськевичу М.Я. на влаштування  індивідуального  опалення  в  квартирі  №22 на вул. Авіаційна, 53 в м. Городок Львівської області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-159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обов’язати гр. Іваськевича М.Я.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-159" w:firstLine="567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1. отримати  в Городоцькій районній службі Яворівське УЕГГ ПАТ «Львівгаз» технічні умови та виготовити в ліцензованій проектній організації проектно-технічну документацію згідно п.1 та погодити її у встановленому порядку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-159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.2. </w:t>
      </w:r>
      <w:r>
        <w:rPr>
          <w:sz w:val="28"/>
          <w:szCs w:val="28"/>
          <w:lang w:val="uk-UA"/>
        </w:rPr>
        <w:t>укласти угоду з ТОВ «АВЕ ЛЬВІВ» на вивіз будівельних відходів.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3. Контроль за виконанням рішення покласти на першого заступника міського голови Проця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. Куща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46:00Z</dcterms:created>
  <dc:creator>777</dc:creator>
  <dc:description/>
  <cp:keywords/>
  <dc:language>en-US</dc:language>
  <cp:lastModifiedBy>user</cp:lastModifiedBy>
  <cp:lastPrinted>2018-06-25T09:54:00Z</cp:lastPrinted>
  <dcterms:modified xsi:type="dcterms:W3CDTF">2018-07-04T06:08:00Z</dcterms:modified>
  <cp:revision>20</cp:revision>
  <dc:subject/>
  <dc:title> </dc:title>
</cp:coreProperties>
</file>