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5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 земельним ділянкам утвореним внаслідок поділу земельної ділянки гр. Світенко М.А. по вул. Є. Стасюка, 22 в м. Городок Львівської області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кументи гр. Світенко Марії Андріївни, що проживає за адресою: Львівська область, Городоцький р-н, м. Городок, вул. Львівська, 395 щодо присвоєння адрес земельним ділянкам площею 0,0496 га та площею 0,0497 га у відповідності до план-схеми поділу земельної ділянки, розробленої ТзОВ  «Терразем» на вул. Є. Стасюка, 22 в м. Городок Львівської області загальною площею 0,0993 га, кадастровий номер 4620910100:29:034:0057, яка є у її приватній власності (Витяг з Державного реєстру речових прав на нерухоме майно про реєстрацію права власності від 14.04.2018р. № 1530765446209), враховуючи нотаріально завірену заяву про згоду на розподіл земельної ділянки від 08.05.2018р. Р№814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25 грудня 2015р. </w:t>
      </w:r>
      <w:r>
        <w:rPr>
          <w:rStyle w:val="Rvts9"/>
          <w:bCs/>
          <w:color w:val="000000"/>
          <w:sz w:val="28"/>
          <w:szCs w:val="28"/>
          <w:shd w:fill="FFFFFF" w:val="clear"/>
        </w:rPr>
        <w:t>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</w:rPr>
        <w:t xml:space="preserve">Про державну </w:t>
      </w:r>
      <w:r>
        <w:rPr>
          <w:bCs/>
          <w:color w:val="000000"/>
          <w:sz w:val="28"/>
          <w:szCs w:val="28"/>
          <w:shd w:fill="FFFFFF" w:val="clear"/>
          <w:lang w:val="uk-UA"/>
        </w:rPr>
        <w:t>реєстрацію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речових</w:t>
      </w:r>
      <w:r>
        <w:rPr>
          <w:bCs/>
          <w:color w:val="000000"/>
          <w:sz w:val="28"/>
          <w:szCs w:val="28"/>
          <w:shd w:fill="FFFFFF" w:val="clear"/>
        </w:rPr>
        <w:t xml:space="preserve"> прав на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ерухоме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майно</w:t>
      </w:r>
      <w:r>
        <w:rPr>
          <w:bCs/>
          <w:color w:val="000000"/>
          <w:sz w:val="28"/>
          <w:szCs w:val="28"/>
          <w:shd w:fill="FFFFFF" w:val="clear"/>
        </w:rPr>
        <w:t xml:space="preserve"> та </w:t>
      </w:r>
      <w:r>
        <w:rPr>
          <w:bCs/>
          <w:color w:val="000000"/>
          <w:sz w:val="28"/>
          <w:szCs w:val="28"/>
          <w:shd w:fill="FFFFFF" w:val="clear"/>
          <w:lang w:val="uk-UA"/>
        </w:rPr>
        <w:t>їх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своїти земельним ділянкам утвореним внаслідок поділу земельної ділянки по вул. Є.Стасюка, 22 в м. Городку, що є у приватні власності гр.  Світенко Марії Андріївни, наступні адрес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емельній ділянці площею 0,0496 га: Львівська область, м. Городок,                   вул. Є. Стасюка, 22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ій ділянці площею 0,0497га: Львівська область, м. Городок,                   вул. Є. Стасюка, 22 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о С.Р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user</cp:lastModifiedBy>
  <cp:lastPrinted>2018-05-14T14:04:00Z</cp:lastPrinted>
  <dcterms:modified xsi:type="dcterms:W3CDTF">2018-07-04T06:04:00Z</dcterms:modified>
  <cp:revision>37</cp:revision>
  <dc:subject/>
  <dc:title> </dc:title>
</cp:coreProperties>
</file>