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45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колектив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оворів окремих підприємст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організацій на території міст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34 Закону України „ Про місцеве самоврядування в Україні”, Законом України „Про колективні договори та угоди”, Постановою Кабінету Міністрів від 05.04.1994 року № 225 „Про порядок повідомної реєстрації галузевих і регіональних угод, колективних договорів” беручи до уваги  заяву військового комісара Городоцького РВК  від 05.06.2018 року № 873, виконком міської ради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реєструвати  колективний договір: 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Командуванням і трудовим колективом Городоцького районного військового комісаріату на 2018-2021 роки, реєстраційний номер -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С. Попка 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     </w:t>
      </w:r>
      <w:r>
        <w:rPr>
          <w:b/>
          <w:sz w:val="28"/>
          <w:szCs w:val="28"/>
          <w:lang w:val="uk-UA"/>
        </w:rPr>
        <w:t xml:space="preserve"> Р. Кущак 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49:00Z</dcterms:created>
  <dc:creator>M rada</dc:creator>
  <dc:description/>
  <cp:keywords/>
  <dc:language>en-US</dc:language>
  <cp:lastModifiedBy>user</cp:lastModifiedBy>
  <cp:lastPrinted>2018-06-25T15:48:00Z</cp:lastPrinted>
  <dcterms:modified xsi:type="dcterms:W3CDTF">2018-07-04T06:00:00Z</dcterms:modified>
  <cp:revision>3</cp:revision>
  <dc:subject/>
  <dc:title>ГОРОДОЦЬКА  МІСЬКА  РАДА</dc:title>
</cp:coreProperties>
</file>