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72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04.05.2018 р.               № 35  «Про надання грошових допомог» з нагоди відзначення Дня Пам’яті «Всеукраїнське об’єднання ветеранів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рядження міського голови від 29.05.2018  року № 46 «Про надання грошових допомог» з нагоди відзначення Дня Свята Герої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рядження міського голови від 05.06.2018 року № 52 «Про надання грошових допомог» з наго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значення Дня журналіста  працівникам КП «Редакція газети «Голос Ратуші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12.06.2018 року № 57 «Про надання грошових допомог»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годи відзначення Дня Медичного працівни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17:00Z</dcterms:created>
  <dc:creator>MRada</dc:creator>
  <dc:description/>
  <cp:keywords/>
  <dc:language>en-US</dc:language>
  <cp:lastModifiedBy>user</cp:lastModifiedBy>
  <cp:lastPrinted>2018-04-16T14:38:00Z</cp:lastPrinted>
  <dcterms:modified xsi:type="dcterms:W3CDTF">2018-07-05T07:11:00Z</dcterms:modified>
  <cp:revision>6</cp:revision>
  <dc:subject/>
  <dc:title>У К Р А Ї  Н А</dc:title>
</cp:coreProperties>
</file>