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en-US"/>
        </w:rPr>
        <w:t xml:space="preserve"> 16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6096" w:leader="none"/>
        </w:tabs>
        <w:ind w:right="4138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гр. гр.Комендант М.Г., Комендант Ю.Г. на влаштування індивідуального опалення кв. 52 н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6096" w:leader="none"/>
        </w:tabs>
        <w:ind w:right="4421" w:hanging="0"/>
        <w:rPr/>
      </w:pPr>
      <w:r>
        <w:rPr>
          <w:b/>
          <w:color w:val="000000"/>
          <w:sz w:val="28"/>
          <w:szCs w:val="28"/>
          <w:lang w:val="uk-UA"/>
        </w:rPr>
        <w:t>вул. Авіаційна, 116 в м. Городок Львівської області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а додані документи  гр. Комендант Марії Григорівни, що проживає на вул. Авіаційна, 116/52 в м. Городок щодо влаштування індивідуального опалення у квартирі  №52 на вул. Авіаційна, 116 в м. Городок Львівської області, яка є у приватній спільній частковій власності (по1/2 частки ) гр.гр. Комендант М.Г., Комендант Ю.Г. (Договір купівлі продажу квартири  від 04.05.2018р. №796, реєстраційний номер об’єкта нерухомого майна в Державному реєстрі речових прав на нерухоме майно 1545153046209, номер запису про право власності 25997487 від 04.05.2018р.), керуючись ст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т. 30, 31 Закону України „Про місцеве самоврядування в Україні”, виконком міської ради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Дати дозвіл гр.гр. Комендант М.Г., Комендант Ю.Г. на влаштування  індивідуального  опалення  в  квартирі  №18 на вул. Авіаційна, 113 в м. Городок Львівської обл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обов’язати гр.гр. Комендант М.Г., Комендант Ю.Г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1 укласти угоду на виконання робіт по влаштуванню індивідуального опалення в Городоцькій  РС Яворівське УЕГГ ПАТ «Львівгаз»;      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2. </w:t>
      </w:r>
      <w:r>
        <w:rPr>
          <w:sz w:val="28"/>
          <w:szCs w:val="28"/>
          <w:lang w:val="uk-UA"/>
        </w:rPr>
        <w:t>укласти угоду з ТОВ «АВЕ ЛЬВІВ» на вивіз будівельних відходів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3. Контроль за виконанням рішення покласти на першого заступника міського голови Проця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6:00Z</dcterms:created>
  <dc:creator>777</dc:creator>
  <dc:description/>
  <cp:keywords/>
  <dc:language>en-US</dc:language>
  <cp:lastModifiedBy>user</cp:lastModifiedBy>
  <cp:lastPrinted>2016-05-25T10:10:00Z</cp:lastPrinted>
  <dcterms:modified xsi:type="dcterms:W3CDTF">2018-07-04T06:06:00Z</dcterms:modified>
  <cp:revision>19</cp:revision>
  <dc:subject/>
  <dc:title> </dc:title>
</cp:coreProperties>
</file>