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818733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8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uk-UA"/>
        </w:rPr>
        <w:t>2 вересня 2022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1"/>
        <w:jc w:val="both"/>
        <w:rPr/>
      </w:pPr>
      <w:r>
        <w:rPr>
          <w:rStyle w:val="Rvts9"/>
          <w:b/>
          <w:bCs/>
          <w:sz w:val="28"/>
          <w:szCs w:val="28"/>
          <w:lang w:val="uk-UA"/>
        </w:rPr>
        <w:t xml:space="preserve">Про спрямування коштів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rStyle w:val="Rvts9"/>
          <w:b/>
          <w:bCs/>
          <w:sz w:val="28"/>
          <w:szCs w:val="28"/>
          <w:lang w:val="uk-UA"/>
        </w:rPr>
        <w:t>резервного фонду міського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Указу Президента України від 24 лютого 2022 р.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№ 64</w:t>
        </w:r>
      </w:hyperlink>
      <w:r>
        <w:rPr>
          <w:sz w:val="28"/>
          <w:szCs w:val="28"/>
          <w:shd w:fill="FFFFFF" w:val="clear"/>
        </w:rPr>
        <w:t> "Про введення воєнного стану в Україні",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zakon.rada.gov.ua/laws/show/2456-17" \l "n2527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у 22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зділу VI "Прикінцеві та перехідні положення" Бюджетного кодексу України,</w:t>
      </w:r>
      <w:r>
        <w:rPr>
          <w:sz w:val="28"/>
          <w:szCs w:val="28"/>
          <w:lang w:val="uk-UA"/>
        </w:rPr>
        <w:t xml:space="preserve"> постанови Кабінету міністрів України від 01.03.2022р. № 175 «</w:t>
      </w:r>
      <w:r>
        <w:rPr>
          <w:bCs/>
          <w:sz w:val="28"/>
          <w:szCs w:val="28"/>
          <w:shd w:fill="FFFFFF" w:val="clear"/>
          <w:lang w:val="uk-UA"/>
        </w:rPr>
        <w:t>Тимчасовий порядок виділення та використання коштів з резервного фонду бюджету в умовах воєнного стану</w:t>
      </w:r>
      <w:r>
        <w:rPr>
          <w:sz w:val="28"/>
          <w:szCs w:val="28"/>
          <w:lang w:val="uk-UA"/>
        </w:rPr>
        <w:t>», частини 2 статті 19 Кодексу цивільного захисту України, в умовах воєнного стану в Україні виконавчий комітет Городоцької міської ради Львівської області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Спрямувати кошти резервного фонду бюджету Городоцької міської територіальної громади у 2022 році за КПКВК МБ 3718710 «Резервний фонд місцевого бюджету» в сумі 93 500 (дев’яносто три тисячі п’ятсот) гривень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Городоцької міської ради Львівської області (Галина ТУРКОВСЬКА) перерахувати кошти головному розпоряднику бюджетних коштів – Городоцькій міській раді Львівської області за КПКВК МБ 0118775 «Інші заходи за рахунок коштів резервного фонду місцевого бюджету» КЕКВ 2240 «Оплата послуг (крім комунальних)» для оплати транспортних послуг з доставки гуманітарного вантажу на суму 49 000 (сорок дев’ять тисяч) гривень та для оплати послуг з встановлення, конфігурування, інсталяції та тестування обладнання кінцевих пристроїв системи оповіщення населення (БКСЕ) на суму 7 500 (сім тисяч п’ятсот) гривень; КЕКВ 3110 «Придбання обладнання і предметів довгострокового користування» для закупівлі електронного блоку керування механічними сиренами (БКСЕ) на суму 37 000 (тридцять сім тисяч) гривень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Городоцької міської ради Львівської області (Галина ТУРКОВСЬКА) внести відповідні зміни до розпису видатків бюджету Городоцької територіальної громади на 2022 рік. 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Любомира КОМНАТНОГО.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Володимир РЕМЕНЯК</w:t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64/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53:00Z</dcterms:created>
  <dc:creator>FinUpr</dc:creator>
  <dc:description/>
  <cp:keywords/>
  <dc:language>en-US</dc:language>
  <cp:lastModifiedBy>Оля Голобородько</cp:lastModifiedBy>
  <cp:lastPrinted>2022-09-21T10:52:00Z</cp:lastPrinted>
  <dcterms:modified xsi:type="dcterms:W3CDTF">2022-09-30T12:56:00Z</dcterms:modified>
  <cp:revision>27</cp:revision>
  <dc:subject/>
  <dc:title> </dc:title>
</cp:coreProperties>
</file>