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вересня 2022 року</w:t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  внесення  змін  до  «Прогр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41" w:hanging="0"/>
              <w:rPr/>
            </w:pPr>
            <w:r>
              <w:rPr>
                <w:b/>
              </w:rPr>
              <w:t>розвитку  мережі  й  утримання автомобільних доріг, організації та безпеки дорожнього руху Городоцької  міської ради на 2020-2024 роки» затвердженої рішенням сесії Городоцької міської ради від 22.12.2020 № 63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>Заслухавши та обговоривши зміни до «Програми розвитку мережі  й утримання автомобільних доріг, організації та безпеки дорожнього руху Городоцької міської ради на 2020-2024 роки», затвердженої рішенням сесії Городоцької міської ради  від 22.12.2020 року №63,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</w:t>
      </w:r>
      <w:r>
        <w:rPr/>
        <w:t>1. Внести зміни до «Програми розвитку мережі й утримання автомобільних доріг, організації та безпеки дорожнього руху Городоцької міської ради на 2020-2024 роки»,</w:t>
      </w:r>
      <w:r>
        <w:rPr>
          <w:b/>
        </w:rPr>
        <w:t xml:space="preserve"> </w:t>
      </w:r>
      <w:r>
        <w:rPr/>
        <w:t xml:space="preserve">затвердженої рішенням сесії від 22.12.2020 № 63 на 2022 рік, 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іський  голова                                                     Володимир РЕМЕНЯК</w:t>
      </w:r>
      <w:r>
        <w:rPr/>
        <w:t xml:space="preserve">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jc w:val="right"/>
        <w:rPr/>
      </w:pPr>
      <w:r>
        <w:rPr/>
        <w:t>комітету Городоцької міської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ди Львівської області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22.09.2022  №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1701"/>
        <w:gridCol w:w="1417"/>
        <w:gridCol w:w="1559"/>
      </w:tblGrid>
      <w:tr>
        <w:trPr>
          <w:trHeight w:val="755" w:hRule="atLeast"/>
        </w:trPr>
        <w:tc>
          <w:tcPr>
            <w:tcW w:w="104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інансове забезпечення Програми розвитку мережі й утримання автомобільних доріг, організації та безпеки дорожнього руху Городоцької міської ради              на 2022 рік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и на 2022 рік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фон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лично-дорожня мережа (ремонт та утримання доріг місцевого значення, вулиць і доріг  комунальної власності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міської дороги по вул. Шевченка на ділянці від вул.</w:t>
            </w:r>
            <w:r>
              <w:rPr>
                <w:bCs/>
                <w:color w:val="000000"/>
                <w:sz w:val="26"/>
                <w:szCs w:val="26"/>
              </w:rPr>
              <w:t>Нижні Пасіки до  вул. Є. Коновальця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ороги на вул. Чорновола в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</w:rPr>
              <w:t>Капітальний ремонт дороги на вул. Незалежності в м.Городок Львівської області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міської дороги на вул.Підгір’я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3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342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Авіаційна м.Городок  Львівської област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оточний ремонт міської дороги на вул.І.Франка  м.Городок  Львівської області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міської дороги на вул. Калнишевського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міської дороги на вул. Г.Кірпи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міської дороги на вул. Озаркевича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міської дороги на вул.Галицька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дороги на вул. Добрянська с.Шоломиничі 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точний ремонт дороги на вул.Долинянська с.Угри 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ом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4 9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right"/>
              <w:rPr/>
            </w:pPr>
            <w:r>
              <w:rPr>
                <w:sz w:val="26"/>
                <w:szCs w:val="26"/>
              </w:rPr>
              <w:t>- 4 9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Богдан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</w:rPr>
              <w:t>СТЕПАНЯК</w:t>
            </w:r>
          </w:p>
        </w:tc>
      </w:tr>
    </w:tbl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3:00:00Z</dcterms:created>
  <dc:creator>1</dc:creator>
  <dc:description/>
  <cp:keywords/>
  <dc:language>en-US</dc:language>
  <cp:lastModifiedBy>Оля Голобородько</cp:lastModifiedBy>
  <cp:lastPrinted>2022-09-28T12:44:00Z</cp:lastPrinted>
  <dcterms:modified xsi:type="dcterms:W3CDTF">2022-09-28T09:45:00Z</dcterms:modified>
  <cp:revision>28</cp:revision>
  <dc:subject/>
  <dc:title/>
</cp:coreProperties>
</file>