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Fonts w:cs="Century" w:ascii="Century" w:hAnsi="Century"/>
          <w:bCs/>
          <w:sz w:val="28"/>
          <w:szCs w:val="28"/>
        </w:rPr>
        <w:t>до рішення виконкому  Городоцької міської ради Львівської області</w:t>
      </w:r>
    </w:p>
    <w:p>
      <w:pPr>
        <w:pStyle w:val="Normal"/>
        <w:spacing w:lineRule="auto" w:line="240" w:before="0" w:after="0"/>
        <w:ind w:left="8505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 xml:space="preserve">від 22 вересня 2022 року № 262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</w:rPr>
        <w:t>Зміни в заходи та ф</w:t>
      </w:r>
      <w:r>
        <w:rPr>
          <w:rFonts w:cs="Times New Roman" w:ascii="Century" w:hAnsi="Century"/>
          <w:b/>
          <w:bCs/>
          <w:sz w:val="28"/>
          <w:szCs w:val="28"/>
        </w:rPr>
        <w:t>інансове забезпеч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sz w:val="28"/>
        </w:rPr>
        <w:t xml:space="preserve">комплексної Програми «Молодь Городоччини» Городоцької міської ради </w:t>
      </w:r>
      <w:r>
        <w:rPr>
          <w:rFonts w:cs="Times New Roman" w:ascii="Century" w:hAnsi="Century"/>
          <w:b/>
          <w:bCs/>
          <w:sz w:val="28"/>
          <w:szCs w:val="28"/>
        </w:rPr>
        <w:t>на 2022 рік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3"/>
        <w:gridCol w:w="4185"/>
        <w:gridCol w:w="1843"/>
        <w:gridCol w:w="1521"/>
        <w:gridCol w:w="1353"/>
        <w:gridCol w:w="38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b/>
                <w:sz w:val="24"/>
                <w:szCs w:val="24"/>
              </w:rPr>
              <w:t>з/п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зва завдання</w:t>
            </w:r>
          </w:p>
        </w:tc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Виконавці заходу, показника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джер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обсяги,</w:t>
            </w:r>
          </w:p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022 рік грн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Підвищення культури волонтерства серед молод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семінарів, конференцій, екскурсій спрямованих на волонтерську діяльність в громаді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1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спроможності організацій, які залучають волонтерів до своєї діяльності та здійснення навчання для їх представників. Збільшення частки молоді, яка впроваджує та залучена до волонтерських ініціати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Підвищення рівня мобільності молод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акцій, тренінгів, семінарів, конференцій, екскурсій, спрямованих на підвищення рівня  громадської активності   та обізнаності молодого покоління, розвиток системи  учнівського самоврядування, лідерських якостей, обмін досвідом, тощо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канцтоварів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6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  <w:p>
            <w:pPr>
              <w:pStyle w:val="Style16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pacing w:val="-10"/>
                <w:sz w:val="24"/>
                <w:szCs w:val="24"/>
              </w:rPr>
              <w:t>-1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частки молоді, яка здобуває досвід через неформальну освіту поза межами своєї громади; збільшення кількості спільних проєктів між громадськими організаціями України та Європейського співтовариства, міжобласних проєктів та захо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ціонально-патріотичне виховання молод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  <w:t>Проведення серед молоді заходів національно-патріотичного спрямування (конкурсів, акцій,  диспутів, дебатів, історичних квестів, таборів, фестивалів, інтелектуальних ігор, екскурсій,   тощо) та участь у обласних та всеукраїнських заходах присвячених визначним пам’ятним датам з історії України; подіям пов’язаним з історією боротьби за Незалежність України; видатним особистостям українського державотворення.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придбання пального, харчування, відрядження, спорядження для учасників заходу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, виготовлення буклетів, плакатів, придбання нагородної атрибутики, канцтоварів сувенірної продукції, призів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ромадські організац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10 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ідвищення рівня патріотичного духу та національної свідомості молоді; підвищення якості проєктів національно-патріотичного виховання із залученням кваліфікованих спеціаліст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Розвиток мережі молодіжних центрів та просторів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Організація та проведення заходів, акцій, тренінгів, семінарів, конференцій, екскурсій, тощо. 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(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придбання необхідного інвентарю та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>канцтоварів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 xml:space="preserve"> для забезпечення діяльності, харчування та відрядження учасників заходів, </w:t>
            </w:r>
            <w:r>
              <w:rPr>
                <w:rFonts w:cs="Times New Roman" w:ascii="Century" w:hAnsi="Century"/>
                <w:i/>
                <w:spacing w:val="-10"/>
                <w:sz w:val="24"/>
                <w:szCs w:val="24"/>
              </w:rPr>
              <w:t xml:space="preserve"> виготовлення буклетів, плакатів, сувенірної продукції, тощо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1</w:t>
            </w:r>
            <w:r>
              <w:rPr>
                <w:rFonts w:cs="Times New Roman" w:ascii="Century" w:hAnsi="Century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Century" w:hAnsi="Century"/>
                <w:sz w:val="24"/>
                <w:szCs w:val="24"/>
              </w:rPr>
              <w:t> 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більшення частки молоді, яка залучена до діяльності молодіжних центрів та просторів; збільшення кількості молодіжних просторі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5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Належне дозвілля молод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Проведення заходів, </w:t>
            </w:r>
            <w:r>
              <w:rPr>
                <w:rFonts w:cs="Times New Roman" w:ascii="Century" w:hAnsi="Century"/>
                <w:color w:val="000000"/>
                <w:sz w:val="24"/>
                <w:szCs w:val="24"/>
              </w:rPr>
              <w:t>конкурсів, акцій,  майстер-класів, тренінгів, семінарів, квестів, фестивалів, інтелектуальних ігор  тощо)</w:t>
            </w:r>
            <w:r>
              <w:rPr>
                <w:rFonts w:cs="Times New Roman" w:ascii="Century" w:hAnsi="Century"/>
                <w:i/>
                <w:sz w:val="24"/>
                <w:szCs w:val="24"/>
              </w:rPr>
              <w:t>(придбання пального, нагородної атрибутики, сувенірів, призів,  канцтовар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уманітарне управління Городоцької міської ради</w:t>
            </w:r>
          </w:p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Місцевий 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10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Проведення належного дозвілля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  <w:t>Усього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  <w:t>-50 0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авчого комітету                                                   Богдан СТЕПАНЯК</w:t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44:00Z</dcterms:created>
  <dc:creator>admin</dc:creator>
  <dc:description/>
  <cp:keywords/>
  <dc:language>en-US</dc:language>
  <cp:lastModifiedBy>Оля Голобородько</cp:lastModifiedBy>
  <cp:lastPrinted>2022-09-28T10:02:00Z</cp:lastPrinted>
  <dcterms:modified xsi:type="dcterms:W3CDTF">2022-09-28T07:02:00Z</dcterms:modified>
  <cp:revision>5</cp:revision>
  <dc:subject/>
  <dc:title/>
</cp:coreProperties>
</file>