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92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 вересня 2022 року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громадян     щодо надання одноразової грошової допомоги, беручи до відома документи  додані до заяв  ,  керуючись ст. 34, 64 Закону України «Про місцеве самоврядування в Україні», на виконання Програми соціального захисту та соціального забезпечення населення міста Городка на 2020 – 2022 роки,  враховуючи пропозиції комісії з питань надання матеріальної допомоги  громадянам  , які проживають на території Городоцької міської ради , виконавчий комітет  міської ради, -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В: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Надати одноразову допомогу на лікування 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Музика Михайло Іванович,   в розмірі 2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нисько Василь Іванович,  в розмірі 3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Портний Олександр Леонідович, 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Рак Дмитро Ярославович,    в розмірі 5000 грн 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Кміть Ольга Василівна, 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Баран Володимир Андрійович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Лупак Степан Ярославович,  в розмірі 3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Крисько Стефанія Іванівна ,   в розмірі 3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Гапушевська Надія Йосипівна,   в розмірі 5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Пилат Галина Володимирівна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Перегуда Катерина Петрівна, 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Іванів Ганна Іванівна, 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Дорош Світлана Федорівна, 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Ярмоловська Марія Андроніківна, в 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Кушта Олександра Миколаївна, 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Сенів Степан Степанович,  в 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Циганко Любов Степанівна  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Андрусишин Володимир Михайлович,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алашована Діана Романівна,  в  розмірі 1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дати одноразову грошову допомогу на поховання 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ихайлишин Володимир Ігорович, в розмірі 4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Либа Марія Григорівна, в розмірі 4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Михайлова Надія Петрівна, в розмірі 4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вк Марія Володимирівна, в розмірі 4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алиновська Лілія Миколаївна ,  в розмірі 4 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вальчук Ольга Степанівна,  в розмірі 4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Шмідт Оксана Євгенівна, в розмірі 4000 грн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 xml:space="preserve">Надати одноразову грошову  допомогу працівникам закладів охорони здоров’я , які перехворіли на гостру распіраторну хворобу </w:t>
      </w:r>
      <w:r>
        <w:rPr>
          <w:sz w:val="26"/>
          <w:szCs w:val="26"/>
          <w:lang w:val="en-US"/>
        </w:rPr>
        <w:t>COVID</w:t>
      </w:r>
      <w:r>
        <w:rPr>
          <w:sz w:val="26"/>
          <w:szCs w:val="26"/>
          <w:lang w:val="ru-RU"/>
        </w:rPr>
        <w:t xml:space="preserve"> 19</w:t>
      </w:r>
      <w:r>
        <w:rPr>
          <w:sz w:val="26"/>
          <w:szCs w:val="26"/>
        </w:rPr>
        <w:t xml:space="preserve"> 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Михайляк Ірина Мирославівна 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илюк Наталія Богданівна,  в розмірі 5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Борис Христина Степанівна,  в розмірі 5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вітлик Марія Романівна, в 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кай Наталія Іванівна  , в розмірі 5000 грн;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мунальній установі «Центр надання соціальних послуг Городоцької міської ради» провести виплату допомог згідно   ріше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r>
        <w:rPr>
          <w:b/>
          <w:sz w:val="26"/>
          <w:szCs w:val="26"/>
          <w:lang w:val="ru-RU"/>
        </w:rPr>
        <w:t>Володимир РЕМЕНЯК</w:t>
      </w:r>
    </w:p>
    <w:sectPr>
      <w:type w:val="nextPage"/>
      <w:pgSz w:w="12240" w:h="15840"/>
      <w:pgMar w:left="1418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3:14:00Z</dcterms:created>
  <dc:creator>Фостяк Iгор Володимирович</dc:creator>
  <dc:description/>
  <cp:keywords/>
  <dc:language>en-US</dc:language>
  <cp:lastModifiedBy>Оля Голобородько</cp:lastModifiedBy>
  <cp:lastPrinted>2022-09-21T11:02:00Z</cp:lastPrinted>
  <dcterms:modified xsi:type="dcterms:W3CDTF">2022-09-30T13:14:00Z</dcterms:modified>
  <cp:revision>2</cp:revision>
  <dc:subject/>
  <dc:title>П Р О Т О К О Л</dc:title>
</cp:coreProperties>
</file>