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drawing>
          <wp:inline distT="0" distB="0" distL="0" distR="0">
            <wp:extent cx="49466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УКРАЇНА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ГОРОДОЦЬКА МІСЬКА РАДА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ЛЬВІВСЬКОЇ ОБЛАСТІ</w:t>
      </w:r>
    </w:p>
    <w:p>
      <w:pPr>
        <w:pStyle w:val="Normal"/>
        <w:jc w:val="center"/>
        <w:rPr>
          <w:rFonts w:eastAsia="Times New Roman"/>
          <w:b/>
          <w:b/>
          <w:iCs/>
          <w:lang w:eastAsia="ru-RU"/>
        </w:rPr>
      </w:pPr>
      <w:r>
        <w:rPr>
          <w:rFonts w:eastAsia="Times New Roman"/>
          <w:b/>
          <w:iCs/>
          <w:lang w:eastAsia="ru-RU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iCs/>
          <w:lang w:eastAsia="ru-RU"/>
        </w:rPr>
      </w:pPr>
      <w:r>
        <w:rPr>
          <w:rFonts w:eastAsia="Times New Roman"/>
          <w:b/>
          <w:i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РІШЕННЯ № 284</w:t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22 вересня 2022 року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Про внесення змін до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конавчого комітету №83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0.01.2012 року «Про затвердж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ложення про опікунську раду при</w:t>
      </w:r>
    </w:p>
    <w:p>
      <w:pPr>
        <w:pStyle w:val="Normal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иконавчому комітеті Городоцької міської ради»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rPr/>
      </w:pPr>
      <w:r>
        <w:rPr>
          <w:sz w:val="26"/>
          <w:szCs w:val="26"/>
        </w:rPr>
        <w:t>Керуючись ст. 34, 59 Закону України «Про місцеве самоврядування в Україні» ст. 55, 56  Цивільного кодексу України,  Правилами опіки та піклування  затверджених Держкомсім’ямолодь України, Міносвіти, МОЗ України від 26.05.1999 року, виконком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1.Внести зміни у  склад опікунської ради при виконавчому комітеті Городоцької міської ради та викласти   додаток  №2 до рішення виконавчого комітету  №834 від 20.01.2012 року «Про затвердження Положення про опікунську раду при виконавчому комітеті Городоцької міської ради» у новій редакції (згідно  додатку).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Визнати таким, що втратив чинність Додаток №2 затверджений рішенням виконавчого комітету №12  від 21.01.2021 року «Про внесення змін до рішення виконавчого комітету №834 від 20.01.2012 року «Про затвердження Положення про опікунську раду при виконавчому комітеті Городоцької міської ради»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Контроль за виконанням даного рішення покласти на керуючого справами виконавчого комітету Городоцької міської ради Б. Степаня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В. Ременя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 рішення виконк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ід «22»вересня 2022 № 284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ікунської ради 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оцької міської рад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епаняк Богдан Іванович – голова опікунської ради, керуючий справами виконавчого комітету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ацко Івина Василівна – заступник  голови опікунської ради,  директор  </w:t>
      </w:r>
      <w:bookmarkStart w:id="0" w:name="_Hlk114586441"/>
      <w:r>
        <w:rPr>
          <w:sz w:val="26"/>
          <w:szCs w:val="26"/>
        </w:rPr>
        <w:t>комунальної установи «Центр надання соціальних послуг Городоцької міської ради»</w:t>
      </w:r>
    </w:p>
    <w:p>
      <w:pPr>
        <w:pStyle w:val="Normal"/>
        <w:rPr>
          <w:b/>
          <w:b/>
          <w:sz w:val="26"/>
          <w:szCs w:val="26"/>
        </w:rPr>
      </w:pPr>
      <w:bookmarkEnd w:id="0"/>
      <w:r>
        <w:rPr>
          <w:sz w:val="26"/>
          <w:szCs w:val="26"/>
        </w:rPr>
        <w:t>Кушнір Марія Ігорівна – секретар опікунської ради,  начальник відділу публічних закупівель та комунального май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Члени  опікунської ради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бородька Ольга Олександрівна  –  завідувач відділу звернень громадян, документообігу та соціальних питань міської ради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сімко Микола Петрович – завідувач юридичного сектор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ач Тарас Зеновійович   –  директор комунального некомерційного підприємства «Городоцький центр первинної медико-санітарної допомоги»  Городоцької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ітенко Ольга Мар’янівна –  начальник відділу ЦНА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обеляк Володимир Петрович – завідувач відділення надання допомоги в дома  комунальної установи «Центр надання соціальних послуг Городоцької міської рад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тюкова Віра Михайлівна – н6ачальник служби у справах ді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96" w:leader="none"/>
        </w:tabs>
        <w:rPr/>
      </w:pPr>
      <w:r>
        <w:rPr>
          <w:b/>
          <w:sz w:val="26"/>
          <w:szCs w:val="26"/>
        </w:rPr>
        <w:t xml:space="preserve">Керуючий справами виконавчого комітету     </w:t>
        <w:tab/>
        <w:t xml:space="preserve">        Б. Степаняк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48:00Z</dcterms:created>
  <dc:creator>1</dc:creator>
  <dc:description/>
  <cp:keywords/>
  <dc:language>en-US</dc:language>
  <cp:lastModifiedBy>Оля Голобородько</cp:lastModifiedBy>
  <cp:lastPrinted>2021-01-15T16:07:00Z</cp:lastPrinted>
  <dcterms:modified xsi:type="dcterms:W3CDTF">2022-09-30T13:05:00Z</dcterms:modified>
  <cp:revision>6</cp:revision>
  <dc:subject/>
  <dc:title/>
</cp:coreProperties>
</file>