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5904186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8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2 верес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 446,02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37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85 446,02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2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80 593,69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мінити цифрами “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05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17</w:t>
      </w:r>
      <w:r>
        <w:rPr>
          <w:sz w:val="28"/>
          <w:szCs w:val="28"/>
        </w:rPr>
        <w:t xml:space="preserve"> 593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 21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4</w:t>
      </w:r>
      <w:r>
        <w:rPr>
          <w:sz w:val="28"/>
          <w:szCs w:val="28"/>
          <w:lang w:val="uk-UA"/>
        </w:rPr>
        <w:t> 21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18 607 768,69 гривень, джерелом покриття якого установити спрямування залишку спеціального фонду місцевого бюджету, який склався на кінець 2021 року в сумі 7 363 557,82 гривень, надходження із загального фонду до бюджету розвитку (спеціального фонду) місцевого бюджету в сумі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44 210,87 гривень, згідно  з додатком № 2  до цього рішення», згідно  з додатком № 2 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491 664</w:t>
      </w:r>
      <w:r>
        <w:rPr>
          <w:sz w:val="28"/>
          <w:szCs w:val="28"/>
        </w:rPr>
        <w:t xml:space="preserve">,00 гривень, що становить </w:t>
      </w:r>
      <w:r>
        <w:rPr>
          <w:sz w:val="28"/>
          <w:szCs w:val="28"/>
          <w:lang w:val="ru-RU"/>
        </w:rPr>
        <w:t>0,1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3. Надати по </w:t>
      </w:r>
      <w:r>
        <w:rPr>
          <w:sz w:val="28"/>
          <w:szCs w:val="28"/>
          <w:lang w:val="en-US"/>
        </w:rPr>
        <w:t>загальному</w:t>
      </w:r>
      <w:r>
        <w:rPr>
          <w:sz w:val="28"/>
          <w:szCs w:val="28"/>
          <w:lang w:val="uk-UA"/>
        </w:rPr>
        <w:t xml:space="preserve"> фонду субвенцію з бюджету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ьвівському обласному бюджету сумі 233 400 гривень для співфінансування на придбання засобів навчання та обладнання для кабінетів з предмету «Захист України» для закладів загальної середньої освіти за КПКВК 06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>4. Надати по спеціальному фонду субвенцію з бюджету Городоцької міської територіальної громади Львівському обласному бюджету сумі 1 440 000 гривень для співфінансування на придбання двох автобусів «Школярик» за КПКВК 06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9-21T15:17:00Z</cp:lastPrinted>
  <dcterms:modified xsi:type="dcterms:W3CDTF">2022-09-30T12:59:00Z</dcterms:modified>
  <cp:revision>109</cp:revision>
  <dc:subject/>
  <dc:title> </dc:title>
</cp:coreProperties>
</file>