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b/>
          <w:szCs w:val="28"/>
        </w:rPr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75</w:t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2 вересня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268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/>
            </w:pPr>
            <w:r>
              <w:rPr>
                <w:b/>
              </w:rPr>
              <w:t>Про внесення змін до «</w:t>
            </w:r>
            <w:r>
              <w:rPr>
                <w:b/>
                <w:bCs/>
              </w:rPr>
              <w:t>Програми розвитку житлово-комунального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подарства та благоустрою Городоцької міської ради  на 2021-2024 роки» </w:t>
            </w:r>
            <w:r>
              <w:rPr>
                <w:b/>
              </w:rPr>
              <w:t>затвердженої рішенням сесії Городоцької міської рад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від 22.12.2020 №62 </w:t>
            </w:r>
          </w:p>
          <w:p>
            <w:pPr>
              <w:pStyle w:val="Tc2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  <w:bCs/>
        </w:rPr>
      </w:pPr>
      <w:r>
        <w:rPr>
          <w:rFonts w:eastAsia="Times New Roman"/>
        </w:rPr>
        <w:t xml:space="preserve">        </w:t>
      </w:r>
      <w:r>
        <w:rPr/>
        <w:t>Заслухавши та обговоривши зміни до «</w:t>
      </w:r>
      <w:r>
        <w:rPr>
          <w:bCs/>
        </w:rPr>
        <w:t xml:space="preserve">Програми розвитку житлово- комунального господарства та благоустрою </w:t>
      </w:r>
      <w:r>
        <w:rPr/>
        <w:t>Городоцької міської ради на 2021-2024 роки», затвердженої рішенням сесії Городоцької міської ради  від 22.12.2020 року №62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ИРІШИ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firstLine="567"/>
        <w:rPr/>
      </w:pPr>
      <w:r>
        <w:rPr/>
        <w:t>1.Внести зміни до «</w:t>
      </w:r>
      <w:r>
        <w:rPr>
          <w:bCs/>
        </w:rPr>
        <w:t>Програми розвитку житлово-комунального господарства та благоустрою Городоцької міської ради  на 2021-2024 роки</w:t>
      </w:r>
      <w:r>
        <w:rPr/>
        <w:t xml:space="preserve">», затвердженої рішенням сесії Городоцької міської ради  від 22.12.2020 року №62 на 2022 рік, згідно з додатком. </w:t>
      </w:r>
    </w:p>
    <w:p>
      <w:pPr>
        <w:pStyle w:val="Normal"/>
        <w:ind w:right="-1" w:firstLine="567"/>
        <w:rPr/>
      </w:pPr>
      <w:r>
        <w:rPr/>
        <w:t>2. Контроль за виконанням рішення покласти на першого заступника міського голови  Л.Комнатного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Міський  голова                                                            Володимир РЕМЕНЯК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Додаток                                                                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до рішення виконавчого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комітету Городоцької міської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ради Львівської області  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від 22.09.2022  №  275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3"/>
        <w:gridCol w:w="1417"/>
        <w:gridCol w:w="992"/>
        <w:gridCol w:w="1843"/>
      </w:tblGrid>
      <w:tr>
        <w:trPr>
          <w:trHeight w:val="755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ування заходів щодо реалізації  "Програми розвитку житлово-комунального господарства та благоустрою Городоцької міської ради                        на 2022 рік"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міни на 2022 рік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. фон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ізація благоустрою населених пункті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і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очний ремонт вуличного освітле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івля світильників вуличного освітле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9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1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вуличного освітлення вул.Хоткевича, Калнишевського, Шухевича, Я.Мудрого, Перемишльська, пульти керування ВО м.Городок Львівської област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7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75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вуличного освітлення с.Родатичі вул.Зелена, Залізнична, с.Тучапи вул.Вишнева, с.Заверешиця вул.І.Франка, Січових Стрільців, с.Зушичі вул.Зушицька, с.Повітно вул.Шевченка, с.Долиняни вул.Сонячна Львівської област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8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83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точний ремонт вуличного освітлення с.Дубаневичі вул.Голодівка, Польова, с.Градівка вул.Козацька, с.Шоломиничі вул.Добрянська, Спадиста, Шкільна, с.Угри вул.Задорожня, Заводська Львівської області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4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ичне освітлення (електроенергі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99 2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699 25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іння трави та видалення бур’янів на газонах та зелених зонах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з відлову безпритульних тварин, їх стерилізація та вакцинаці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інансова допомога КП «МКГ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купівлю пластикових контейнерів для зберігання піскосуміш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івля світильників вуличного освітле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9 7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725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526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-526 500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руючий справам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 виконкому                                                          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гдан СТЕПАНЯК</w:t>
            </w:r>
          </w:p>
        </w:tc>
      </w:tr>
    </w:tbl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3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58:00Z</dcterms:created>
  <dc:creator>1</dc:creator>
  <dc:description/>
  <cp:keywords/>
  <dc:language>en-US</dc:language>
  <cp:lastModifiedBy>Оля Голобородько</cp:lastModifiedBy>
  <cp:lastPrinted>2022-09-28T10:11:00Z</cp:lastPrinted>
  <dcterms:modified xsi:type="dcterms:W3CDTF">2022-09-28T07:12:00Z</dcterms:modified>
  <cp:revision>25</cp:revision>
  <dc:subject/>
  <dc:title/>
</cp:coreProperties>
</file>