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5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5  серпня</w:t>
      </w:r>
      <w:r>
        <w:rPr>
          <w:b/>
          <w:sz w:val="36"/>
          <w:szCs w:val="36"/>
          <w:lang w:val="en-US"/>
        </w:rPr>
        <w:t xml:space="preserve"> 202</w:t>
      </w:r>
      <w:r>
        <w:rPr>
          <w:b/>
          <w:sz w:val="36"/>
          <w:szCs w:val="36"/>
        </w:rPr>
        <w:t>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рецко Галина Григорівна  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чук Лілія Богданівна  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Андрущишин Галина Володимирівна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Іванів Марія Михайлівна ,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одій Дарія Степанівна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Хитра Софія Григорівна   7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асічник Галина Петрівна  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азимірчик Віктор Аркадієвич   1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тко Марія Дмитрівна   , 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вашків Любов Семенівна  , в розмір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удний Богдан Михайлович 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ндра Марія Іванівна  ,  в розмірі 3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ітенко Сергій Володимирович  ,  розмірі 4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ич Марія Василівна  , в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рін Юрій Леонідович  ,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ріна Леся Дмитрівна  , в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цула Андрій Сергійович   ,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цір Олександр Сергійович   ,  розмірі 2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вкович Галина Богдані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вкович Юрій Романович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ль Надія Степанівна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ндиченко Лідія Федорівна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вариш Дарія Ільк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днар Іван Васильович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днар Степанія Дмитрі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гдасарян Марія Івані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ічковський Артур Арамович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аняк Ганна Богдані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вк Галина Івані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зюк Богдан Степанович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ець Ольга Адамівна  , 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кава Ірина Богданівна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льок Ірина Володимирі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ошин Надія Василівна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ерасимчук Анна Сергії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овець Наталія Ярославівна 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вкович Роман Юрійович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ль Ярина Ігорівна 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іль Надія Степанівна   , в  розмірі 1000 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умінська Наталія Ігорівна 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ітко Катерина Володимир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смина Ірина Романівна  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шнірук Галина Федорівна  ,  в розмірі 500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мсон Марія Василівна  , в  розмірі 5000 гр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15:00Z</dcterms:created>
  <dc:creator>Фостяк Iгор Володимирович</dc:creator>
  <dc:description/>
  <cp:keywords/>
  <dc:language>en-US</dc:language>
  <cp:lastModifiedBy>Оля Голобородько</cp:lastModifiedBy>
  <cp:lastPrinted>2022-08-19T12:09:00Z</cp:lastPrinted>
  <dcterms:modified xsi:type="dcterms:W3CDTF">2022-09-12T09:15:00Z</dcterms:modified>
  <cp:revision>2</cp:revision>
  <dc:subject/>
  <dc:title>П Р О Т О К О Л</dc:title>
</cp:coreProperties>
</file>