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40</w:t>
      </w:r>
    </w:p>
    <w:p>
      <w:pPr>
        <w:pStyle w:val="Style13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5 серпня 2022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26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b/>
              </w:rPr>
              <w:t>Про внесення змін до «</w:t>
            </w:r>
            <w:r>
              <w:rPr>
                <w:b/>
                <w:bCs/>
              </w:rPr>
              <w:t>Програми розвитку житлово-комунального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дарства та благоустрою Городоцької міської ради  на 2021-2024 роки» </w:t>
            </w:r>
            <w:r>
              <w:rPr>
                <w:b/>
              </w:rPr>
              <w:t>затвердженої рішенням сесії Городоцької міської рад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 xml:space="preserve">від 22.12.2020 №62 </w:t>
            </w:r>
          </w:p>
          <w:p>
            <w:pPr>
              <w:pStyle w:val="Tc2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  <w:bCs/>
        </w:rPr>
      </w:pPr>
      <w:r>
        <w:rPr>
          <w:rFonts w:eastAsia="Times New Roman"/>
        </w:rPr>
        <w:t xml:space="preserve">        </w:t>
      </w:r>
      <w:r>
        <w:rPr/>
        <w:t>Заслухавши та обговоривши зміни до «</w:t>
      </w:r>
      <w:r>
        <w:rPr>
          <w:bCs/>
        </w:rPr>
        <w:t xml:space="preserve">Програми розвитку житлово- комунального господарства та благоустрою </w:t>
      </w:r>
      <w:r>
        <w:rPr/>
        <w:t>Городоцької міської ради на 2021-2024 роки», затвердженої рішенням сесії Городоцької міської ради  від 22.12.2020 року №62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РІШИ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firstLine="567"/>
        <w:rPr>
          <w:bCs/>
        </w:rPr>
      </w:pPr>
      <w:r>
        <w:rPr/>
        <w:t>1.Внести зміни до «</w:t>
      </w:r>
      <w:r>
        <w:rPr>
          <w:bCs/>
        </w:rPr>
        <w:t>Програми розвитку житлово-комунального господарства та благоустрою Городоцької міської ради  на 2022 рік</w:t>
      </w:r>
      <w:r>
        <w:rPr/>
        <w:t xml:space="preserve">», затвердженої рішенням сесії Городоцької міської ради  від 22.12.2020 року №62 згідно з додатком. </w:t>
      </w:r>
    </w:p>
    <w:p>
      <w:pPr>
        <w:pStyle w:val="Normal"/>
        <w:ind w:right="-1" w:firstLine="567"/>
        <w:rPr/>
      </w:pPr>
      <w:r>
        <w:rPr/>
        <w:t>2. Контроль за виконанням рішення залишаю за собою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   Володимир РЕМЕНЯК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Додаток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 рішення виконавчого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комітету Городоцької міської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 xml:space="preserve">ради Львівської області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ід  25.08.2022  №  240</w:t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  <w:gridCol w:w="1276"/>
        <w:gridCol w:w="1843"/>
      </w:tblGrid>
      <w:tr>
        <w:trPr>
          <w:trHeight w:val="755" w:hRule="atLeast"/>
        </w:trPr>
        <w:tc>
          <w:tcPr>
            <w:tcW w:w="1077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інансування заходів щодо реалізації  "Програми розвитку житлово-комунального господарства та благоустрою Городоцької міської ради                        на 2022 рік"</w:t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міни на 2022 рік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. фон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ізація благоустрою населених пункт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і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очний ремонт вуличного освітл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Поточний ремонт вуличного освітлення вул.Вітовського, пульт керування ВО ТП-420 та вул.Ю.Миндик, пульт керування ВО – ТП-450 с.Мшана Львівської області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- 49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ind w:left="435" w:hanging="0"/>
              <w:rPr/>
            </w:pPr>
            <w:r>
              <w:rPr/>
              <w:t>-49 00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Вуличне освітлення (електроенергі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100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 85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точний ремонт вуличного освітлення вул.Вітовського, пульт керування ВО ТП-420,  пульт керування ВО ТП – 347 вул.І.Франка, пульт керування ВО ТП-360 вул.Шевченка с.Мшана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 964 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точний ремонт вуличного освітлення та пульта керування  ВО вул.Коротка  м.Городок Львівської області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93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інансова допомога КП «МКГ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/>
              <w:t xml:space="preserve">Поточний ремонт ввідних електричних мереж до багатоквартирного житлового будинку по вул.Авіаційній №53  м.Городок Львівської області </w:t>
            </w:r>
          </w:p>
          <w:p>
            <w:pPr>
              <w:pStyle w:val="Normal"/>
              <w:rPr>
                <w:rFonts w:eastAsia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9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 956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9 8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49 858,0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уючий справа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 виконкому                       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Б.Степаняк</w:t>
            </w:r>
          </w:p>
        </w:tc>
      </w:tr>
    </w:tbl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49:00Z</dcterms:created>
  <dc:creator>1</dc:creator>
  <dc:description/>
  <cp:keywords/>
  <dc:language>en-US</dc:language>
  <cp:lastModifiedBy>Оля Голобородько</cp:lastModifiedBy>
  <cp:lastPrinted>2022-08-23T12:47:00Z</cp:lastPrinted>
  <dcterms:modified xsi:type="dcterms:W3CDTF">2022-09-12T08:27:00Z</dcterms:modified>
  <cp:revision>16</cp:revision>
  <dc:subject/>
  <dc:title/>
</cp:coreProperties>
</file>