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2926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КРАЇ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  <w:lang w:eastAsia="ru-RU"/>
        </w:rPr>
      </w:pPr>
      <w:r>
        <w:rPr>
          <w:rFonts w:cs="Times New Roman" w:ascii="Times New Roman" w:hAnsi="Times New Roman"/>
          <w:b/>
          <w:sz w:val="32"/>
          <w:szCs w:val="24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ід 25 серпня 2022рок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 затвердження посадових інструк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оцької мі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ьвівської област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Законом України «Про місцеве самоврядування в Україні», Законом України «Про службу в органах місцевого самоврядування», виконавчий комітет Городоцької міської ради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твердити посадові інструкції наступних працівників Городоцької міської ради:</w:t>
      </w:r>
    </w:p>
    <w:p>
      <w:pPr>
        <w:pStyle w:val="Normal"/>
        <w:spacing w:lineRule="auto" w:line="240" w:before="0" w:after="0"/>
        <w:ind w:righ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 Посадова інструкція адміністратора Центру надання адміністративних послуг Городоцької міської ради (додаток 1)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righ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адова інструкція адміністратора Центру надання адміністративних послуг Городоцької міської ради Львівської області (додаток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right="-142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об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>язати сектор кадрової роботи та нагород ознайомити працівника з посадовою інструкціє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2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иконанням рішення покласти на керуючого справами виконавчого комітету міської ради – Б. Степаняка.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515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іський голова                                                 Володимир РЕМЕНЯ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firstLine="540"/>
      <w:jc w:val="center"/>
      <w:outlineLvl w:val="0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Calibri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19z2">
    <w:name w:val="WW8Num19z2"/>
    <w:qFormat/>
    <w:rPr>
      <w:lang w:val="uk-UA" w:bidi="ar-SA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и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4" w:after="0"/>
    </w:pPr>
    <w:rPr>
      <w:rFonts w:ascii="Times New Roman" w:hAnsi="Times New Roman" w:eastAsia="Times New Roman" w:cs="Times New Roma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4:04:00Z</dcterms:created>
  <dc:creator>Lytovchenko.Lyudmyla</dc:creator>
  <dc:description/>
  <cp:keywords/>
  <dc:language>en-US</dc:language>
  <cp:lastModifiedBy>Оля Голобородько</cp:lastModifiedBy>
  <cp:lastPrinted>2022-08-19T12:45:00Z</cp:lastPrinted>
  <dcterms:modified xsi:type="dcterms:W3CDTF">2022-09-12T06:46:00Z</dcterms:modified>
  <cp:revision>6</cp:revision>
  <dc:subject/>
  <dc:title/>
</cp:coreProperties>
</file>