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068312905" r:id="rId2"/>
        </w:object>
      </w:r>
      <w:r>
        <w:rPr>
          <w:rFonts w:eastAsia="Calibri"/>
        </w:rPr>
        <w:t xml:space="preserve">                                                               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Calibri"/>
        </w:rPr>
        <w:t xml:space="preserve">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22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5 серпня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рішення виконавчого комітету Великолюбінської селищної ради від 04.08.2022р. № 70 «Про уточнення залишку коштів загального фонду бюджету Великолюбінської селищної територіальної громади, що склався на 01.01.2022р року», рішення виконавчого комітету Комарнівської міської ради від 04.08.2022р. № 112 «Про внесення змін до бюджету Комарнівської  міської ради Львівського району Львівської області на 2022 рік», розпорядження Львівської обласної військової адміністрації від 03.08.2022р. № 228/0/5-22ВА «Про надання додаткової дотації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ru-RU"/>
        </w:rPr>
        <w:t>,5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34 933,59”замінити цифрам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69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1</w:t>
      </w:r>
      <w:r>
        <w:rPr>
          <w:sz w:val="28"/>
          <w:szCs w:val="28"/>
          <w:lang w:val="ru-RU"/>
        </w:rPr>
        <w:t>,02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85 446,02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9</w:t>
      </w:r>
      <w:r>
        <w:rPr>
          <w:sz w:val="28"/>
          <w:szCs w:val="28"/>
          <w:lang w:val="ru-RU"/>
        </w:rPr>
        <w:t>,73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51</w:t>
      </w:r>
      <w:r>
        <w:rPr>
          <w:sz w:val="28"/>
          <w:szCs w:val="28"/>
        </w:rPr>
        <w:t> 223,04” та “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1 496,69” замінити цифрам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2,16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2</w:t>
      </w:r>
      <w:r>
        <w:rPr>
          <w:sz w:val="28"/>
          <w:szCs w:val="28"/>
        </w:rPr>
        <w:t> 648,47” та “</w:t>
      </w:r>
      <w:r>
        <w:rPr>
          <w:sz w:val="28"/>
          <w:szCs w:val="28"/>
          <w:lang w:val="ru-RU"/>
        </w:rPr>
        <w:t>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680 593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8 113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 210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7 970 768,69 гривень, джерелом покриття якого установити спрямування залишку спеціального фонду місцевого бюджету, який склався на кінець 2021 року в сумі 7 363 557,82 гривень, надходження із загального фонду до бюджету розвитку (спеціального фонду) місцевого бюджету в сумі 2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607 210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3. Надати по </w:t>
      </w:r>
      <w:r>
        <w:rPr>
          <w:sz w:val="28"/>
          <w:szCs w:val="28"/>
          <w:lang w:val="en-US"/>
        </w:rPr>
        <w:t>загальному</w:t>
      </w:r>
      <w:r>
        <w:rPr>
          <w:sz w:val="28"/>
          <w:szCs w:val="28"/>
          <w:lang w:val="uk-UA"/>
        </w:rPr>
        <w:t xml:space="preserve"> фонду субвенцію з бюджету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ьвівському обласному бюджету сумі 20 000 гривень для співфінансування на запровадження системи електронного документообігу в Городоцькій міській раді та підключення до системи електронної взаємодії органів виконавчої влади 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8-22T17:12:00Z</cp:lastPrinted>
  <dcterms:modified xsi:type="dcterms:W3CDTF">2022-09-12T07:57:00Z</dcterms:modified>
  <cp:revision>100</cp:revision>
  <dc:subject/>
  <dc:title> </dc:title>
</cp:coreProperties>
</file>