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92827701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230</w:t>
      </w:r>
    </w:p>
    <w:p>
      <w:pPr>
        <w:pStyle w:val="Style16"/>
        <w:tabs>
          <w:tab w:val="clear" w:pos="708"/>
          <w:tab w:val="left" w:pos="0" w:leader="none"/>
          <w:tab w:val="center" w:pos="4911" w:leader="none"/>
          <w:tab w:val="right" w:pos="9823" w:leader="none"/>
        </w:tabs>
        <w:ind w:left="0" w:right="-185" w:hanging="0"/>
        <w:jc w:val="left"/>
        <w:rPr>
          <w:b/>
          <w:b/>
          <w:szCs w:val="28"/>
        </w:rPr>
      </w:pPr>
      <w:r>
        <w:rPr>
          <w:b/>
          <w:szCs w:val="28"/>
        </w:rPr>
        <w:tab/>
        <w:t xml:space="preserve">  від «25» серпня 2022 року 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 затвердження висновку про можливі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значення опікуном Сюзєву Людмилу Валеріївн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д  малолітньою Сергеєвої Вікторії Юріївни, 17.02.2012 р.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глянувши Ухвалу Залізничного районного суду міста Львова від 16.02.2022 року про надання висновку про можливість/неможливість призначення опікуном Сюзєву Людмилу Валеріївну, 18.11.1994 р.н., над малолітньою Сергеєвою Вікторією Юріївною, 17.02.2012 р.н., взявши до уваги пропозиції комісії з питань захисту прав дитини Городоцької міської ради, керуючись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 866 «Питання діяльності органів опіки та піклування, пов’язаної із захистом пра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дитини», ст.19 Сімейного кодексу України та Законом України «Про місцеве самоврядування в Україні», враховуючи витяг з протоколу №9 засідання комісії з питань захисту прав дитини від 19.08.2022 року,  виконавчий комітет Городоцької міської ради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И Р І Ш И В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твердити висновок про можливість призначення опікуном Сюзєву Людмилу Валеріївну, 18.11.1994 р.н., над малолітньою Сергеєвою Вікторією Юріївною, 17.02.2012 р.н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еруючого справами виконавчого комітету міської ради Б.Степаняка.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                                                           Володимир РЕМЕНЯК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ТВЕРДЖЕНО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ішенням  виконавчого комітету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іської ради від 25.08.2022 р. № 23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ок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у опіки та піклування Городоцької 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 можливість  Сюзєвої  Людмили Валеріївни бути опікуном малолітньої Сергеєвої Вікторії Юріївни, 17.02.2012 р.н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органу опіки і піклування -  Городоцької  міської ради Львівскої області 07 березня 2022 року надійшла ухвала Залізничного районного суду міста Львова від 16.02.2022 року про надання висновку про можливість/неможливість призначення опікуном Сюзєву Людмилу Валеріївну, 18.11.1994 р.н., над малолітньою Сергеєвою Вікторією Юріївною, 17.02.2012 р.н., яка на теперішній час проживає в с.Керниця, вул.Бічна, 81  Львівського району Львівської області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омадянка Сюзєва Л.В. проживає разом з малолітньою Сергеєвою В.Ю., 2012 р.н., у житловому будинку, який належить її матері Сюзєвій Любові Михайлівні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тловий будинок за адресою: с.Керниця, вул.Бічна, 81 складається з 4-х житлових кімнат, кухні, веранди, коридору, ванної кімнати та туалету. Загальна площа будинку – </w:t>
      </w:r>
      <w:r>
        <w:rPr>
          <w:rFonts w:cs="Times New Roman" w:ascii="Times New Roman" w:hAnsi="Times New Roman"/>
          <w:sz w:val="28"/>
          <w:szCs w:val="28"/>
          <w:lang w:val="ru-RU"/>
        </w:rPr>
        <w:t>5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кв.м.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мешканні  чисто, наявні всі комунальні вигоди: електро, водо та газопостачання. Будинок облаштований необхідними меблями. У користуванні є земельна ділянка, на якій вирощують городину та мають господарство: птиця, крол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тина забезпечена окремою кімнатою, облаштованою спальним ліжком, столом для написання уроків, телевізором, шафою для одягу. Сюзєва Л.В. -  хрещена мама дівчинки пояснила, що Вікторія проживає разом з нею з вересня 2012 року, оскільки її мати Сергеєва Анастасія Леонідівна, 1990 р.н., залишила дитину та з того часу практично не спілкується з донькою, матеріально не допомагає, не цікавиться її станом здоров`я та успіхами у навчан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гідно характеристики, виданої старостою с.Керниці Городоцької міської ради Львівської області Сюзєва Л.В. за характером спокійна, ввічлива. За час проживання в селі Керниця зарекомендувала себе з позитивної сторони. Серед мешканців села користується повагою. Відкликається на будь які прохання жителів села. Користується в селі великим авторитет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 основі витягу з інформаційно-аналітичної системи «Облік відомостей про притягнення особи до кримінальної відповідальності та наявності судимості» департаменту інформатизації МВС України серія ВР-000190334 станом на 25.07.2022, громадянка України Сюзєва Л.В.,1994 року народження, на території України до кримінальної відповідальності не притягується, не знятої чи не погашеної судимості не має та в розшуку не перебув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відоцтво про таїнство хрещення від 17.11.2013 року Сюзєва Л.В. - хресна мати малолітньої Сергеєвої В.Ю., 2012 р.н. </w:t>
      </w:r>
      <w:r>
        <w:rPr>
          <w:rFonts w:cs="Times New Roman" w:ascii="Times New Roman" w:hAnsi="Times New Roman"/>
          <w:color w:val="000000"/>
          <w:sz w:val="28"/>
          <w:szCs w:val="28"/>
        </w:rPr>
        <w:t>З правовими наслідками встановлення опіки ознайомл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ідповідно до висновку про стан здо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 від 05.08.2022 року, виданого військово-медичним клінічним центром Західного регіону «ІІІ» Сюзєва Л.В. - здорова, м</w:t>
      </w:r>
      <w:r>
        <w:rPr>
          <w:rFonts w:cs="Times New Roman" w:ascii="Times New Roman" w:hAnsi="Times New Roman"/>
          <w:sz w:val="28"/>
          <w:szCs w:val="28"/>
        </w:rPr>
        <w:t>едичних протипоказань до встановлення опіки не має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янка Сюзєва Людмила Валеріївна має вище освіту, на даний час працює заступником командира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роти з морально-психологічного забезпечення батальйону військової частини А3091. Відповідно до службової характеристики зарекомендувала себе з позитивної сторони. Свою роботу організовує правильно. Має високе почуття відповідальності. Шкідливих звичок не має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Згідно характеристики Керницького НВК І-ІІ ст. Вікторією опікується хрещена мати Сюзєва Л.В. За час навчання мама дитини жодного разу не поцікавилась успіхами своєї дитини, її здо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</w:rPr>
        <w:t>ям і психічним станом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         </w:t>
      </w:r>
      <w:r>
        <w:rPr>
          <w:color w:val="000000"/>
          <w:sz w:val="28"/>
          <w:szCs w:val="28"/>
          <w:lang w:val="uk-UA"/>
        </w:rPr>
        <w:t>Виходячи з вищевикладеного та керуючись ст.243, 244 Сімейного кодексу України,</w:t>
      </w:r>
      <w:r>
        <w:rPr>
          <w:sz w:val="28"/>
          <w:szCs w:val="28"/>
          <w:lang w:val="uk-UA"/>
        </w:rPr>
        <w:t xml:space="preserve"> Порядком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 «Питання діяльності органів опіки та піклування, пов’язаної із захистом прав дитини», п.3 постанови Кабінету Міністрів України від 22.03.2022 №349 «Про внесення змін до деяких постанов Кабінету Міністрів України щодо захисту прав дітей на період надзвичайного або воєнного стану»,</w:t>
      </w:r>
      <w:r>
        <w:rPr>
          <w:color w:val="000000"/>
          <w:sz w:val="28"/>
          <w:szCs w:val="28"/>
          <w:lang w:val="uk-UA"/>
        </w:rPr>
        <w:t xml:space="preserve"> орган опіки та піклування – Городоцька міська рада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ажає: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можливе призначення громадянку Сюзєву Людмилу Валеріївну опікуном над малолітньою дитиною Сергеєвою Вікторією Юріївною, 17.02.2012 року народже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ький голова</w:t>
        <w:tab/>
        <w:tab/>
        <w:tab/>
        <w:tab/>
        <w:tab/>
        <w:tab/>
        <w:tab/>
        <w:t xml:space="preserve">    Володимир РЕМЕНЯ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jc w:val="both"/>
      <w:outlineLvl w:val="5"/>
    </w:pPr>
    <w:rPr>
      <w:rFonts w:ascii="Cambria" w:hAnsi="Cambria" w:eastAsia="Times New Roman" w:cs="Cambria"/>
      <w:i/>
      <w:iCs/>
      <w:color w:val="243F60"/>
      <w:sz w:val="28"/>
      <w:szCs w:val="28"/>
    </w:rPr>
  </w:style>
  <w:style w:type="character" w:styleId="Style13">
    <w:name w:val="Шрифт абзацу за замовчуванням"/>
    <w:qFormat/>
    <w:rPr/>
  </w:style>
  <w:style w:type="character" w:styleId="1891">
    <w:name w:val="1891"/>
    <w:basedOn w:val="Style13"/>
    <w:qFormat/>
    <w:rPr/>
  </w:style>
  <w:style w:type="character" w:styleId="1425">
    <w:name w:val="1425"/>
    <w:basedOn w:val="Style13"/>
    <w:qFormat/>
    <w:rPr/>
  </w:style>
  <w:style w:type="character" w:styleId="1463">
    <w:name w:val="146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4:12:00Z</dcterms:created>
  <dc:creator>Пользователь Windows</dc:creator>
  <dc:description/>
  <cp:keywords/>
  <dc:language>en-US</dc:language>
  <cp:lastModifiedBy>Оля Голобородько</cp:lastModifiedBy>
  <cp:lastPrinted>2022-08-18T17:24:00Z</cp:lastPrinted>
  <dcterms:modified xsi:type="dcterms:W3CDTF">2022-09-12T08:14:00Z</dcterms:modified>
  <cp:revision>21</cp:revision>
  <dc:subject/>
  <dc:title/>
</cp:coreProperties>
</file>