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744752227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234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від « 25 » серпня 202</w:t>
      </w:r>
      <w:r>
        <w:rPr>
          <w:b/>
          <w:szCs w:val="28"/>
          <w:lang w:val="en-US"/>
        </w:rPr>
        <w:t>2</w:t>
      </w:r>
      <w:r>
        <w:rPr>
          <w:b/>
          <w:szCs w:val="28"/>
        </w:rPr>
        <w:t xml:space="preserve"> року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 xml:space="preserve">Про надання дозволу на  укладення договору дарування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½</w:t>
      </w:r>
      <w:r>
        <w:rPr>
          <w:b/>
          <w:i/>
          <w:sz w:val="28"/>
          <w:szCs w:val="28"/>
          <w:lang w:val="uk-UA"/>
        </w:rPr>
        <w:t xml:space="preserve"> частки квартири </w:t>
      </w:r>
      <w:r>
        <w:rPr>
          <w:b/>
          <w:i/>
          <w:sz w:val="28"/>
          <w:szCs w:val="28"/>
        </w:rPr>
        <w:t xml:space="preserve">в </w:t>
      </w:r>
      <w:r>
        <w:rPr>
          <w:b/>
          <w:i/>
          <w:sz w:val="28"/>
          <w:szCs w:val="28"/>
          <w:lang w:val="uk-UA"/>
        </w:rPr>
        <w:t>м.Городок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uk-UA"/>
        </w:rPr>
        <w:t xml:space="preserve"> в якій  зареєстрований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еповнолітній  Скобельський Павло Михайлович, 01.07.2008 р.н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жителів м.Городок Львівського району Львівської області громадян Скобельської Світлани Степанівни, Скобельського Михайла Васильовича, Скобельської Марти Михайлівни  від 28.07.2022 року, про надання  дозволу  на  укладення договору дарування ½ частки квартири в м.Городок, в якій зареєстрований неповнолітній Скобельський Павло Михайлович, 01.07.2008 р.н., перевіривши матеріали справи, виходячи з інтересів неповнолітнього,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враховуючи витяг з протоколу №9 засідання комісії з питань захисту прав дитини від 19.08.2022 року, 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Надати дозвіл громадянину Скобельському Михайлу Васильовичу на укладення договору дарування ½ частки квартири №69 будинку №119 по вул.Авіаційна в м.Городок Львівського району Львівської області, в якій зареєстрований неповнолітній Скобельський Павло Михайлович, 01.07.2008 р.н, на ім`я доньки Скобельської Марти Михайлівни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Володимир РЕМЕНЯК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9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серпня 202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про надання  дозволу  на  укладення договору дарування ½ частки квартири в м.Городок, в якій зареєстрований неповнолітній Скобельський Павло Михайлович, 01.07.2008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заяви </w:t>
      </w:r>
      <w:r>
        <w:rPr>
          <w:sz w:val="28"/>
          <w:szCs w:val="28"/>
          <w:lang w:val="uk-UA"/>
        </w:rPr>
        <w:t>жителів м.Городок Львівського району Львівської області громадян Скобельської Світлани Степанівни, Скобельського Михайла Васильовича, Скобельської Марти Михайлівни  від 28.07.2022 року про надання  дозволу  громадянину Скобельському Михайлу Васильовичу на укладення договору дарування ½ частки квартири №69 будинку №119 по вул.Авіаційна в м.Городок Львівського району Львівської області, в якому зареєстрований неповнолітній Скобельський Павло Михайлович, 01.07.2008 р.н, на ім`я доньки Скобельської Марти Михайлівни. Батько дитини дарує ½ частку квартиру на ім`я своєї повнолітньої доньки Скобельської Марти Михайлівн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дозвіл громадянину Скобельському Михайлу Васильовичу на укладення договору дарування ½ частки квартири №69 будинку №119 по вул.Авіаційна в м.Городок Львівського району Львівської області, в якому зареєстрований неповнолітній Скобельський Павло Михайлович, 01.07.2008 р.н, на ім`я доньки Скобельської Марти Михайлівни. Порушень прав дітей не виявлен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>, «Проти» - 0, «Утрималось» - 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2-06-14T10:30:00Z</cp:lastPrinted>
  <dcterms:modified xsi:type="dcterms:W3CDTF">2022-09-12T08:20:00Z</dcterms:modified>
  <cp:revision>51</cp:revision>
  <dc:subject/>
  <dc:title>ГОРОДОЦЬКА  МІСЬКА  РАДА</dc:title>
</cp:coreProperties>
</file>