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465849660"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37</w:t>
      </w:r>
    </w:p>
    <w:p>
      <w:pPr>
        <w:pStyle w:val="Style17"/>
        <w:tabs>
          <w:tab w:val="clear" w:pos="708"/>
          <w:tab w:val="left" w:pos="0" w:leader="none"/>
        </w:tabs>
        <w:ind w:left="0" w:right="-185" w:hanging="0"/>
        <w:jc w:val="center"/>
        <w:rPr>
          <w:b/>
          <w:b/>
          <w:szCs w:val="28"/>
        </w:rPr>
      </w:pPr>
      <w:r>
        <w:rPr>
          <w:b/>
          <w:szCs w:val="28"/>
        </w:rPr>
        <w:t>від « 25 »_серпня_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pP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ому  зареєстровані  неповнолітні діти</w:t>
      </w:r>
    </w:p>
    <w:p>
      <w:pPr>
        <w:pStyle w:val="Normal"/>
        <w:rPr>
          <w:b/>
          <w:b/>
          <w:i/>
          <w:i/>
          <w:sz w:val="28"/>
          <w:szCs w:val="28"/>
          <w:lang w:val="uk-UA"/>
        </w:rPr>
      </w:pPr>
      <w:r>
        <w:rPr>
          <w:b/>
          <w:i/>
          <w:sz w:val="28"/>
          <w:szCs w:val="28"/>
          <w:lang w:val="uk-UA"/>
        </w:rPr>
        <w:t>Кромпащик Христина Петрівна, 03.04.2005 р.н., та</w:t>
      </w:r>
    </w:p>
    <w:p>
      <w:pPr>
        <w:pStyle w:val="Normal"/>
        <w:rPr>
          <w:b/>
          <w:b/>
          <w:i/>
          <w:i/>
          <w:sz w:val="28"/>
          <w:szCs w:val="28"/>
          <w:lang w:val="uk-UA"/>
        </w:rPr>
      </w:pPr>
      <w:r>
        <w:rPr>
          <w:b/>
          <w:i/>
          <w:sz w:val="28"/>
          <w:szCs w:val="28"/>
          <w:lang w:val="uk-UA"/>
        </w:rPr>
        <w:t>Кромпащик Валентин Петрович, 29.04.200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Кромпащик Юлії Степанівни, Кромпащика Петра Петровича, Штойко Ганни Михайлівни  від 04.08.2022 року, про надання  дозволу  на  укладення договору дарування земельної ділянки та житлового будинку в м.Городок Львівської області, в якому зареєстровані неповнолітні діти Кромпащик Христина Петрівна, 03.04.2005 р.н., та Кромпащик Валентин Петрович, 29.04.2007 р.н., перевіривши матеріали справи, виходячи з інтересів неповн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both"/>
        <w:rPr>
          <w:sz w:val="28"/>
          <w:szCs w:val="28"/>
          <w:lang w:val="uk-UA"/>
        </w:rPr>
      </w:pPr>
      <w:r>
        <w:rPr>
          <w:lang w:val="uk-UA"/>
        </w:rPr>
        <w:tab/>
      </w:r>
      <w:r>
        <w:rPr>
          <w:sz w:val="28"/>
          <w:szCs w:val="28"/>
          <w:lang w:val="uk-UA"/>
        </w:rPr>
        <w:t>1.Надати дозвіл громадянці Штойко Ганні Михайлівні на укладення договору дарування земельної ділянки площею 0,0697 га кадастровий номер 4620910100:29:020:0164 та житлового будинку №311 по вул.Львівській в м.Городок Львівської області, в якому зареєстровані неповнолітні діти Кромпащик Христина Петрівна, 03.04.2005 р.н., та Кромпащик Валентин Петрович, 29.04.2007 р.н., на ім`я матері дітей Кромпащик Юлії Степані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 </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2 серп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заяви щодо  про надання  дозволу  на  укладення договору дарування земельної ділянки та житлового будинку в м.Городок Львівської області, в якому зареєстровані неповнолітні діти Кромпащик Христина Петрівна, 03.04.2005 р.н., та Кромпащик Валентин Петрович, 29.04.2007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м.Городок Львівського району Львівської області громадян Кромпащик Юлії Степанівни, Кромпащика Петра Петровича, Штойко Ганни Михайлівни  від 04.08.2022 року,  про надання  дозволу  громадянці Штойко Ганні Михайлівні на укладення договору дарування земельної ділянки площею 0,0697 га кадастровий номер 4620910100:29:020:0164 та житлового будинку №311 по вул.Львівській в м.Городок Львівської області, в якому зареєстровані неповнолітні діти Кромпащик Христина Петрівна, 03.04.2005 р.н., та Кромпащик Валентин Петрович, 29.04.2007 р.н., на ім`я матері дітей Кромпащик Юлії Степанівни.</w:t>
      </w:r>
    </w:p>
    <w:p>
      <w:pPr>
        <w:pStyle w:val="Normal"/>
        <w:jc w:val="both"/>
        <w:rPr>
          <w:sz w:val="28"/>
          <w:szCs w:val="28"/>
          <w:lang w:val="uk-UA"/>
        </w:rPr>
      </w:pPr>
      <w:r>
        <w:rPr>
          <w:sz w:val="28"/>
          <w:szCs w:val="28"/>
          <w:lang w:val="uk-UA"/>
        </w:rPr>
        <w:t>Бабця дітей дарує земельну ділянку та житловий будинок на ім`я матері дитини Кромпащик Юлії Степанівні.</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Штойко Ганні Михайлівні на укладення договору дарування земельної ділянки площею 0,0697 га кадастровий номер 4620910100:29:020:0164 та житлового будинку №311 по вул.Львівській в м.Городок Львівської області, в якому зареєстровані неповнолітні діти Кромпащик Христина Петрівна, 03.04.2005 р.н., та Кромпащик Валентин Петрович, 29.04.2007 р.н., на ім`я матері дітей Кромпащик Юлії Степані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6-14T10:31:00Z</cp:lastPrinted>
  <dcterms:modified xsi:type="dcterms:W3CDTF">2022-09-12T08:23:00Z</dcterms:modified>
  <cp:revision>44</cp:revision>
  <dc:subject/>
  <dc:title>ГОРОДОЦЬКА  МІСЬКА  РАДА</dc:title>
</cp:coreProperties>
</file>