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859171299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233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від « 25 » серпня 2022 року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доцільність влаштування малолітніх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i/>
          <w:sz w:val="28"/>
          <w:szCs w:val="28"/>
          <w:lang w:val="uk-UA"/>
        </w:rPr>
        <w:t xml:space="preserve">Сухобрус Василя Ігоровича, 02.01.2016  р.н.,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ирватки Світлани Степанівни, 25.02.2016 р.н.,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НРЦ «Мрія» м. Львова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лист  Комунального закладу Львівської обласної ради «Будинок дитини №1 для дітей з ураженням центральної нервової системи та порушенням психіки», про закінчення терміну перебування малолітніх Сухобрус Василя Ігоровича, 02.01.2016 р.н., та Сирватки Світлани Степанівни, 25.02.2016 р.н., у їхньому закладі, перевіривши матеріали справи, виходячи з інтересів малолітніх,  керуючись ст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т. 52, 53 Конституції України, ст.ст. 34, 51-53, 59 Закону України «Про місцеве самоврядування в Україні»,  ст.19 Закону України «Про охорону дитинства», законами України: «Про органи і служби у справах дітей та спеціальні установи для дітей», «Про освіту»,  «Про повну загальну середню освіту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ст.71 Житлового кодексу України, враховуючи  витяг з протоколу №9 засідання комісії з питань захисту прав дитини від 19.08.2022 року, виконавчий комітет Городоцької міської р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>1.Надати згоду на влаштування малолітніх Сухобрус Василя Ігоровича, 02.01.2016 р.н., та Сирватки Світлани Степанівни, 25.02.2016 р.н., у  навчально-реабілітаційний центр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Мрія» м.Львова, на повне державне утримання.</w:t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sz w:val="28"/>
          <w:szCs w:val="28"/>
        </w:rPr>
        <w:t xml:space="preserve"> покласти на керуючого справами виконавчого ко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те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Володимир РЕМЕНЯК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uk-UA"/>
        </w:rPr>
        <w:t xml:space="preserve">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                        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6"/>
          <w:szCs w:val="26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 xml:space="preserve">Витяг з протоколу № </w:t>
      </w:r>
      <w:r>
        <w:rPr>
          <w:b/>
          <w:sz w:val="28"/>
          <w:szCs w:val="28"/>
          <w:lang w:val="en-US"/>
        </w:rPr>
        <w:t>9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2 серпня 2021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а комісії          </w:t>
        <w:tab/>
        <w:tab/>
        <w:tab/>
        <w:tab/>
        <w:t xml:space="preserve">                        Володимир Реме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 xml:space="preserve">              Віра Містюк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 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Дацко І.В.</w:t>
      </w:r>
      <w:r>
        <w:rPr>
          <w:sz w:val="28"/>
          <w:szCs w:val="28"/>
          <w:lang w:val="uk-UA"/>
        </w:rPr>
        <w:t xml:space="preserve">(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>Яскевич І.А. (</w:t>
      </w:r>
      <w:r>
        <w:rPr>
          <w:sz w:val="28"/>
          <w:szCs w:val="28"/>
          <w:lang w:val="uk-UA"/>
        </w:rPr>
        <w:t xml:space="preserve">начальник гуманітарного управління Городоцької міської ради); </w:t>
      </w:r>
      <w:r>
        <w:rPr>
          <w:b/>
          <w:sz w:val="28"/>
          <w:szCs w:val="28"/>
          <w:lang w:val="uk-UA"/>
        </w:rPr>
        <w:t>Несімко  М.П.</w:t>
      </w:r>
      <w:r>
        <w:rPr>
          <w:sz w:val="28"/>
          <w:szCs w:val="28"/>
          <w:lang w:val="uk-UA"/>
        </w:rPr>
        <w:t xml:space="preserve"> (завідувач юридичного сектору Городоцької міської ради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Гадзало І.С.</w:t>
      </w:r>
      <w:r>
        <w:rPr>
          <w:sz w:val="28"/>
          <w:szCs w:val="28"/>
          <w:lang w:val="uk-UA"/>
        </w:rPr>
        <w:t>(завідуючий КНП «Городоцька ЦЛ Городоцької міської ради»);</w:t>
      </w:r>
      <w:r>
        <w:rPr>
          <w:b/>
          <w:sz w:val="28"/>
          <w:szCs w:val="28"/>
          <w:lang w:val="uk-UA"/>
        </w:rPr>
        <w:t xml:space="preserve"> Трач Т.З. (</w:t>
      </w:r>
      <w:r>
        <w:rPr>
          <w:sz w:val="28"/>
          <w:szCs w:val="28"/>
          <w:lang w:val="uk-UA"/>
        </w:rPr>
        <w:t xml:space="preserve">заступник головного лікаря КНП «Городоцький ЦПМСД»); </w:t>
      </w:r>
      <w:r>
        <w:rPr>
          <w:b/>
          <w:sz w:val="28"/>
          <w:szCs w:val="28"/>
          <w:lang w:val="uk-UA"/>
        </w:rPr>
        <w:t>Петрова О.Я.(</w:t>
      </w:r>
      <w:r>
        <w:rPr>
          <w:sz w:val="28"/>
          <w:szCs w:val="28"/>
          <w:lang w:val="uk-UA"/>
        </w:rPr>
        <w:t xml:space="preserve">начальник відділу ДРАЦС Городоцького РУЮ).  </w:t>
      </w:r>
      <w:r>
        <w:rPr>
          <w:b/>
          <w:sz w:val="28"/>
          <w:szCs w:val="28"/>
          <w:lang w:val="uk-UA" w:eastAsia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розгляд листа Комунального закладу Львівської обласної ради «Будинок дитини №1 для дітей з ураженням центральної нервової системи та порушенням психіки», про закінчення терміну перебування малолітніх Сухобрус Василя Ігоровича, 02.01.2016 р.н., та Сирватки Світлани Степанівни, 25.02.2016 р.н., у їхньому закла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лист Комунального закладу Львівської обласної ради «Будинок дитини №1 для дітей з ураженням центральної нервової системи та порушенням психіки», про закінчення терміну перебування малолітніх Сухобрус Василя Ігоровича, 02.01.2016 р.н., та Сирватки Світлани Степанівни, 25.02.2016 р.н., у їхньому закладі та вирішення питання щодо переведення дітей в заклади освіти. Малолітні діти: </w:t>
      </w:r>
      <w:r>
        <w:rPr>
          <w:rFonts w:cs="Times New Roman" w:ascii="Times New Roman" w:hAnsi="Times New Roman"/>
          <w:b w:val="false"/>
          <w:sz w:val="28"/>
          <w:lang w:val="uk-UA"/>
        </w:rPr>
        <w:t xml:space="preserve">Сухобрус Катерина Романівна, 05.12.2014 р.н., Сухобрус Василь Ігорович, 02.01.2016 р.н., та  Сухобрус Тетяниа Романівна, 23.01.2017 р.н.,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згідно наказу №2 від 22.07.2021 року поставлені службою у справах дітей Городоцької міської ради на облік дітей, які опинились у складних життєвих обставинах та згідно акту прийому-передачі від 30.07.2021 року отримано особові справи від служби у справах дітей Львівської райдержадміністрації. Мати Сухобрус Наталія Ігорівна одинока мати, перебуває у декретній відпустці, виховує новонароджену дитину Сухобруса Маркіяна Романовича, 16.01.2021 року, який має проблеми із здоров`ям та потребує оперативного втручання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повідно до акту обстеження житлово-побутових умов проживання у будинку є 2 прохідні кімнати, одну з яких займає дядько матері та брат, які зловживають алкогольними напоями. У другій кімнаті, проживає мати Сухобрус Н., разом із співмешканцем(біологічним батьком дітей), який практично ніде не працює та новонароджена дитина. У кімнаті не облаштовано спальних місць для дітей, наявні два дивани та невеличка шафа, ліжечко для Маркіяна. Газ відключено, є пічне опалення, наявні борги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повідно до інформації та акту оцінки потреб сім`ї КУ «Центр надання соціальних послуг Городоцької міської ради» мати дітей Сухобрус Н.І. не в змозі забезпечити належні умови проживання для дітей, має недостатній батьківський потенціал, низький рівень доходів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Щодо матері малолітньої Сирватки Світлани степанівни, 25.02.2016 р.н., - Дорош Маряни Іванівни, яка проживає в с.Угри, вул..Піддублянська, 129, встановлено, що вона ніде не працює, веде аморальний спосіб життя, зловживає алкогольними напоями, не має постійного місця проживання. На час соціального візиту Дорош М.І. перебувала у стані схожому до алкогольного сп’яніння, не має чіткого розуміння щодо важливості виконання своїх обов’язків, не хоче співпрацювати з соціальними працівниками. Будинок за адресою проживання батька Сирватки Степана Володимировича в м.Городок, вул..Заставська,228 зачинений, на повідомлення зявиттись в установу не відредаговано. Відовідно до висновку про повторну психолого-педагогічну оцінку розвитку особи для дітей рекомендовано психолого-педагогічні та корекційні послуги, заняття з практичним психологом, лікарем-дефектологом, реабілітологом. Для малолітньої Дорош С.- потреба у індивідуальному навчальному плані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ст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т. 52, 53 Конституції України, ст.ст. 34, 51-53, 59 Закону України «Про місцеве самоврядування в Україні»,  ст.19 Закону України «Про охорону дитинства»,  законами України: «Про органи і служби у справах дітей та спеціальні установи для дітей», «Про освіту»,  «Про повну загальну середню освіту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ст.71 Житлового кодексу України, 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>надати згоду  на влаштування малолітніх Сухобрус Василя Ігоровича, 02.01.2016 р.н., та Сирватки Світлани Степанівни, 25.02.2016 р.н., у  навчально-реабілітаційний центр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Мрія» м.Львова, на повне державне утримання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9, «Проти» - 0, «Утрималось» - 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</w:t>
        <w:tab/>
        <w:tab/>
        <w:tab/>
        <w:tab/>
        <w:t xml:space="preserve">            </w:t>
        <w:tab/>
        <w:t>Володимир Реме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>Віра Містюкова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character" w:styleId="Style14">
    <w:name w:val="Нижній колонтитул Знак"/>
    <w:qFormat/>
    <w:rPr>
      <w:sz w:val="24"/>
      <w:szCs w:val="24"/>
      <w:lang w:val="ru-RU"/>
    </w:rPr>
  </w:style>
  <w:style w:type="character" w:styleId="Style15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 Знак"/>
    <w:qFormat/>
    <w:rPr>
      <w:b/>
      <w:bCs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Оля Голобородько</cp:lastModifiedBy>
  <cp:lastPrinted>2021-08-12T12:32:00Z</cp:lastPrinted>
  <dcterms:modified xsi:type="dcterms:W3CDTF">2022-09-12T08:20:00Z</dcterms:modified>
  <cp:revision>46</cp:revision>
  <dc:subject/>
  <dc:title>ГОРОДОЦЬКА  МІСЬКА  РАДА</dc:title>
</cp:coreProperties>
</file>