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5552537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97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28» липня 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статусу дітей, позбавлених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батьківського піклування малолітні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ябрук Ілоні - Анні Ігорівні, 07.11.2021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ябрук Анастасії - Марії Ігорівні, 07.11.2021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Дубровському Руслану Володимировичу, 15.05.2012 р.н., неповнолітній Сябрук Юсипі Юріївні, 05.11.2004 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висновку лікарсько-консультативної комісії, виданого КНП «Городоцька центральна лікарня» Городоцької міської ради Львівської області від 01.07.2022 №5 про те, що мати Сябрук О.О. має високий ступінь втрати здоров`я внаслідок тривалої хвороби і перешкоджає виконанню батьківських обов’язків; витягів, виданих Городоцьким відділом ДРАЦС у Львівському районі Львівської області Західного міжрегіонального управління Міністерства юстиції  (м.Львів) від 16.12.2021 №00034234462 та №00034234069 про те, що державна реєстрація народження на дітей Сябрук А.- М.І., 2021 р.н., та Сябрук І.- А.І., 2021 р.н., проведена у відповідності до ч.1 ст.135 Сімейного кодексу України; вироку Городоцького районного суду Львівської області від 30.04.2021 року про відбування Дубровським В.Г. батьком малолітнього Дубровського Р.В., 2012 р.н., покарання у виді позбавлення волі та листа Львівської установи відбування покарань (№19) Державної установи Міністерства юстиції України №6/3958 від 07.07.2022 року про те, що ув’язнений Дубровський В.Г. тримається у вказаній установі; лист Городоцького відділу ДРАЦС у Львівському районі Львівської області Західного міжрегіонального управління Міністерства юстиції  (м.Львів) від 14.07.2022  №323/22.8-04-05  про те, що державна реєстрація народження на дитину Сябрук Ю.Ю., 2004 р.н., проведена у відповідності до ч.1 ст.135 Сімейного кодексу України, виконавчий комітет Городо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Надати статус дітей, позбавлених батьківського піклування малолітнім </w:t>
      </w:r>
      <w:r>
        <w:rPr>
          <w:color w:val="000000"/>
          <w:sz w:val="28"/>
          <w:szCs w:val="28"/>
          <w:lang w:val="uk-UA"/>
        </w:rPr>
        <w:t>Сябрук Ілоні - Анні Ігорівні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ябрук Анастасії - Марії Ігорівні, 07.11.2021 р.н.,</w:t>
      </w:r>
      <w:r>
        <w:rPr>
          <w:sz w:val="28"/>
          <w:szCs w:val="28"/>
          <w:lang w:val="uk-UA"/>
        </w:rPr>
        <w:t xml:space="preserve"> Дубровському Руслану Володимировичу, 15.05.2012 р.н., неповнолітній Сябрук Юсипі Юріївні, 05.11.2004 р.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 Влаштувати до Комунального закладу Львівської обласної ради «Підкамінська спеціальна школа І-ІІІ ступенів з поглибленою професійною підготовкою», неповнолітню Сябрук Юсипу Юріївну, 05.11.2004 р.н., на повне державне забезпечення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Малолітні </w:t>
      </w:r>
      <w:r>
        <w:rPr>
          <w:color w:val="000000"/>
          <w:sz w:val="28"/>
          <w:szCs w:val="28"/>
          <w:lang w:val="uk-UA"/>
        </w:rPr>
        <w:t>Сябрук Ілона - Анна Ігорівна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ябрук Анастасія - Марія Ігорівна, 07.11.2021 р.н., </w:t>
      </w:r>
      <w:r>
        <w:rPr>
          <w:sz w:val="28"/>
          <w:szCs w:val="28"/>
          <w:lang w:val="uk-UA"/>
        </w:rPr>
        <w:t xml:space="preserve"> влаштовані на повне державне забезпечення в КЗ ЛОР «Будинок дитини №2 для дітей з ураженням нервової системи та порушенням психіки», малолітній Дубровський Руслан Володимирович, 15.05.2012 р.н., перебуває на повному державному забезпеченні в НРЦ «Мрія» м.Льв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В.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8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лип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авриш Ю.Р.(</w:t>
      </w:r>
      <w:r>
        <w:rPr>
          <w:sz w:val="28"/>
          <w:szCs w:val="28"/>
          <w:lang w:val="uk-UA"/>
        </w:rPr>
        <w:t xml:space="preserve"> медичний директор КНП «Городоцький ЦПМСД»), </w:t>
      </w:r>
      <w:r>
        <w:rPr>
          <w:b/>
          <w:sz w:val="28"/>
          <w:szCs w:val="28"/>
          <w:lang w:val="uk-UA"/>
        </w:rPr>
        <w:t>Леган Н.М. (</w:t>
      </w:r>
      <w:r>
        <w:rPr>
          <w:sz w:val="28"/>
          <w:szCs w:val="28"/>
          <w:lang w:val="uk-UA"/>
        </w:rPr>
        <w:t>юрист-консульт відділу публічних закупівель гуманітарного управління Городоцької міської ради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Про розгляд  питання статус дітей, позбавлених батьківського піклування малолітнім </w:t>
      </w:r>
      <w:r>
        <w:rPr>
          <w:color w:val="000000"/>
          <w:sz w:val="28"/>
          <w:szCs w:val="28"/>
          <w:lang w:val="uk-UA"/>
        </w:rPr>
        <w:t>Сябрук Ілоні - Анні Ігорівні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ябрук Анастасії - Марії Ігорівні, 07.11.2021 р.н.,</w:t>
      </w:r>
      <w:r>
        <w:rPr>
          <w:sz w:val="28"/>
          <w:szCs w:val="28"/>
          <w:lang w:val="uk-UA"/>
        </w:rPr>
        <w:t xml:space="preserve"> Дубровському Руслану Володимировичу, 15.05.2012 р.н., неповнолітній Сябрук Юсипі Юріївні, 05.11.2004 р.н.,  та влаштування неповнолітню Сябрук  Юсипу Юріївну, 05.11.2004 р.н., на повне державне забезпеч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итання про надання статусу дітей, позбавлених батьківського піклування малолітнім </w:t>
      </w:r>
      <w:r>
        <w:rPr>
          <w:color w:val="000000"/>
          <w:sz w:val="28"/>
          <w:szCs w:val="28"/>
          <w:lang w:val="uk-UA"/>
        </w:rPr>
        <w:t>Сябрук Ілоні - Анні Ігорівні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ябрук Анастасії - Марії Ігорівні, 07.11.2021 р.н.,</w:t>
      </w:r>
      <w:r>
        <w:rPr>
          <w:sz w:val="28"/>
          <w:szCs w:val="28"/>
          <w:lang w:val="uk-UA"/>
        </w:rPr>
        <w:t xml:space="preserve"> Дубровському Руслану Володимировичу, 15.05.2012 р.н., неповнолітній Сябрук Юсипі Юріївні, 05.11.2004 р.н.,  та влаштування до Комунального закладу Львівської обласної ради «Підкамінська спеціальна школа І-ІІІ ступенів з поглибленою професійною підготовкою», неповнолітню Сябрук Юсипу Юріївну, 05.11.2004 р.н., на повне державне забезпечення. На підставі висновку лікарсько-консультативної комісії, виданого КНП «Городоцька центральна лікарня» Городоцької міської ради Львівської області від 01.07.2022 №5 про те, що мати Сябрук О.О. має високий ступінь втрати здоров`я внаслідок тривалої хвороби і перешкоджає виконанню батьківських обов’язків; витягів, виданих Городоцьким відділом ДРАЦС у Львівському районі Львівської області Західного міжрегіонального управління Міністерства юстиції  (м.Львів) від 16.12.2021 №00034234462 та №00034234069 про те, що державна реєстрація народження на дітей Сябрук А.- М.І., 2021 р.н., та Сябрук І.- А.І., 2021 р.н., проведена у відповідності до ч.1 ст.135 Сімейного кодексу України; вироку Городоцького районного суду Львівської області від 30.04.2021 року про відбування Дубровським В.Г. батьком малолітнього Дубровського Р.В., 2012 р.н., покарання у виді позбавлення волі та листа Львівської установи відбування покарань (№19) Державної установи Міністерства юстиції України №6/3958 від 07.07.2022 року про те, що ув’язнений Дубровський В.Г. тримається у вказаній установі; лист Городоцького відділу ДРАЦС у Львівському районі Львівської області Західного міжрегіонального управління Міністерства юстиції  (м.Львів) від 14.07.2022  №323/22.8-04-05  про те, що державна реєстрація народження на дитину Сябрук Ю.Ю., 2004 р.н., проведена у відповідності до ч.1 ст.135 Сімейного кодексу України. Малолітні </w:t>
      </w:r>
      <w:r>
        <w:rPr>
          <w:color w:val="000000"/>
          <w:sz w:val="28"/>
          <w:szCs w:val="28"/>
          <w:lang w:val="uk-UA"/>
        </w:rPr>
        <w:t>Сябрук Ілона - Анна Ігорівна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ябрук Анастасія - Марія Ігорівна, 07.11.2021 р.н., </w:t>
      </w:r>
      <w:r>
        <w:rPr>
          <w:sz w:val="28"/>
          <w:szCs w:val="28"/>
          <w:lang w:val="uk-UA"/>
        </w:rPr>
        <w:t xml:space="preserve"> влаштовані на повне державне забезпечення в КЗ ЛОР «Будинок дитини №2 для дітей з ураженням нервової системи та порушенням психіки» (рішення виконавчого комітету Городоцької міської ради від 24.12.2021 №426), малолітній Дубровський Руслан Володимирович, 15.05.2012 р.н., перебуває на повному державному забезпеченні в НРЦ «Мрія» м.Львова (розпорядження Городоцької райдержадміністрації від 16.08.2019 №355). Неповнолітня Сябрук  Юсипу Юріївну, 05.11.2004 р.н. навчається у Комунальному закладі Львівської обласної ради «Підкамінська спеціальна школа І-ІІІ ступенів з поглибленою професійною підготовкою», у дитини наявна інвалідність, пов’язана з двобічною приглухуватістю. Крім цього, малолітній Дубровський Р.В., 2012 р.н., та неповнолітня Сябрук Ю.Ю.,2004 р.н., перебувають на обліку дітей, які опинились у складних життєвих обставинах в службі у справах дітей Городоцької міської рад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захисту прав та інтересів дітей, надати статус дітей, позбавлених батьківського піклування малолітнім </w:t>
      </w:r>
      <w:r>
        <w:rPr>
          <w:color w:val="000000"/>
          <w:sz w:val="28"/>
          <w:szCs w:val="28"/>
          <w:lang w:val="uk-UA"/>
        </w:rPr>
        <w:t>Сябрук Ілоні - Анні Ігорівні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ябрук Анастасії - Марії Ігорівні, 07.11.2021 р.н.,</w:t>
      </w:r>
      <w:r>
        <w:rPr>
          <w:sz w:val="28"/>
          <w:szCs w:val="28"/>
          <w:lang w:val="uk-UA"/>
        </w:rPr>
        <w:t xml:space="preserve"> Дубровському Руслану Володимировичу, 15.05.2012 р.н., неповнолітній Сябрук Юсипі Юріївні, 05.11.2004 р.н. Влаштувати до Комунального закладу Львівської обласної ради «Підкамінська спеціальна школа І-ІІІ ступенів з поглибленою професійною підготовкою», неповнолітню Сябрук Юсипу Юріївну, 05.11.2004 р.н., на повне державне забезпечення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«Проти» - 0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07-19T12:06:00Z</cp:lastPrinted>
  <dcterms:modified xsi:type="dcterms:W3CDTF">2022-08-01T13:18:00Z</dcterms:modified>
  <cp:revision>69</cp:revision>
  <dc:subject/>
  <dc:title>ГОРОДОЦЬКА  МІСЬКА  РАДА</dc:title>
</cp:coreProperties>
</file>