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18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8 липня 2022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7"/>
                <w:szCs w:val="27"/>
              </w:rPr>
              <w:t xml:space="preserve">Про оформлення гр.гр.Кудінова М.П., Радулович С.П., Мілованович В.П., Кравець І.П., Кравець Д.В.  права спільної сумісної  власності на квартиру №4 житлового будинку №19 А на  вул.Підгір’я  в м.Городок 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та додані документ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р.гр. Кудінова М.П., Радулович С.П., Мілованович В.П., Кравець І.П., Кравець Д.В. щодо передачі у спільну сумісну власність квартиру №4 житлового будинку №19 А  на вул.Підгір’я 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 Оформити право спільної сумісної власності на квартиру №4  житлового будинку №19 А на вул.Підгір’я в м.Городок  Львівської області на ім’я Кудінова Марія Павлівна, Радулович Світлана Павлівна, Мілованович Вероніка Павлівна, Кравець Ірина Павлівна, Кравець Дмитро Васильович.</w:t>
      </w:r>
    </w:p>
    <w:p>
      <w:pPr>
        <w:pStyle w:val="Normal"/>
        <w:ind w:right="-1" w:firstLine="567"/>
        <w:rPr/>
      </w:pPr>
      <w:r>
        <w:rPr>
          <w:sz w:val="26"/>
          <w:szCs w:val="26"/>
        </w:rPr>
        <w:t>2. КП «Міське комунальне господарство» видати свідоцтво про право спільної сумісної власності на квартиру №4 житлового будинку №19 А на вул.Підгір’я в м.Городок Львівської області на ім’я  Кудінова Марія Павлівна, Радулович Світлана Павлівна, Мілованович Вероніка Павлівна, Кравець Ірина Павлівна, Кравець Дмитро Васильович.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 Зобов’язати гр.гр. Кудінова М.П., Радулович С.П., Мілованович В.П., Кравець І.П., Кравець Д.В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4 житлового будинку  №19 А  на  вул.Підгір’я   в  м.Городок  Львівської області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першого заступника міського голови  Л.Комнатного.</w:t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</w:rPr>
        <w:t xml:space="preserve">         </w:t>
      </w:r>
      <w:r>
        <w:rPr>
          <w:b/>
        </w:rPr>
        <w:t>Міський  голова                                                         Володимир РЕМЕНЯК</w:t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5:00Z</dcterms:created>
  <dc:creator>1</dc:creator>
  <dc:description/>
  <cp:keywords/>
  <dc:language>en-US</dc:language>
  <cp:lastModifiedBy>Оля Голобородько</cp:lastModifiedBy>
  <cp:lastPrinted>2022-07-25T11:03:00Z</cp:lastPrinted>
  <dcterms:modified xsi:type="dcterms:W3CDTF">2022-08-01T12:33:00Z</dcterms:modified>
  <cp:revision>10</cp:revision>
  <dc:subject/>
  <dc:title/>
</cp:coreProperties>
</file>