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240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31 серпня 2023 року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няти з обліку громадян, які потребують покращення житлових умов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всяну Надію Іванівну, у зв’язку із покращенням житлових умов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заява гр. Вівсяної Н.І. від 15.08.2023 року № В-851-23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Побран Дарію Михайлівну, у зв’язку із смертю, померла 03.07.2017 р.н. та смертю членів сім’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лист Городоцького відділу державної реєстрації актів цивільного стану у Львівському районі Львівської області від 23.08.2023 року № 238/33.5-04-05 та довідка про зареєстрованих осіб від 23.08.2023 р. № 1856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ика Віталія Михайловича, у зв’язку із зміною місця проживання та реєстрації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 : довідка про зареєстрованих осіб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відділу документообігу, звернень та організаційно-інформаційної діяльності Голобородько О.О., внести зміни в список осіб потребуючих покращення житлових умов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.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29:00Z</dcterms:created>
  <dc:creator>MRada</dc:creator>
  <dc:description/>
  <cp:keywords/>
  <dc:language>en-US</dc:language>
  <cp:lastModifiedBy>Оля Голобородько</cp:lastModifiedBy>
  <cp:lastPrinted>2023-08-30T09:52:00Z</cp:lastPrinted>
  <dcterms:modified xsi:type="dcterms:W3CDTF">2023-09-04T06:36:00Z</dcterms:modified>
  <cp:revision>5</cp:revision>
  <dc:subject/>
  <dc:title>У К Р А Ї  Н А</dc:title>
</cp:coreProperties>
</file>