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 xml:space="preserve">РІШЕННЯ № 372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9 грудня 2022 р.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у фінансовий  план КН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оцька стоматологічна полікліні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оцької міської ради Львівської області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рі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 п.4 ст.27 Закону України «Про місцеве самоврядування в Україні» та Бюджетним Кодексом України , розглянувши  виконання дохідної частини фінансового плану  КНП «Городоцька  стоматологічна  поліклініка» Городоцької міської ради,  виконавчий комітет міської р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зміни та затвердити фінансовий план КНП «Городоцька стоматологічна поліклініка» Городоцької міської ради на 2022 рік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НП «Городоцька стоматологічна поліклініка» Городоцької міської ради забезпечити  недопущення річних зби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иконанням  рішення покласти на керуючого справами виконавчого комітету  Степаняка Б.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02:00Z</dcterms:created>
  <dc:creator>user</dc:creator>
  <dc:description/>
  <cp:keywords/>
  <dc:language>en-US</dc:language>
  <cp:lastModifiedBy>Оля Голобородько</cp:lastModifiedBy>
  <cp:lastPrinted>2022-12-28T13:36:00Z</cp:lastPrinted>
  <dcterms:modified xsi:type="dcterms:W3CDTF">2023-01-05T06:19:00Z</dcterms:modified>
  <cp:revision>30</cp:revision>
  <dc:subject/>
  <dc:title> </dc:title>
</cp:coreProperties>
</file>