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65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5 серпня 2019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49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ного номера житловому будинку та земельні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ділянці, що є у приватній власності гр. Польового Р.М. по вул. Є.Стасюка в м. Городок Льв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а додані документи гр. Польового Романа Мироновича,  який зареєстрований за адресою: обл. Львівська, м.Городок, вул. Чорновола, 9, кв.4, щодо присвоєння адресного номера житловому будинку та земельній ділянці площею 0,0997га кадастровий  номер 4620910100:29:034:0062 на вул. Є.Стасюка в м. Городок Львівської області, що є у його приватній власності (договір дарування земельної ділянки від 05.04.2019р., реєстр. №249; реєстраційний номер в Державному реєстрі речових прав на нерухоме майно про реєстрацію права власності: 1803782246209,  номер запису: 31040815 від 05.04.2019р.)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своїти житловому будинку та земельній ділянці кадастровий номер 4620910100:29:034:0062 гр. Польового Романа Мироновича адресний номер: Львівська область, </w:t>
      </w:r>
      <w:r>
        <w:rPr>
          <w:sz w:val="28"/>
          <w:szCs w:val="28"/>
        </w:rPr>
        <w:t xml:space="preserve">Городоцький район, </w:t>
      </w:r>
      <w:r>
        <w:rPr>
          <w:sz w:val="28"/>
          <w:szCs w:val="28"/>
          <w:lang w:val="uk-UA"/>
        </w:rPr>
        <w:t xml:space="preserve"> м. Городок, вул. Є.Стасюка, 41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Попка С.Р.     </w:t>
      </w:r>
    </w:p>
    <w:p>
      <w:pPr>
        <w:pStyle w:val="Normal"/>
        <w:ind w:firstLine="720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firstLine="720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9:00Z</dcterms:created>
  <dc:creator>777</dc:creator>
  <dc:description/>
  <cp:keywords/>
  <dc:language>en-US</dc:language>
  <cp:lastModifiedBy>Goloborodko</cp:lastModifiedBy>
  <cp:lastPrinted>2019-08-12T12:32:00Z</cp:lastPrinted>
  <dcterms:modified xsi:type="dcterms:W3CDTF">2019-08-27T08:31:00Z</dcterms:modified>
  <cp:revision>62</cp:revision>
  <dc:subject/>
  <dc:title> </dc:title>
</cp:coreProperties>
</file>