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/>
        <w:t xml:space="preserve"> </w:t>
      </w:r>
      <w:r>
        <w:rPr>
          <w:b/>
          <w:sz w:val="30"/>
          <w:szCs w:val="30"/>
        </w:rPr>
        <w:t>15 серпня 2019 року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ТОВ «АВЕ Львів» виконавце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з вивезення твердих та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габаритних побутових відходів (крі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м. Городка Львівської області.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протокол засідання конкурсної комісії по визначенню виконавців послуг із вивезення твердих та негабаритних побутових відходів (крім токсичних і особливо небезпечних) з території м. Городка Львівської області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 Постанов Кабінету Міністрів України від 10 грудня 2008 року №1070  «Про затвердження Правил надання послуг з вивезення побутових відходів» та від 16 листопада 2011р. №1173 «Порядок проведення конкурсу на надання послуг з вивезення побутових відходів» виконком міської ради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ОВ «АВЕ Львів» виконавцем послуг з вивезення твердих та негабаритних побутових відходів (крім токсичних і особливо небезпечних) з території м. Городка Львівської області від фізичних та юридичних осі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АВЕ Львів» спільно із відділом юридичної та кадрової роботи підготовити договір на надання послуг із вивезення твердих та негабаритних відходів (крім токсичних і особливо небезпечних) з території м. Городка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ТОВ «АВЕ Львів» тарифи на послуги із збирання, вивезення та захоронення твердих побутових відход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населення (в т. ч. ПДВ) – 235, 22  грн/м3 (29 грн. 40 коп. на одну особу в місяць при річній нормі 1,51 м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бюджетних установ (в т. ч. ПДВ) – 236.26 грн/м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ших споживачів (в т. ч. ПДВ) – 240,48 грн/м3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дивідуального обслуговування за допомогою 120 л контейнера при заборі контейнера два рази в місяць (в т. ч. ПДВ) - 96.00 грн/мі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за збирання , вивезення та захоронення твердих побутових відходів із індивідуальних контейнерів закуплених за кошти міської ради та мешканців нараховується по факту їх забору (1 забор – 48 грн.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uk-UA"/>
        </w:rPr>
        <w:t xml:space="preserve"> покласти на заступника міського голови Попка С.Р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Р. Куща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03:00Z</dcterms:created>
  <dc:creator>Роман Остапович</dc:creator>
  <dc:description/>
  <cp:keywords/>
  <dc:language>en-US</dc:language>
  <cp:lastModifiedBy>Goloborodko</cp:lastModifiedBy>
  <cp:lastPrinted>2018-04-17T17:13:00Z</cp:lastPrinted>
  <dcterms:modified xsi:type="dcterms:W3CDTF">2019-08-27T08:22:00Z</dcterms:modified>
  <cp:revision>2</cp:revision>
  <dc:subject/>
  <dc:title>ГОРОДОЦЬКА  МІСЬКА  РАДА</dc:title>
</cp:coreProperties>
</file>