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серпня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697" w:hanging="0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єння</w:t>
      </w:r>
      <w:r>
        <w:rPr>
          <w:b/>
          <w:sz w:val="28"/>
          <w:szCs w:val="28"/>
          <w:lang w:val="uk-UA"/>
        </w:rPr>
        <w:t xml:space="preserve"> адресного номера житловому будинку та земельній ділянці гр. Тирів О.Г. по вул. М. Заньковецької    в    м. 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кументи гр. Тирів Ольги Григорівни,  яка проживає: Львівська обл., Городоцький р-н, м.Городок, вул. М.Заньковецької, 15 щодо присвоєння адресного номера житловому будинку та земельній ділянці на вул. М.Заньковецької в м. Городок Львівської області, яка надана їй у безстрокове користування для будівництва індивідуального житлового будинку у відповідності до рішення виконавчого комітету Городоцької міської ради від 11.05.1989р. №275, беручи до уваги будівельний паспорт на забудову земельної ділянки, завірений районним архітектором 30.06.1989р., технічний паспорт, виготовлений ФОП Коцій У.М. від 14.03.2016р. інв. справа №869, з метою впорядкування обліку будівель на території м. Городка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 та земельній ділянці  гр. Тирів Ольги Григорівни по вул. М.Заньковецької в м. Городок адресний номер: Львівська область, Городоцький район,  м. Городок,  вул. М.Заньковецької, 15,         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 гр. Тирів О.Г. виготовити та встановити на житловому будинку табличку з адресним номер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о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Goloborodko</cp:lastModifiedBy>
  <cp:lastPrinted>2019-08-07T15:34:00Z</cp:lastPrinted>
  <dcterms:modified xsi:type="dcterms:W3CDTF">2019-08-27T08:31:00Z</dcterms:modified>
  <cp:revision>68</cp:revision>
  <dc:subject/>
  <dc:title> </dc:title>
</cp:coreProperties>
</file>