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spacing w:before="0" w:after="240"/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spacing w:before="0" w:after="240"/>
        <w:ind w:right="51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руху транспортних засобів на вул. Артищівська                    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’язку з виконанням робіт по влаштуванню нижнього шару асфальтобетонного покриття на вул. Артищівська, який прокладено підрядною організацією ПП «Рома», згідно договір-підряду від 1.07.2020р. №01-07-20 по об’єкту «Капітальний ремонт міської дороги по вул. Артищівська м. Городок Львівської області», враховуючи те, що верхній шар асфальтобетону згідно договору передбачено виконати в 2021 році, з метою збереження покриття від руйнування, керуючись ст. 30 Закону України «Про місцеве самоврядування в Україні»,   виконком міської ради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1. Заборонити рух вантажних автомобілів з максимально масою понад 4,5т на вул. Артищівська м. Городок на час виконання робіт по об’єкту «Капітальний ремонт міської дороги по вул. Артищівська м. Городок Львівської області» 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П «Міське комунальне господарство» згідно п.1 рішення встановити відповідні дорожні знаки на вул. Артищівська в м. Городок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ділу звернень громадян та документообігу міської ради проінформувати про прийняте рішення Городоцьке відділення поліції Яворівського відділу поліції Головного управління Національної поліції у Львівській області та клопотати про здійснення контролю за дотриманням водіями правил дорожнього руху на зазначеній ділянці дорог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 Попка С.Р.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Orlynska</cp:lastModifiedBy>
  <cp:lastPrinted>2020-08-18T10:56:00Z</cp:lastPrinted>
  <dcterms:modified xsi:type="dcterms:W3CDTF">2020-08-18T07:57:00Z</dcterms:modified>
  <cp:revision>67</cp:revision>
  <dc:subject/>
  <dc:title> </dc:title>
</cp:coreProperties>
</file>