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spacing w:before="200" w:after="120"/>
        <w:jc w:val="center"/>
        <w:rPr>
          <w:b/>
          <w:b/>
          <w:i w:val="false"/>
          <w:i w:val="false"/>
          <w:color w:val="000000"/>
          <w:sz w:val="24"/>
          <w:lang w:val="uk-UA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5387" w:leader="none"/>
          <w:tab w:val="left" w:pos="5529" w:leader="none"/>
          <w:tab w:val="left" w:pos="7371" w:leader="none"/>
        </w:tabs>
        <w:ind w:right="513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Про присвоєння адреси земельним ділянкам утвореним внаслідок поділу земельної ділянки гр. Кацюби І.Р. по вул. І.Бльока в м. Городок Львівської області  </w:t>
      </w:r>
    </w:p>
    <w:p>
      <w:pPr>
        <w:pStyle w:val="Normal"/>
        <w:tabs>
          <w:tab w:val="clear" w:pos="708"/>
          <w:tab w:val="left" w:pos="4820" w:leader="none"/>
          <w:tab w:val="left" w:pos="5387" w:leader="none"/>
          <w:tab w:val="left" w:pos="5529" w:leader="none"/>
          <w:tab w:val="left" w:pos="7371" w:leader="none"/>
        </w:tabs>
        <w:ind w:right="513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глянувши заяву та додані документи гр. Кацюби Ігора Романовича, що проживає за адресою: Львівська область, Городоцький район, м. Городок,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 xml:space="preserve">                            вул. Джерельна, 32 щодо присвоєння окремих адресних номерів земельним ділянкам площею 0,0204га кадастровий номер 4620910100:29:031:0254; 0,0118га кадастровий номер 4620910100:29:031:0255; 0,0118га кадастровий номер 4620910100:29:031:0256; 0,0118га кадастровий номер 4620910100:29:031:0257; 0,0118га кадастровий номер 4620910100:29:031:0258; 0,0320га кадастровий номер 4620910100:29:031:0259 та 0,0408га кадастровий номер 4620910100:29:031:0260, утвореним внаслідок поділу земельної ділянки загальною площею 0,1404га кадастровий номер 4620910100:29:031:0253, яка є у його приватній власності (реєстраційний номер в Державному реєстрі речових прав на нерухоме майно про реєстрацію права власності  2098970146209, номер запису 36857422 від 10.06.2020р.), у відповідності до план-схеми поділу земельної ділянки розробленої ТзОВ «ГЕО ВЕСТ СИСТЕМА», керуючись ст.37 Закону України «Про місцеве самоврядування в Україні», постановою Кабінету Міністрів України від 25.12.2015р. №1127 «Про державну реєстрацію речових прав на нерухоме майно та їх обтяжень» (із змінами), виконком міської ради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В: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1. Присвоїти земельним ділянкам утвореним внаслідок поділу земельної ділянки кадастровий номер 4620910100:29:031:0253 по вул. І.Бльока в м. Городку Львівської області, що є у приватні власності гр.  Кацюби Ігора Романовича, наступні адресні номери: 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1.1 земельній ділянці площею 0,0204га кадастровий номер 4620910100:29:031:0254 – Львівська область, Городоцький район, м. Городок,  вул. І. Бльока, 20;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2 земельній ділянці площею 0,0118га кадастровий номер 4620910100:29:031:0255 – Львівська область, Городоцький район, м. Городок, вул.  І. Бльока, 20а;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3 земельній ділянці площею 0,0118га кадастровий номер 4620910100:29:031:0256 – Львівська область, Городоцький район, м. Городок, вул. І. Бльока, 20б;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4 земельній ділянці площею 0,0118га кадастровий номер 4620910100:29:031:0257 – Львівська область, Городоцький район, м. Городок, вул. І. Бльока, 20в;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1.5 земельній ділянці площею 0,0118га кадастровий номер 4620910100:29:031:0258 – Львівська область, Городоцький район, м. Городок, вул. І. Бльока, 20г;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1.6 земельній ділянці площею 0,0320га кадастровий номер 4620910100:29:031:0259 – Львівська область, Городоцький район, м. Городок, вул. І. Бльока, 20д;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1.7 земельній ділянці площею 0,0408га кадастровий номер 4620910100:29:031:0260 – Львівська область, Городоцький район, м. Городок, вул. І. Бльока, 20е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2. Керуватися прийнятим рішенням при оформленні правовстановлюючих документів щодо об’єктів нерухомості у відповідних установах та організаціях.</w:t>
      </w:r>
    </w:p>
    <w:p>
      <w:pPr>
        <w:pStyle w:val="Normal"/>
        <w:spacing w:before="0" w:after="120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3. Контроль за виконанням рішення покласти на заступника міського голови Попка С.Р.  </w:t>
      </w:r>
    </w:p>
    <w:p>
      <w:pPr>
        <w:pStyle w:val="Normal"/>
        <w:ind w:firstLine="720"/>
        <w:jc w:val="both"/>
        <w:rPr/>
      </w:pPr>
      <w:r>
        <w:rPr>
          <w:b/>
          <w:sz w:val="27"/>
          <w:szCs w:val="27"/>
          <w:lang w:val="uk-UA"/>
        </w:rPr>
        <w:t xml:space="preserve">Міський голова                                                                       </w:t>
      </w:r>
      <w:r>
        <w:rPr>
          <w:b/>
          <w:sz w:val="27"/>
          <w:szCs w:val="27"/>
          <w:lang w:val="en-US"/>
        </w:rPr>
        <w:t>Р. Кущак</w:t>
      </w:r>
    </w:p>
    <w:sectPr>
      <w:headerReference w:type="default" r:id="rId3"/>
      <w:type w:val="nextPage"/>
      <w:pgSz w:w="11906" w:h="16838"/>
      <w:pgMar w:left="1418" w:right="680" w:gutter="0" w:header="0" w:top="59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28080" cy="7010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8080" cy="701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b/>
                              <w:b/>
                              <w:lang w:val="uk-UA"/>
                            </w:rPr>
                          </w:pPr>
                          <w:r>
                            <w:rPr>
                              <w:b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lang w:val="uk-UA"/>
                            </w:rPr>
                          </w:pPr>
                          <w:r>
                            <w:rPr>
                              <w:b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0.4pt;height:55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b/>
                        <w:b/>
                        <w:lang w:val="uk-UA"/>
                      </w:rPr>
                    </w:pPr>
                    <w:r>
                      <w:rPr>
                        <w:b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lang w:val="uk-UA"/>
                      </w:rPr>
                    </w:pPr>
                    <w:r>
                      <w:rPr>
                        <w:b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18:00Z</dcterms:created>
  <dc:creator>777</dc:creator>
  <dc:description/>
  <cp:keywords/>
  <dc:language>en-US</dc:language>
  <cp:lastModifiedBy>Orlynska</cp:lastModifiedBy>
  <cp:lastPrinted>2020-08-14T15:53:00Z</cp:lastPrinted>
  <dcterms:modified xsi:type="dcterms:W3CDTF">2020-08-14T12:54:00Z</dcterms:modified>
  <cp:revision>45</cp:revision>
  <dc:subject/>
  <dc:title> </dc:title>
</cp:coreProperties>
</file>