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spacing w:before="0" w:after="240"/>
        <w:ind w:left="0" w:right="-185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ІШЕННЯ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spacing w:before="0" w:after="240"/>
        <w:ind w:right="513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рганізацію дорожнього руху на вул.Підгай та проїзді вул. М.Шашкевича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вул. Галицька м.Городок Львів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усне звернення депутата Городоцької міської ради Савки М.В. на сесії Городоцької міської ради від 21.07.2020р. щодо </w:t>
      </w:r>
      <w:r>
        <w:rPr>
          <w:color w:val="000000"/>
          <w:sz w:val="28"/>
          <w:szCs w:val="28"/>
          <w:lang w:val="uk-UA"/>
        </w:rPr>
        <w:t xml:space="preserve">встановлення елементів примусового зниження швидкості </w:t>
      </w:r>
      <w:r>
        <w:rPr>
          <w:sz w:val="28"/>
          <w:szCs w:val="28"/>
          <w:lang w:val="uk-UA"/>
        </w:rPr>
        <w:t xml:space="preserve">в районі спортивно-оздоровчого комплексу «Підгай» по вул. Підгай м.Городок та згідно пропозицій комісії Городоцької міської ради по розгляду заяви гр. Галіва Л.Т. на рахунок заборони руху вантажних транспортних засобів проїздом вул. М.Шашкевича – вул. Галицька м.Городок (акт комісії від 04.08.2020р.), керуючись ст. 30 Закону України «Про місцеве самоврядування в Україні», Правилами дорожнього руху України, ДСТУ 4123:2006 «Безпека дорожнього руху, пристрій примусового зниження швидкості дорожньо-транспортної техніки на вулицях і дорогах. Загальні технічні вимоги» виконком міської ради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16"/>
          <w:szCs w:val="16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before="0" w:after="60"/>
        <w:ind w:firstLine="900"/>
        <w:jc w:val="center"/>
        <w:outlineLvl w:val="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ВИРІШИВ: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8"/>
          <w:szCs w:val="28"/>
          <w:lang w:val="uk-UA"/>
        </w:rPr>
        <w:t>1. Встановити в районі спортивно-оздоровчого комплексу «Підгай» по вул. Підгай м.Городок пристрої примусового зниження швидкості дорожньо-транспортної техніки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Заборонити рух вантажних транспортних засобів загальною масою понад 8т проїздом вул. М.Шашкевича – вул. Галицька м. Городок. 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КП «Міське комунальне господарство» виконати  заходи по організації дорожнього руху на вул. Підгай та проїзді вул. М.Шашкевича – вул.Галицька м.Городок (п.1, п.2 рішення).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Контроль за виконанням рішення покласти на заступника міського голови   Попка С.Р.     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</w:t>
      </w:r>
      <w:r>
        <w:rPr>
          <w:b/>
          <w:sz w:val="28"/>
          <w:szCs w:val="28"/>
        </w:rPr>
        <w:t>Р. Куща</w:t>
      </w:r>
      <w:r>
        <w:rPr>
          <w:b/>
          <w:sz w:val="28"/>
          <w:szCs w:val="28"/>
          <w:lang w:val="uk-UA"/>
        </w:rPr>
        <w:t>к</w:t>
      </w:r>
    </w:p>
    <w:sectPr>
      <w:headerReference w:type="default" r:id="rId3"/>
      <w:type w:val="nextPage"/>
      <w:pgSz w:w="11906" w:h="16838"/>
      <w:pgMar w:left="1418" w:right="680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39:00Z</dcterms:created>
  <dc:creator>777</dc:creator>
  <dc:description/>
  <cp:keywords/>
  <dc:language>en-US</dc:language>
  <cp:lastModifiedBy>Goron</cp:lastModifiedBy>
  <cp:lastPrinted>2020-08-18T12:32:00Z</cp:lastPrinted>
  <dcterms:modified xsi:type="dcterms:W3CDTF">2020-08-18T11:35:00Z</dcterms:modified>
  <cp:revision>64</cp:revision>
  <dc:subject/>
  <dc:title> </dc:title>
</cp:coreProperties>
</file>