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6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0 червня 2022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Про продовження процедури  приватизації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за результатами електронного аукціону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UA-PS-2022-01-30-000004-1 від 21.02.2022 року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Відповідно до Законом України «Про приватизацію державного і комунального майна», Порядку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Законом України «Про місцеве самоврядування в Україні», рішенням Городоцької міської ради </w:t>
            </w:r>
            <w:r>
              <w:rPr/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№22/19-4449 «Про внесення змін в рішення №22/18-4202 від 26.01.2022 року «Про визначення органу приватизації об’єктів комунальної власності територіальної громади Городоцької міської ради», рішення виконавчого комітету №64 від 17.03.2022 року «Щодо продовження строку підписання договору купівлі-продажу за результатами електронного аукціону № UA-PS-2022-01-30-000004-1 від 21.02.2022 року в період воєнного стану», беручи до уваги заяву  Мартинишина В.Р. та відновлення функціонування Державного реєстру речових прав на нерухоме майно, виконавчий комітет Городоцької міської ради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ВИРІШИВ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довжити процедуру приватизації  за результатами електронного аукціону  № UA-PS-2022-01-30-000004-1 від 21.02.2022 року з продажу об’єкта малої приватизації - нежитлова будівля-ангар, площею 511,1 м. кв. за адресою Львівська область, Городоцький  район, с. Лісновичі, вулиця Морозівка, будинок 10 а з переможцем Мартинишин Володимиром Романовичем  (РНОКПП  3419100074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оручити керівнику відділу публічних закупівель та комунального майна міської ради Кушнір М.І. оприлюднити дане Рішення в електронній торговій системі  «Прозорро.Продажі».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3.  Контроль за виконанням   рішення  покласти на першого заступника міського голови Комнатного Л.Г.</w: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Володимир РЕМЕНЯК</w:t>
      </w:r>
    </w:p>
    <w:sectPr>
      <w:type w:val="nextPage"/>
      <w:pgSz w:w="12240" w:h="15840"/>
      <w:pgMar w:left="1418" w:right="132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47:00Z</dcterms:created>
  <dc:creator>Фостяк Iгор Володимирович</dc:creator>
  <dc:description/>
  <cp:keywords/>
  <dc:language>en-US</dc:language>
  <cp:lastModifiedBy>Оля Голобородько</cp:lastModifiedBy>
  <cp:lastPrinted>2022-06-29T10:00:00Z</cp:lastPrinted>
  <dcterms:modified xsi:type="dcterms:W3CDTF">2022-07-04T08:36:00Z</dcterms:modified>
  <cp:revision>7</cp:revision>
  <dc:subject/>
  <dc:title>П Р О Т О К О Л</dc:title>
</cp:coreProperties>
</file>