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даток 2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від 17.06.2021 року №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спеціаліста відділу бухгалтерського обліку та господарськ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 xml:space="preserve">1.1. </w:t>
      </w: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(далі – провідний спеціаліст) забезпечує організацію роботи з питань ведення бухгалтерського обліку та господарського забезпечення у виконавчих органах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3. Кваліфікаційні вимоги: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ща освіта за освітньо-кваліфікаційним рівнем бакалавра,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1.6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і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є основні обов’язки, передбачені Положенням про відділ бухгалтерського обліку та господарського забезпечення, Законом України «Про службу в органах місцевого самоврядуванн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ання та подача звітності в статис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ік поступлень та рух основних засобів, інших необоротних активів, малоцінного швидкозношуваного інвентаря,  ведення карточного обліку основних засобів, незавершеного будівництва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ання обігових відомостей по основних засобах, незавершеному будівництву та інших необоротних актив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списанням основних засобів, незавершеного будівництва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ітність в статистику по основних засобах, незавершеному будівництву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ітність в казначейство про рух основних засобів, незавершеного будівництва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ня та оформлення річної інвентаризації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илюднення на веб-порталі  (Є-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) використання публічних коштів інформації згідно вимог Закону України «Про відкритість використання публічних коштів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ік підзвітних коштів матеріально-відповідальних осіб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ення меморіальних ордерів №8,9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262424"/>
          <w:sz w:val="28"/>
          <w:szCs w:val="28"/>
          <w:shd w:fill="FFFFFF" w:val="clear"/>
        </w:rPr>
        <w:t>крім вищеперерахованих обов'язків у міру  необхідності і по вказівкам головного бухгалтера виконує другі обов'язки по бухгалтерському обліку та звітност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римується вимог та обмежень, обумовлених Законами України «Про боротьбу з корупцією». Керується в своїй роботі Законом України «Про бухгалтерський облік та фінансову звітність», відповідними інструкціями, постановами Кабінету Міністрів України, рішеннями виконавчого комітету та міської ради по питаннях облі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має такі права 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лучати за погодженням з начальником відділ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дорові, безпечні та належні умови праці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ідповідальні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Головний спеціаліст несе відповідальність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ведення бухгалтерського обліку, наслідком чого є запущеність в обліку та перекривлення бухгалтерської звіт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няття до виконання і оформлення документів, що суперечать встановленому порядку прийняття, оприбуткування, зберігання, використання грошових та товарно-матеріальних цінностей від установ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рядку списання з балансу нестач та інших витрат по установах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ання недостовірної звітності по міському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ложень, інструкцій по бухгалтерському обліку в бюджетних устан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термінів подачі місячних, квартальних та річних звітів відповідним орга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інарна, матеріальна відповідальність спеціаліста визначається у відповідності до діюч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вний бухгалтер  __________________ Н.Кузик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 посадовою інструкцією ознайомлена:    _____________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19:00Z</dcterms:created>
  <dc:creator>Юрій Голубов</dc:creator>
  <dc:description/>
  <cp:keywords/>
  <dc:language>en-US</dc:language>
  <cp:lastModifiedBy>Оля Голобородько</cp:lastModifiedBy>
  <cp:lastPrinted>2016-03-12T12:01:00Z</cp:lastPrinted>
  <dcterms:modified xsi:type="dcterms:W3CDTF">2021-06-25T12:56:00Z</dcterms:modified>
  <cp:revision>6</cp:revision>
  <dc:subject/>
  <dc:title>Погоджено                                                                                                                      Погоджено</dc:title>
</cp:coreProperties>
</file>