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91174805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17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1 р.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ування  земель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 ділян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житлов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динку в м.Городок, в якому  зареєстрован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алолітні</w:t>
      </w:r>
      <w:r>
        <w:rPr>
          <w:b/>
          <w:sz w:val="28"/>
          <w:szCs w:val="28"/>
          <w:lang w:val="uk-UA"/>
        </w:rPr>
        <w:t>й Гаврищишин Юліан Богданович, 27.08.2010 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ка</w:t>
      </w:r>
      <w:r>
        <w:rPr>
          <w:sz w:val="28"/>
          <w:szCs w:val="28"/>
        </w:rPr>
        <w:t xml:space="preserve"> Львівської області громадян </w:t>
      </w:r>
      <w:r>
        <w:rPr>
          <w:sz w:val="28"/>
          <w:szCs w:val="28"/>
          <w:lang w:val="uk-UA"/>
        </w:rPr>
        <w:t xml:space="preserve">Гаврищишин Марії Степанівни, Гаврищишин Богдана Степановича, Гаврищишин Степана Івановича  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20.05.2021</w:t>
      </w:r>
      <w:r>
        <w:rPr>
          <w:sz w:val="28"/>
          <w:szCs w:val="28"/>
        </w:rPr>
        <w:t xml:space="preserve"> року, про надання  дозволу  на 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житлового будинку в </w:t>
      </w:r>
      <w:r>
        <w:rPr>
          <w:sz w:val="28"/>
          <w:szCs w:val="28"/>
          <w:lang w:val="uk-UA"/>
        </w:rPr>
        <w:t>м.Городку</w:t>
      </w:r>
      <w:r>
        <w:rPr>
          <w:sz w:val="28"/>
          <w:szCs w:val="28"/>
        </w:rPr>
        <w:t>, в якому зареєстр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врищишин Юліан Богданович, 27.08.2010 </w:t>
      </w:r>
      <w:r>
        <w:rPr>
          <w:sz w:val="28"/>
          <w:szCs w:val="28"/>
        </w:rPr>
        <w:t>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>, враховуючи витяг з протоколу №5 засідання комісії з питань захисту прав дитини від 11.06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>у Гаврищишину Степану Івановичу</w:t>
      </w:r>
      <w:r>
        <w:rPr>
          <w:sz w:val="28"/>
          <w:szCs w:val="28"/>
        </w:rPr>
        <w:t xml:space="preserve"> на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.0522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135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126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Я.Мудрого в м.Городок Львівської області, своєму синові Гаврищишину Богдану Степановичу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малолітній Гаврищишин Юліан Богданович, 27.08.2010 </w:t>
      </w:r>
      <w:r>
        <w:rPr>
          <w:sz w:val="28"/>
          <w:szCs w:val="28"/>
        </w:rPr>
        <w:t>р.н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ення 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черв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 xml:space="preserve">(завідуючий КНП «Городоцька ЦЛ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депутат Городоцької міської ради  </w:t>
      </w:r>
      <w:r>
        <w:rPr>
          <w:b/>
          <w:sz w:val="28"/>
          <w:szCs w:val="28"/>
          <w:lang w:val="uk-UA" w:eastAsia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Про розгляд заяви щодо </w:t>
      </w:r>
      <w:r>
        <w:rPr>
          <w:sz w:val="28"/>
          <w:szCs w:val="28"/>
        </w:rPr>
        <w:t>надання  дозволу  на  укладення договору дарування  земельної ділянки  та  житлового будинку №126 в м.Городок на вул.Я.Мудрого, в яком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реєстрований малолітній Гаврищишин Юліан Богданович, 27.08.2010 р.н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заяви жителів м.Городка Львівської області громадян Гаврищишин Марії Степанівни, Гаврищишин Богдана Степановича, Гаврищишин Степана Івановича   від 20.05.2021 року, про надання  дозволу  на  укладення договору дарування земельної ділянки та житлового будинку в м.Городку, в якому зареєстрований малолітній Гаврищишин Юліан Богданович, 27.08.2010 р.н. Дідусь дитини Гаврищишин С.І. дарує будинок і земельну ділянку на ім`я батька дитини Гаврищишина Б.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громадяну Гаврищишину Степану Івановичу на укладення договору дарування земельної ділянки площею 0.0522 га кадастровий номер 4620910100:29:030:0135 та житлового будинку №126 по вул.Я.Мудрого в м.Городок Львівської області, своєму синові Гаврищишину Богдану Степановичу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алолітній Гаврищишин Юліан Богданович, 27.08.2010 р.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1-26T11:30:00Z</cp:lastPrinted>
  <dcterms:modified xsi:type="dcterms:W3CDTF">2021-06-25T13:14:00Z</dcterms:modified>
  <cp:revision>16</cp:revision>
  <dc:subject/>
  <dc:title>ГОРОДОЦЬКА  МІСЬКА  РАДА</dc:title>
</cp:coreProperties>
</file>