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Про стан спортивно-масової роботи громади</w:t>
        <w:br/>
        <w:t xml:space="preserve"> та утримання дитячих спортивних майданчиків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br/>
        <w:t>ІНФОРМАЦІЙНА ДОВІД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bidi="ar-SA"/>
        </w:rPr>
        <w:t xml:space="preserve">З метою реалізації  державної політики в галузі  фізичної культури та  спорту було прийнято </w:t>
      </w:r>
      <w:r>
        <w:rPr>
          <w:rFonts w:cs="Century" w:ascii="Century" w:hAnsi="Century"/>
          <w:b w:val="false"/>
          <w:bCs w:val="false"/>
          <w:sz w:val="28"/>
          <w:szCs w:val="28"/>
          <w:lang w:val="uk-UA" w:bidi="ar-SA"/>
        </w:rPr>
        <w:t>комплексну Програ</w:t>
      </w:r>
      <w:r>
        <w:rPr>
          <w:rFonts w:cs="Century" w:ascii="Century" w:hAnsi="Century"/>
          <w:b w:val="false"/>
          <w:bCs w:val="false"/>
          <w:kern w:val="2"/>
          <w:sz w:val="28"/>
          <w:szCs w:val="28"/>
          <w:lang w:val="uk-UA" w:bidi="ar-SA"/>
        </w:rPr>
        <w:t>му розвитку фізичної культури і спорту Городоцької міської ради на 2021-2024 рок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bidi="ar-SA"/>
        </w:rPr>
        <w:t xml:space="preserve">  рішенням сесії Городоцької міської ради </w:t>
      </w:r>
      <w:r>
        <w:rPr>
          <w:rFonts w:cs="Century" w:ascii="Century" w:hAnsi="Century"/>
          <w:b w:val="false"/>
          <w:bCs w:val="false"/>
          <w:sz w:val="28"/>
          <w:szCs w:val="28"/>
          <w:lang w:val="uk-UA" w:bidi="ar-SA"/>
        </w:rPr>
        <w:t>22.12.2020 р. № 5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На Городоччині культивуються такі види спорту: шахи, важка атлетика, гирьовий спорт, футбол, волейбол, тхеквондо ВТФ, стрільба з лука, бойовий гопак. Є художня гімнастика та спортивні танці, бокс, карате, айкідо йошинкан, пауерліфтинг.</w:t>
      </w:r>
    </w:p>
    <w:p>
      <w:pPr>
        <w:pStyle w:val="Style20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Зважаючи на карантинні обмеження,  станом на червень 2021 року було  проведено 7 спортивних  заходи місцевого рівня та прийнято участь у 3 змаганнях всеукраїнського рівня та у 8 змаганнях  обласного рів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У громаді функціонує 2 спортивних  заклади, це Городоцька ДЮСШ та комунальна установа “Центр “Спорт для всіх”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Городоцька ДЮСШ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У січня 2021 році у зв’язку з адміністративною реформою, що відбулася в Україні  Городоцьку районну ДЮСШ було реорганізовано в Городоцьку ДЮСШ. Внесено відповідні зміни до Статуту ДЮСШ. Засновником закладу стала об’єдна територіальна громада - Городоцька міська рада. 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Було збережено загальну кількість штатних одиниць  це -  14  штатних одиниць.  З  них: 1 шт. – директор, 1 шт. інструктор-методист., 12 штатних одиниць – тренери-викладачі.  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Збережено навчально-тренувальні групи таких видів спорту, як: волейбол, футбол, тхеквондо (ВТФ), шахи, якими охоплено 292 дітей. З ни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олейбол (3 тренери, 66 учнів)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тхеквондо (ВТФ) (1 тренер, 30 учнів)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футбол (3 тренери, 129 учнів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шахи (2 тренери, 67 учнів)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У першому півріччі поточного року навчально-тренувальна робота у групах велася, як очно так і дистанційно, що згодом переросло  у певні  досягнення вихованців школи в національних та обласних чемпіонатах країни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Чемпіонат України з тхеквондо (ВТФ) в розділі «пумсе» (13.03-17.03.2021, м.Харків)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Участь у змаганнях прийняло 9 учнів. Найкращі результати в команді: Кромпащик Анастасія - 3 місце та Залізняк Матвій – 3 місце серед юнаків та дівчат. Тренер-викладач – Комнатний Р.Г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сеукраїнський турнір на призи міського голови м.Коломия з футболу  ( 9-10 травня 2021  року, м. Коломия, Івано-Франківська обл.). Загальнокоманде -  4 місце. Тренер-викладач – Борис Б.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Обласні змагання з волейболу серед учнів ДЮСШ 2004-2005 рр.н.( 4-6 лютого 2021  року, м. Сокаль). Загальнокомандне – 6 місце. Тренер-викладач – Дудченко В.С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Чемпіонат Львівської області з тхеквондо ВТФ в розділі «пумсе». ( 07 лютого 20121  року, м.Городок). Загальнокомандне - 1 місц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Чемпіонат Львівської області з шахів  до 14 років ( 26-28 лютого 2021  року, м. Львів). Участь у змаганнях прийняло 6 учнів. Найкращий результат в команді - Тимчишин Володимир, 35 місце (з 82 учасників). Тренер-викладач - Мелешко В.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Чемпіонат Львівської області з шахів  до 12 років ( 12-14 березня 2021  року, м. Львів). Участь у змаганнях прийняло 7 учнів. Найкращий результат в команді - Тимчишин Ірина, 6 місце (з 85 учасників). Тренер-викладач - Мелешко В.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Чемпіонат Львівської області з шахів до 8 років та  18 років ( 21-23 травня 2021  року, м. Львів). Участь у змаганнях прийняло 1 учнів. Найкращий результат в команді – Світенко Соломія - 1 місце (у ЧО до 8 років). Тренер-викладач - Мелешко В.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ихованка Світенко Соломія здобула 1 місце на ЧУ з класичних шахі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Чемпіонат Львівської області серед учнів ДЮСШ з футболу на 2020/2021 рік. За підсумками, Городоцька ДЮСШ була заявлена в групі 2007/08 рік. 4 місце в групі з 4 команд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Комунальна установа «Центр «Спорт для всіх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bidi="ar-SA"/>
        </w:rPr>
        <w:t>17 травня 2016 року рішенням сесії Городоцької міської ради з метою популяризації спорту та активного відпочинку для мешканців Городоччини при міській раді  була створена  Комунальна установа «Центр «Спорт для всіх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Основними завданнями «Центру» визначено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розвиток фізичної культури та спорту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пропаганда здорового способу життя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позашкільна освіта дітей та молоді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залучення населення до оздоровчих занять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просвітницька робота з питань оздоровлення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підтримка людей з особливими потребами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ar-SA"/>
        </w:rPr>
        <w:t>обладнання та утримання спортивних споруд міста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допомога спортивним громадським організаціям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проведення фізкультурно-спортивних заходів</w:t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 установі працюють 14 чоловік: 6 тренерів та 8 працівників адміністративно технічного склад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Майже всі школи міста забезпечені сучасними майданчиками для проведення занять фізкультури та використовуються мешканцями міста в позаурочний час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З директорами шкіл на територіях яких розміщені спортивні майданчики підписані угоди про співпрацю, а саме в навчальний період школи повноцінно використовують майданчики для свої потреб, а у вільний від школи час керівники гуртків «Центру «Спорт для всіх» використовують шкільні спортзали та майданчики для проведення тренувань. У вихідні дні та вечірній час тренувальні поля у розпорядженні  мешканців громади згідно складених графіків. Доглядом  за майданчиками та  спортивним інвентарем займаються працівники центру КУ «Спорт для всіх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Завдяки професійному тренерському складу, та достойному матеріально-технічному забезпеченню, вдалось виховати вже не одного чемпіона України. </w:t>
      </w:r>
    </w:p>
    <w:p>
      <w:pPr>
        <w:pStyle w:val="Normal"/>
        <w:spacing w:lineRule="auto" w:line="240" w:before="228" w:after="228"/>
        <w:rPr/>
      </w:pP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u w:val="single"/>
          <w:lang w:val="uk-UA" w:eastAsia="uk-UA" w:bidi="ar-SA"/>
        </w:rPr>
        <w:t>Стрільба з луку</w:t>
      </w: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 xml:space="preserve">: </w:t>
      </w:r>
    </w:p>
    <w:p>
      <w:pPr>
        <w:pStyle w:val="Normal"/>
        <w:shd w:fill="FFFFFF" w:val="clear"/>
        <w:spacing w:lineRule="auto" w:line="276" w:before="171" w:after="171"/>
        <w:rPr>
          <w:rFonts w:ascii="Times New Roman" w:hAnsi="Times New Roman" w:eastAsia="Times New Roman" w:cs="Times New Roman"/>
          <w:color w:val="222222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>Колос Софія  - 5 місце на міжнародних змаганнях"Золота осінь"м.Львів-вересень 2020, 8 місце на ЧУ серед юніорів м.Львів-вересень 2020,</w:t>
      </w:r>
    </w:p>
    <w:p>
      <w:pPr>
        <w:pStyle w:val="Normal"/>
        <w:shd w:fill="FFFFFF" w:val="clear"/>
        <w:spacing w:lineRule="auto" w:line="276" w:before="171" w:after="171"/>
        <w:rPr>
          <w:rFonts w:ascii="Times New Roman" w:hAnsi="Times New Roman" w:eastAsia="Times New Roman" w:cs="Times New Roman"/>
          <w:color w:val="222222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Чіпак Богдан 6 місце на відкритому чемп Львівської обл і виконав норматив КМС м.Городок, </w:t>
      </w:r>
    </w:p>
    <w:p>
      <w:pPr>
        <w:pStyle w:val="Normal"/>
        <w:shd w:fill="FFFFFF" w:val="clear"/>
        <w:spacing w:lineRule="auto" w:line="276" w:before="171" w:after="171"/>
        <w:rPr>
          <w:rFonts w:ascii="Times New Roman" w:hAnsi="Times New Roman" w:eastAsia="Times New Roman" w:cs="Times New Roman"/>
          <w:color w:val="222222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>Смілка Анастасія 7 місце і Пандрак Анастасія 9 місце на Чемпіонаті України серед юніорок м.Харків-січень 2021 року</w:t>
      </w:r>
    </w:p>
    <w:p>
      <w:pPr>
        <w:pStyle w:val="Normal"/>
        <w:shd w:fill="FFFFFF" w:val="clear"/>
        <w:spacing w:lineRule="auto" w:line="276" w:before="171" w:after="171"/>
        <w:rPr>
          <w:rFonts w:ascii="Times New Roman" w:hAnsi="Times New Roman" w:eastAsia="Times New Roman" w:cs="Times New Roman"/>
          <w:color w:val="222222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>Чіпак Богдан 6 місце і Сорока Назар 11 місце на чемпіонаті України серед лучників-паралімпійців м.Городок-лютий 2021,  Дзядик Іван – 2 місце на ЧУ серед лучників паралімпійців і 1 місце на чемпіонаті України зі стрільби з блочного луку.</w:t>
      </w:r>
    </w:p>
    <w:p>
      <w:pPr>
        <w:pStyle w:val="Normal"/>
        <w:spacing w:lineRule="auto" w:line="276" w:before="228" w:after="228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bidi="ar-SA"/>
        </w:rPr>
        <w:t>Важка атлетика</w:t>
      </w:r>
      <w:r>
        <w:rPr>
          <w:rFonts w:cs="Times New Roman" w:ascii="Times New Roman" w:hAnsi="Times New Roman"/>
          <w:sz w:val="26"/>
          <w:szCs w:val="26"/>
          <w:lang w:val="uk-UA" w:bidi="ar-SA"/>
        </w:rPr>
        <w:t xml:space="preserve"> – Виздрик Мирослава на  кубку України в 2020 році в м.Чернігів взяла 2-ге місце в категорії 76 кг,  в 2021 році  на кубку України серед чоловіків та жінок у Луцьку виборола 1 місце у категорії до 76 кг, на ЧУ в серед ветеранів у в/к до 81кг посіла 1 місце та встановила рекорди України у ривку поштовху та сумі двоборства у своїй віковій групі (МС України з важкої атлетики. 1 місце на всеукраїнських іграх ветеранів спорту, Кушнірук Микола (учасник Чемпіонату України з важкої атлетики серед юнаків та дівчат до 17 років, 12 особисте місце, 2 дорослий розряд), - 2020 рік</w:t>
      </w:r>
    </w:p>
    <w:p>
      <w:pPr>
        <w:pStyle w:val="Normal"/>
        <w:shd w:fill="FFFFFF" w:val="clear"/>
        <w:spacing w:lineRule="auto" w:line="276" w:before="228" w:after="22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bidi="ar-SA"/>
        </w:rPr>
        <w:t>Тхеквондо ВТФ</w:t>
      </w:r>
      <w:r>
        <w:rPr>
          <w:rFonts w:cs="Times New Roman" w:ascii="Times New Roman" w:hAnsi="Times New Roman"/>
          <w:b/>
          <w:sz w:val="26"/>
          <w:szCs w:val="26"/>
          <w:lang w:val="uk-UA" w:bidi="ar-SA"/>
        </w:rPr>
        <w:t xml:space="preserve"> – 2020: </w:t>
      </w: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>Чемпіонат Львівської області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: Брик Дарія 1м, Голдак Дмитро 1м, Фукс Андріана 2м, Фукс Діана 3м, Фукс Данило 2м, Коноваленко Яна 1м, Збир Надія 1м, Дунас Ярослав 1м, Тимофєєва Марія 1м, Якимяк Марта 1м, </w:t>
      </w: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>Відкритий міжнародний рейтинговий турнір "Школа Спорту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" м.Київ: Голдак Дмитро 5м, Понізовська 1м, Тимофєєва Марія 1м,Збир 2м, Коноваленко 5м, Фукс Данило 17м, Понізовський Денис 17м Всеукраїнський рейтинговий турнір "Кубок Карпат": Голдак Дмитро 5м, Понізовська Олена 1м, Понізовський Денис 3м, Дунас Ярослав 9м, Каличак Христя 3м, Тимофєєва 1м, </w:t>
      </w: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>Кубок Любарта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, м.Луцьк - Голдак 1м, Понізовська 1м, Фукс Андріана 3м, Фукс Діана 5м, Фукс Данило 2м, Збир 2м, Коноваленко 3м, </w:t>
      </w: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>Всеукраїнський рейтинговий турнір "Діти України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 " Голдак Дмитро 2м, Понізовська 1м, Збир 2м, Коноваленко 5м </w:t>
      </w:r>
    </w:p>
    <w:p>
      <w:pPr>
        <w:pStyle w:val="Normal"/>
        <w:shd w:fill="FFFFFF" w:val="clear"/>
        <w:spacing w:lineRule="auto" w:line="240" w:before="228" w:after="22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bidi="ar-SA"/>
        </w:rPr>
        <w:t xml:space="preserve">2021 - 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>Чемпіонат Львівської  області: Голдак Д. - 5м, Понізовська О. - 1м, Збир Н. - 1м, Коноваленко Я. - 1м, Коноваленко В. - 1м, Фукс Діана - 2м, Фукс Андріана - 3м, Фукс Данило - 5м. Міжнародний рейтинговий турнір "TAEKWONDO CUP" м. КИЇВ: Понізовська Олена - 3м, Голдак- 2м, Збир Н. 1мЧемпіонат України м. ХАРКІВ:Понізовська Олена - 2м, Голдак - 16м, Збир Н. - 1м, Західний Пядестал м. Рівне: Голдак - 2м, Збир - 1м, Понізовська - 5м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u w:val="single"/>
          <w:lang w:val="uk-UA" w:eastAsia="uk-UA" w:bidi="ar-SA"/>
        </w:rPr>
        <w:t>Бойовий гопак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Чемпіонат Львівської області з Бойового Гопака 13-14 березня 2021 р.на базі Львівського державного університету фізичної культури. Дисципліни: Однотан, Тан-двобій, Забава, Броня.Рівні майстерності: Жовтяк, Сокіл.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Бурда Роман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 , Забава - 1 місце (11 р., 67+ кг),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Кішко Михайло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, Однотан Жовтяк - 2 місце (13р.), Однотан Сокіл - 2 місце (13р.), Тан-двобій Сокіл - 1 місце (16 р.), Забава - 1 місце (13 р., до 46 кг), Борня - 1 місце (13 р., до 46 кг)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Косик Віталі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Однотан Жовтяк - 3 місце (16р.), Однотан Сокіл - 2 місце (16р.), Тан-двобій Жовтяк - 2 місце (16р.), Тан-двобій Сокіл - 1 місце (16р.), Забава - 1 місце (17 р., до 62 кг), Борня - 3 місце (16-17 р., 58-62 кг)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Косик Назар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Тан-двобій Жовтяк - 2 місце (15 р.)Забава - 2 місце (15 р., до 58 кг)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Проць Богдан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Однотан Сокіл - 3 місце (14 р.) Тан-двобій Жовтяк - 2 місце (16 р.)Тан-двобій Сокіл - 3 місце (14 р.)Борня - 1 місце (14-15 р., 61-64 кг)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Стріжик Руслан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Тан-двобій Жовтяк - 2 місце (15 р.) ,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uk-UA" w:eastAsia="uk-UA" w:bidi="ar-SA"/>
        </w:rPr>
        <w:t>Грицюшко Іван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 xml:space="preserve"> Однотан Сокіл - 1 місце (18+ р.) Забава - 1 місце (18+ р., 60-65 кг) Борня - 1 місце (18+ р., 55-60 кг)</w:t>
      </w:r>
    </w:p>
    <w:p>
      <w:pPr>
        <w:pStyle w:val="Normal"/>
        <w:shd w:fill="FFFFFF" w:val="clear"/>
        <w:spacing w:lineRule="auto" w:line="240" w:before="228" w:after="228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6"/>
          <w:szCs w:val="26"/>
          <w:lang w:val="uk-UA" w:eastAsia="uk-UA" w:bidi="ar-SA"/>
        </w:rPr>
        <w:t xml:space="preserve">Шахи - 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lang w:val="uk-UA" w:eastAsia="uk-UA" w:bidi="ar-SA"/>
        </w:rPr>
        <w:t xml:space="preserve">Грига Дарина- чемпіонка України до 12 років з класичних шахів та з блискавичної гри ( Миколаїв, 19-18 лютого 2020), Анастасія Телюк - чемпіонка України до 8 років з класичних шахів та швидких шахів, бронзова призерка з блискавичних шахів ( Очаків, 18-30 вересня в 2020), Срібна призерка чемпіонату області до 8 років., </w:t>
      </w:r>
    </w:p>
    <w:p>
      <w:pPr>
        <w:pStyle w:val="Normal"/>
        <w:shd w:fill="FFFFFF" w:val="clear"/>
        <w:spacing w:lineRule="auto" w:line="240" w:before="228" w:after="228"/>
        <w:ind w:left="0" w:right="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 w:eastAsia="uk-UA" w:bidi="ar-SA"/>
        </w:rPr>
        <w:t>Команда в складі Щепаняка Артема, Гичкевича Віталія та Гордона Романа стала переможцем Всеукраїнського турніру Vynnyky chess challenge ( 3 жовтня, 2020)Грех Анастасія - 2 місце ЧО до 8 років, Зворська Олеся - 3 місце ЧО до 8 років, 2021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 xml:space="preserve">Традиційні шахові турні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Всеукраїнський шаховий  турнір присвячений пам’яті Героям Небесної сотні(лют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Шаховий турнір  серед  дошкільнят   присвячений  Дню захисту  дітей (травень, червен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Шаховий турнір  присвячений Мміжнародному Дню шахів (липень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Два роки поспіль «Спорт для всіх» приймає Чемпіонат України стрільби з рука для паралімпійців, де Дзядик Іван посідає почесне 2-ге місце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Футбо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Футбольні команди громади беруть участь в змаганнях  громади та в обласному чемпіонаті серед команд першої ліги та ветеранської ліг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Традиційні турнір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Зимовий чемпіонат з міні-футболу, фут залу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Чемпіонат громади з футболу.</w:t>
      </w:r>
    </w:p>
    <w:p>
      <w:pPr>
        <w:pStyle w:val="Normal"/>
        <w:tabs>
          <w:tab w:val="clear" w:pos="720"/>
          <w:tab w:val="left" w:pos="1590" w:leader="none"/>
          <w:tab w:val="left" w:pos="3165" w:leader="none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Кубок пам’яті Героїв Небесної Сотні та Героїв АТ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Кубок пам’яті М.Березецьког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Турнір з футболу «Україна – єдина країна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ab/>
        <w:t>На сьогодні для шкіл з залишків освітньої субвенції було закуплено на суму 400 тисяч гривень спортивного інвентар’я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У Вовчухівському  закладі загальної середньої освіти І-ІІ ступенів у найбільшому класі облаштовано спортивну кімнату, це дає можливість дітям займатися спортом у будь яку погоду при відсутності спортивного залу.</w:t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</w:r>
    </w:p>
    <w:p>
      <w:pPr>
        <w:pStyle w:val="Style2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З місцевого бюджету виділені кошти на дооблаштування спортивних майданчиків зі штучним (трав’яним) покриттям, а саме встановлення освітлення, облаштування роздягалень та біотуалетів біля майданчиків.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Завдання, план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розвиток дитячо-юнацького, резервного спорту, спорту вищих досягнень, спорту інвалідів та ветерані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виплата одноразових стипендій провідним спортсменам громади з метою морального і матеріального заохочення для досягнення високих спортивних результаті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підвищення якості роботи осередків оздоровчої фізичної культур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- організація просвітницької роботи за участю видатних спортсменів, тренерів та фахівців.</w:t>
      </w:r>
    </w:p>
    <w:sectPr>
      <w:type w:val="nextPage"/>
      <w:pgSz w:w="11906" w:h="16838"/>
      <w:pgMar w:left="1143" w:right="1090" w:gutter="0" w:header="0" w:top="786" w:footer="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Exact">
    <w:name w:val="Основний текст (2) Exact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и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5pt">
    <w:name w:val="Основний текст (2) + 15 pt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">
    <w:name w:val="Основний текст (3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4">
    <w:name w:val="Основни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ий текст (4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">
    <w:name w:val="Основний текст (5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31">
    <w:name w:val="Основний текст3"/>
    <w:basedOn w:val="Style14"/>
    <w:qFormat/>
    <w:rPr/>
  </w:style>
  <w:style w:type="character" w:styleId="21">
    <w:name w:val="Основний текст2"/>
    <w:qFormat/>
    <w:rPr>
      <w:rFonts w:ascii="Times New Roman" w:hAnsi="Times New Roman" w:cs="Times New Roman"/>
      <w:sz w:val="26"/>
      <w:szCs w:val="26"/>
      <w:u w:val="single"/>
    </w:rPr>
  </w:style>
  <w:style w:type="character" w:styleId="Style15">
    <w:name w:val="Основний текст + Напівжирни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Основний текст (2) + Не напівжирний"/>
    <w:basedOn w:val="2"/>
    <w:qFormat/>
    <w:rPr/>
  </w:style>
  <w:style w:type="character" w:styleId="6">
    <w:name w:val="Основний текст (6)_"/>
    <w:qFormat/>
    <w:rPr>
      <w:rFonts w:ascii="Trebuchet MS" w:hAnsi="Trebuchet MS" w:cs="Trebuchet MS"/>
      <w:sz w:val="9"/>
      <w:szCs w:val="9"/>
      <w:u w:val="none"/>
    </w:rPr>
  </w:style>
  <w:style w:type="character" w:styleId="6TimesNewRoman">
    <w:name w:val="Основний текст (6) + Times New Roman"/>
    <w:qFormat/>
    <w:rPr>
      <w:rFonts w:ascii="Times New Roman" w:hAnsi="Times New Roman" w:cs="Times New Roman"/>
      <w:sz w:val="8"/>
      <w:szCs w:val="8"/>
      <w:u w:val="none"/>
    </w:rPr>
  </w:style>
  <w:style w:type="character" w:styleId="51">
    <w:name w:val="Заголовок 5 Знак"/>
    <w:basedOn w:val="1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>
      <w:rFonts w:ascii="Calibri" w:hAnsi="Calibri" w:cs="Calibri"/>
      <w:lang w:val="en-US" w:bidi="en-US"/>
    </w:rPr>
  </w:style>
  <w:style w:type="character" w:styleId="Heading1Char">
    <w:name w:val="Heading 1 Char"/>
    <w:basedOn w:val="DefaultParagraphFont"/>
    <w:qFormat/>
    <w:rPr>
      <w:rFonts w:ascii="Calibri Light" w:hAnsi="Calibri Light" w:cs="Calibri Light"/>
      <w:color w:val="2F5496"/>
      <w:sz w:val="24"/>
      <w:szCs w:val="22"/>
      <w:lang w:val="en-US" w:bidi="en-US"/>
    </w:rPr>
  </w:style>
  <w:style w:type="character" w:styleId="Heading2Char">
    <w:name w:val="Heading 2 Char"/>
    <w:basedOn w:val="DefaultParagraphFont"/>
    <w:qFormat/>
    <w:rPr>
      <w:rFonts w:ascii="Calibri Light" w:hAnsi="Calibri Light" w:cs="Calibri Light"/>
      <w:b w:val="false"/>
      <w:i w:val="false"/>
      <w:strike w:val="false"/>
      <w:dstrike w:val="false"/>
      <w:color w:val="2F5496"/>
      <w:sz w:val="20"/>
      <w:szCs w:val="16"/>
      <w:lang w:val="en-US" w:bidi="en-US"/>
    </w:rPr>
  </w:style>
  <w:style w:type="character" w:styleId="Heading3Char">
    <w:name w:val="Heading 3 Char"/>
    <w:basedOn w:val="DefaultParagraphFont"/>
    <w:qFormat/>
    <w:rPr>
      <w:rFonts w:ascii="Calibri Light" w:hAnsi="Calibri Light" w:cs="Calibri Light"/>
      <w:b w:val="false"/>
      <w:i w:val="false"/>
      <w:strike w:val="false"/>
      <w:dstrike w:val="false"/>
      <w:color w:val="1F3763"/>
      <w:sz w:val="18"/>
      <w:szCs w:val="16"/>
      <w:lang w:val="en-US" w:bidi="en-US"/>
    </w:rPr>
  </w:style>
  <w:style w:type="character" w:styleId="Heading4Char">
    <w:name w:val="Heading 4 Char"/>
    <w:basedOn w:val="DefaultParagraphFont"/>
    <w:qFormat/>
    <w:rPr>
      <w:rFonts w:ascii="Calibri Light" w:hAnsi="Calibri Light" w:cs="Calibri Light"/>
      <w:b w:val="false"/>
      <w:i/>
      <w:strike w:val="false"/>
      <w:dstrike w:val="false"/>
      <w:color w:val="2F5496"/>
      <w:sz w:val="18"/>
      <w:szCs w:val="16"/>
      <w:lang w:val="en-US" w:bidi="en-US"/>
    </w:rPr>
  </w:style>
  <w:style w:type="character" w:styleId="Heading5Char">
    <w:name w:val="Heading 5 Char"/>
    <w:basedOn w:val="DefaultParagraphFont"/>
    <w:qFormat/>
    <w:rPr>
      <w:rFonts w:ascii="Calibri Light" w:hAnsi="Calibri Light" w:cs="Calibri Light"/>
      <w:b w:val="false"/>
      <w:i w:val="false"/>
      <w:strike w:val="false"/>
      <w:dstrike w:val="false"/>
      <w:color w:val="2F5496"/>
      <w:sz w:val="18"/>
      <w:szCs w:val="16"/>
      <w:lang w:val="en-US" w:bidi="en-US"/>
    </w:rPr>
  </w:style>
  <w:style w:type="character" w:styleId="Heading6Char">
    <w:name w:val="Heading 6 Char"/>
    <w:basedOn w:val="DefaultParagraphFont"/>
    <w:qFormat/>
    <w:rPr>
      <w:rFonts w:ascii="Calibri Light" w:hAnsi="Calibri Light" w:cs="Calibri Light"/>
      <w:b w:val="false"/>
      <w:i w:val="false"/>
      <w:strike w:val="false"/>
      <w:dstrike w:val="false"/>
      <w:color w:val="1F3763"/>
      <w:sz w:val="18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 w:before="360" w:after="240"/>
      <w:ind w:left="0" w:right="0" w:hanging="36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 w:before="240" w:after="120"/>
      <w:jc w:val="both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52">
    <w:name w:val="Основний текст (5)"/>
    <w:basedOn w:val="Normal"/>
    <w:qFormat/>
    <w:pPr>
      <w:shd w:fill="FFFFFF" w:val="clear"/>
      <w:spacing w:lineRule="atLeast" w:line="240" w:before="120" w:after="600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240"/>
      <w:jc w:val="both"/>
    </w:pPr>
    <w:rPr>
      <w:rFonts w:ascii="Trebuchet MS" w:hAnsi="Trebuchet MS" w:cs="Times New Roman"/>
      <w:color w:val="000000"/>
      <w:sz w:val="9"/>
      <w:szCs w:val="9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oner-XP</dc:creator>
  <dc:description/>
  <dc:language>en-US</dc:language>
  <cp:lastModifiedBy/>
  <cp:lastPrinted>1995-11-21T17:41:00Z</cp:lastPrinted>
  <dcterms:modified xsi:type="dcterms:W3CDTF">2021-06-14T13:34:16Z</dcterms:modified>
  <cp:revision>6</cp:revision>
  <dc:subject/>
  <dc:title/>
</cp:coreProperties>
</file>