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179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червня 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допомог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вієнко Світлана Сергіївна,  в розмірі 5000 грн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втач Оксана Василівна, в розмірі 3000 грн.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мець Богдан Васильович, в розмірі 3000 грн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ловська Віра Іванівна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чинська Олександра Михайлівна, 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чак Степан Степанович, в розмірі 3000 грн 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ть Надія Богуславівна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качишин Галина Іванівна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ика Марія Василівна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дик Зіновія Андріївна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Мартин Галина Іванівна, в розмірі 5000 грн;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мець Наталія Богданівна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нека Марія Павлівна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друхів Тарас Степанович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амай Надія Іванівна, в розмірі 2000 грн  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гун Андрій Богданович  ,  в розмірі 2000  грн;  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ртах Ігор Михайлович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сенжик Мирослава Іванівна, в 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Русінов Денис Юрійович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вальчук Мирон Йосипович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илів Павло Петрович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війчук Микола Ярославович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хін Володимир Валерійович, 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торак Галина Іванівна, в розмірі 2000 грн;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Орнат Альона Ігорівна, в розмірі 5000 грн;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Мартин Тетяна Іванівна, в розмірі 5000 грн;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шеня Наталія Степанівна, в розмірі 3000 грн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ати одноразову грошову допомогу на поховання в розмірі 4000 грн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щенко Марія Михайлівна,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бирко Ольга Антонівна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ус Максим Юрійович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нацька Ірина Олександрів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помога особам з інвалідністю в розмірі по 1000 гр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чельницька Олександра Василівна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калдін Андрій Миколайович;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афоцька Галина Йосипівна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ільник Михайло Васильович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ика Михайло Іванович </w:t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17:00Z</dcterms:created>
  <dc:creator>Фостяк Iгор Володимирович</dc:creator>
  <dc:description/>
  <cp:keywords/>
  <dc:language>en-US</dc:language>
  <cp:lastModifiedBy>Оля Голобородько</cp:lastModifiedBy>
  <cp:lastPrinted>2023-06-21T15:12:00Z</cp:lastPrinted>
  <dcterms:modified xsi:type="dcterms:W3CDTF">2023-06-21T12:17:00Z</dcterms:modified>
  <cp:revision>2</cp:revision>
  <dc:subject/>
  <dc:title>П Р О Т О К О Л</dc:title>
</cp:coreProperties>
</file>