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17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5 червня 2023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 Баран В.Р., Баран С.П.  Живорнко В.І. права  спільної сумісної власності на квартиру №17 житлового багатоквартирного будинку №96 на вул. Авіаційн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Баран Володимира Івановича, Баран Степанії Петрівни, Живоронко Володимири Ігорівни щодо передачі у приватну власність квартири №17  житлового багатоквартирного будинку №96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 власності на квартиру №17 житлового багатоквартирного  будинку №96 на вул. Авіаційна в м. Городок Львівської області на ім’я Баран Володимир Іванович, Баран Степанія Петрівна, Живоронко Володимира Ігорівна.  </w:t>
      </w:r>
    </w:p>
    <w:p>
      <w:pPr>
        <w:pStyle w:val="Normal"/>
        <w:ind w:right="-1" w:firstLine="567"/>
        <w:rPr/>
      </w:pPr>
      <w:r>
        <w:rPr/>
        <w:t xml:space="preserve">2. КП «Міське комунальне господарство» видати свідоцтво про право спільної сумісної власності на квартиру №17 житлового багатоквартирного будинку №96 на вул. Авіаційна в м. Городок Львівської області на ім’я Баран Володимир Іванович, Баран Степанія Петрівна, Живоронко Володимира Ігорівна.  </w:t>
      </w:r>
    </w:p>
    <w:p>
      <w:pPr>
        <w:pStyle w:val="Normal"/>
        <w:ind w:right="-1" w:firstLine="567"/>
        <w:rPr/>
      </w:pPr>
      <w:r>
        <w:rPr/>
        <w:t>3. Зобов’язати гр. Баран В.Р., Баран С.П.  Живорнко В.І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7 житлового багатоквартирного будинку  №96  на  вул.Авіаційна в м.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залишаю за собою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Оля Голобородько</cp:lastModifiedBy>
  <cp:lastPrinted>2023-03-21T09:23:00Z</cp:lastPrinted>
  <dcterms:modified xsi:type="dcterms:W3CDTF">2023-06-21T12:07:00Z</dcterms:modified>
  <cp:revision>13</cp:revision>
  <dc:subject/>
  <dc:title/>
</cp:coreProperties>
</file>