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7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5 червня 2023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ПП «В.С.М.» на право користування облаштованою стоянкою таксі  (машиномісцем), що  по вул.Перемишльській (навпроти універмагу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П «В.С.М.» від 23.05.2023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Переукласти договір із автомобільним перевізником (на таксі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П «В.С.М.» на право користування облаштованою стоянкою таксі  (машиномісцем) загальною площею 39,7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.м., що по вул.Перемишльській (навпроти універмагу) в м.Городок, терміном на 1 (один)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    відповідно до рішення сесії Городоцької міської ради від 24.06.2021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ПП «В.С.М.»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 Володимир РЕМЕНЯК 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9:00Z</dcterms:created>
  <dc:creator>Роман Остапович</dc:creator>
  <dc:description/>
  <cp:keywords/>
  <dc:language>en-US</dc:language>
  <cp:lastModifiedBy>Оля Голобородько</cp:lastModifiedBy>
  <cp:lastPrinted>2023-06-14T09:58:00Z</cp:lastPrinted>
  <dcterms:modified xsi:type="dcterms:W3CDTF">2023-06-21T12:02:00Z</dcterms:modified>
  <cp:revision>21</cp:revision>
  <dc:subject/>
  <dc:title>ГОРОДОЦЬКА  МІСЬКА  РАДА</dc:title>
</cp:coreProperties>
</file>