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79806778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6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uk-UA"/>
        </w:rPr>
        <w:t xml:space="preserve"> квітня 20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k-UA"/>
        </w:rPr>
        <w:t xml:space="preserve"> року</w:t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виконання  </w:t>
      </w:r>
      <w:r>
        <w:rPr>
          <w:rStyle w:val="Rvts9"/>
          <w:b/>
          <w:bCs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4"/>
          <w:szCs w:val="24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за  І квартал 2023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3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04-26T08:37:00Z</cp:lastPrinted>
  <dcterms:modified xsi:type="dcterms:W3CDTF">2023-05-04T07:03:00Z</dcterms:modified>
  <cp:revision>11</cp:revision>
  <dc:subject/>
  <dc:title>ПРОЄКТ РІШЕННЯ</dc:title>
</cp:coreProperties>
</file>