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83583930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0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27» квітня  202</w:t>
      </w:r>
      <w:r>
        <w:rPr>
          <w:b/>
          <w:szCs w:val="28"/>
          <w:lang w:val="en-US"/>
        </w:rPr>
        <w:t>3</w:t>
      </w:r>
      <w:r>
        <w:rPr>
          <w:b/>
          <w:szCs w:val="28"/>
        </w:rPr>
        <w:t xml:space="preserve">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доцільність влаштування малолітньої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28"/>
          <w:szCs w:val="28"/>
          <w:lang w:val="uk-UA"/>
        </w:rPr>
        <w:t xml:space="preserve">Сухобрус Тетяни Ігорівни 23.01.2017  р.н.,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РЦ «Мрія» м. Львов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Тетяни Ігорівни, 23.01.2017 р.н., у їхньому закладі, перевіривши матеріали справи, виходячи з інтересів малолітньої, враховуючи припинення КЗЛОР «Будинок дитини №1» шляхом перетворення його в КНП ЛОР «Львівський обласний спеціалізований будинок дитини «Любисток», керуючись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враховуючи  витяг з протоколу №4 засідання комісії з питань захисту прав дитини від 21.04.2023 року,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Надати згоду на влаштування малолітньої Сухобрус Тетяни Ігорівни, 23.01.2017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рія» м.Львова, на повне державне утримання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1 квіт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  <w:r>
        <w:rPr>
          <w:b/>
          <w:sz w:val="28"/>
          <w:szCs w:val="28"/>
          <w:lang w:val="uk-UA" w:eastAsia="uk-UA"/>
        </w:rPr>
        <w:t xml:space="preserve">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листа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Тетяни Ігорівни, 23.01.2017 р.н., у їхньому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лист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Тетяни Ігорівни, 23.01.2017 р.н.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 їхньому закладі та вирішення питання щодо переведення дитини в заклад освіти. Малолітні діти: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Сухобрус Катерина Романівна, 05.12.2014 р.н., Сухобрус Василь Ігорович, 02.01.2016 р.н., та  Сухобрус Тетяниа Романівна, 23.01.2017 р.н.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гідно наказу №2 від 22.07.2021 року поставлені службою у справах дітей Городоцької міської ради на облік дітей, які опинились у складних життєвих обставинах та згідно акту прийому-передачі від 30.07.2021 року отримано особові справи від служби у справах дітей Львівської райдержадміністрації. Мати Сухобрус Наталія Ігорівна одинока мати, перебуває у декретній відпустці, виховує новонароджену дитину Сухобруса Маркіяна Романовича, 16.01.2021 року, який має проблеми із здоров`ям та потребує оперативного втручання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акту обстеження житлово-побутових умов проживання у будинку є 2 прохідні кімнати, одну з яких займає дядько матері та брат, які зловживають алкогольними напоями. У другій кімнаті, проживає мати Сухобрус Н., разом із співмешканцем(біологічним батьком дітей), який практично ніде не працює та новонароджена дитина. У кімнаті не облаштовано спальних місць для дітей, наявні два дивани та невеличка шафа, ліжечко для Маркіяна. Газ відключено, є пічне опалення, наявні борги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інформації та акту оцінки потреб сім`ї КУ «Центр надання соціальних послуг Городоцької міської ради» мати дітей Сухобрус Н.І. не в змозі забезпечити належні умови проживання для дітей, має недостатній батьківський потенціал, низький рівень доходів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овідно до висновку про повторну психолого-педагогічну оцінку розвитку особи для дітей рекомендовано психолого-педагогічні та корекційні послуги, заняття з практичним психологом, лікарем-дефектологом, реабілітологом. Для малолітньої Дорош С.- потреба у індивідуальному навчальному плані. Сестра Сухобрус К.Р., 2014 р.н., та брат Сухобрус В.І, 2016 р.н., також перебувають на повному державному забезпеченні в НРЦ «Мрія» м.Льв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 на влаштування малолітньої Сухобрус Тетяни Ігорівни, 23.01.2017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рія» м.Львова, на повне державне утрима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 xml:space="preserve">  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</w:t>
        <w:tab/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3-05-01T08:58:00Z</cp:lastPrinted>
  <dcterms:modified xsi:type="dcterms:W3CDTF">2023-05-04T07:21:00Z</dcterms:modified>
  <cp:revision>59</cp:revision>
  <dc:subject/>
  <dc:title>ГОРОДОЦЬКА  МІСЬКА  РАДА</dc:title>
</cp:coreProperties>
</file>