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3406991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0</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Палашована Анастасія Олегівна, 06.04.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Бабця дитини дарує земельну ділянку та житловий будинок на ім`я матері дитини Палашованій Наталії Віктор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1:00Z</dcterms:modified>
  <cp:revision>39</cp:revision>
  <dc:subject/>
  <dc:title>ГОРОДОЦЬКА  МІСЬКА  РАДА</dc:title>
</cp:coreProperties>
</file>