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>РІШЕННЯ № 329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0 листопада 2022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Про передачу об’єкту «Реконструкція   спортивного майданчика з влаштуванням штучного покриття в с. Мшана Львівської області» на баланс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 «Центр «Спорт для всіх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раховуючи завершення робіт по об’єкту будівництва «Реконструкція спортивного майданчика з влаштуванням штучного покриття в с. Мшана Львівської області», що виконувався на замовлення Городоцької міської ради підрядною організацією ПРБП «Арка-Львів» (Договір №121021/1 від 19.10.2021), керуючись ст.ст.30,31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ередати на безоплатній основі на баланс  КУ «Центр «Спорт для всіх» спортивний майданчик з влаштуванням штучного покриття в с.Мшана Львівської області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артість основних фондів, які прийняті в експлуатацію 1788925,26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бухгалтерського обліку та господарського забезпечення  Городоцької міської ради та бухгалтерії  КУ «Центр «Спорт для всіх» виконати процедуру передачі основних фондів (п.1 рішення) згідно вимог чинного законодавс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ершого заступника міського голови  Л.Комнатного.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2-11-07T17:45:00Z</cp:lastPrinted>
  <dcterms:modified xsi:type="dcterms:W3CDTF">2022-11-17T10:29:00Z</dcterms:modified>
  <cp:revision>33</cp:revision>
  <dc:subject/>
  <dc:title> </dc:title>
</cp:coreProperties>
</file>