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з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799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КОНАВЧИЙ  КОМІТЕТ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346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 листопада  2022 року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05</wp:posOffset>
                </wp:positionH>
                <wp:positionV relativeFrom="paragraph">
                  <wp:posOffset>15875</wp:posOffset>
                </wp:positionV>
                <wp:extent cx="3063240" cy="7340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240" cy="734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о надання одноразових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рошових допомог мешканця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ромад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2pt;height:57.8pt;mso-wrap-distance-left:9.05pt;mso-wrap-distance-right:9.05pt;mso-wrap-distance-top:0pt;mso-wrap-distance-bottom:0pt;margin-top:1.25pt;mso-position-vertical-relative:text;margin-left: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ро надання одноразових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рошових допомог мешканцям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ромад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зглянувши звернення громадян     щодо надання одноразової грошової допомоги, беручи до відома документи  додані до заяв  ,  керуючись ст. 34, 64 Закону України «Про місцеве самоврядування в Україні», на виконання Програми соціального захисту та соціального забезпечення населення міста Городка на 2020 – 2022 роки,  враховуючи пропозиції комісії з питань надання матеріальної допомоги  громадянам  , які проживають на території Городоцької міської ради , виконавчий комітет  міської ради, -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И Р І Ш И В:</w:t>
      </w:r>
    </w:p>
    <w:p>
      <w:pPr>
        <w:pStyle w:val="Normal"/>
        <w:ind w:lef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>Надати одноразову допомогу на лікування :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Рак Олександра Юріївна  ,  розмірі 5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Бала Ярослава Володимирівна  ,  в  розмірі 5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Хробак Богдан Михайлович  ,  в  розмірі 4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Аврамишина Ірина Володимирівна  , в розмірі 5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Аврамишин Микола Олександрович  ,  в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Юркевич Оксана Дмитрівна  , в  розмір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Мурська Марія Ільківна  , в  розмірі 5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Федина Андрій Іванович,  в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Альберт Катерина Василівна  ,  в  розмірі 2000 грн;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6"/>
          <w:szCs w:val="26"/>
        </w:rPr>
        <w:t xml:space="preserve">Семенюк Софія Андріївна  , в розмірі 3000 грн.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Гавришко Катерина Романівна   ,  в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идор Любов Степанівна  ,  в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Алтухов Віктор Олександрович  ,  в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Гасюк Михайло Степанович  ,  в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вір Степан Ярославович  ,  в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Гац Павло Ігорович  ,  в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Гуменчик Михайло Іванович  ,  в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енис Микола Богданович  ,  в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рись Микола Ігорович  ,  в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Зровко Василь Петрович  ,  в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анафоцький Орест Михайлович  ,  в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лючник Ігор Васильович  ,  в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Микулинець Василь Васильович    в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Гац Ігор Омелянович  ,  в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Миськів Віталій Михайлович  ,  в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огальський Богдан Юрійович  ,  в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Садовський Ігор Олександрович  ,  в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Фостяк Роман Романович    в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Харбака Василь Іванович  ,  в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Шандра Юрій Володимирович  ,  в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мендант Юрій Григорович  ,  в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рись Юрій Ігорович  ,  в  розмірі 3000 грн;</w:t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дати одноразову грошову допомогу на поховання :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Климко Марія Миколаївна  , в розмірі 4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Муляк Олександра Степанівна ( , в розмірі 4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Пелих Валентина Володимирівна  , в розмірі 4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Іванчишин Ольга Андріївна  , в розмірі 4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Іваночко Віра Романівна  ,  в розмірі 4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Бубен Ірина Степанівна  ,  в розмірі 4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Михайляк Леся Григорівна  ,  в розмірі 4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Вархолик Софія Іванівна  ,  в  розмірі 4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Іванів Любов Іванівна  ,  в  розмірі 4000 гр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Макаревич Галина Андріївна  ,  в  розмірі 4000 гр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Надати одноразову грошову  допомогу працівникам закладів охорони здоров’я , які перехворіли на гостру распіраторну хворобу </w:t>
      </w:r>
      <w:r>
        <w:rPr>
          <w:sz w:val="26"/>
          <w:szCs w:val="26"/>
          <w:lang w:val="en-US"/>
        </w:rPr>
        <w:t>COVID</w:t>
      </w:r>
      <w:r>
        <w:rPr>
          <w:sz w:val="26"/>
          <w:szCs w:val="26"/>
          <w:lang w:val="ru-RU"/>
        </w:rPr>
        <w:t xml:space="preserve"> 19</w:t>
      </w:r>
      <w:r>
        <w:rPr>
          <w:sz w:val="26"/>
          <w:szCs w:val="26"/>
        </w:rPr>
        <w:t xml:space="preserve"> :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Климусь Оксана Ярославівна   , в розмірі 5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Хома Петро Іванович   , в розмірі 5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Черник Оксана Ярославівна   , в розмірі 5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уряк Лілія Степанівна   , в розмірі 5000 грн.</w:t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дати одноразову допомогу особам з інвалідністю в розмірі по 1000 грн.: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Пацай Михайло Антонович  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Коваль Степан Іванович  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Черкашин Валерій Миколайович  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Горошко Ольга Іванівна  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Дунас Михайло Миколайович  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Расевич Арсен Чеславович  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Расевич Лілія Мирославівна  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Шльомська Ганна Михайлівна  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Жбанова Людмила Вікторівна  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Жбанова Галина Вікторівна  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Дудок Іван Іванович  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Чечельницька Олександра Василівна  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Ліхненко Світлана Іванівна  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Савка Даниїла Михайлівна  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Лапан Марія Павлівна  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еподобна Оксана Андріївна 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Тур Йосип Іванович  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Сябрук Олена Олексіївна  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Мельник Ігор Іванович 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Ясенич Любов Михайлівна  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Назарчук Марія Степанівна  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Борис Любов Станіславівна 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Кравець Ярослав Володимирович  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Мазур Євгенія Іванівна  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Гуль Тарас Іванович  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Шніцар Надія Іванівна 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ойтанович Павло Ростиславович  .</w:t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мунальній установі «Центр надання соціальних послуг Городоцької міської ради» провести виплату допомог згідно   рішенн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онтроль за виконанням рішення покласти на керуючого справами Степаняка Б.І.</w:t>
      </w:r>
    </w:p>
    <w:p>
      <w:pPr>
        <w:pStyle w:val="Normal"/>
        <w:ind w:firstLine="567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іський голова</w:t>
        <w:tab/>
        <w:tab/>
        <w:t xml:space="preserve">           </w:t>
        <w:tab/>
        <w:tab/>
        <w:t xml:space="preserve">              </w:t>
        <w:tab/>
      </w:r>
      <w:r>
        <w:rPr>
          <w:b/>
          <w:sz w:val="26"/>
          <w:szCs w:val="26"/>
          <w:lang w:val="ru-RU"/>
        </w:rPr>
        <w:t>Володимир РЕМЕНЯК</w:t>
      </w:r>
    </w:p>
    <w:sectPr>
      <w:type w:val="nextPage"/>
      <w:pgSz w:w="12240" w:h="15840"/>
      <w:pgMar w:left="1418" w:right="1134" w:gutter="0" w:header="0" w:top="70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fxRecipient">
    <w:name w:val="wfxRecipient"/>
    <w:basedOn w:val="Normal"/>
    <w:qFormat/>
    <w:pPr>
      <w:spacing w:lineRule="auto" w:line="288"/>
      <w:jc w:val="both"/>
    </w:pPr>
    <w:rPr>
      <w:sz w:val="26"/>
      <w:szCs w:val="26"/>
    </w:rPr>
  </w:style>
  <w:style w:type="paragraph" w:styleId="Style13">
    <w:name w:val="Назва об'єкта"/>
    <w:basedOn w:val="Normal"/>
    <w:next w:val="Normal"/>
    <w:qFormat/>
    <w:pPr>
      <w:spacing w:lineRule="auto" w:line="288"/>
      <w:jc w:val="both"/>
    </w:pPr>
    <w:rPr>
      <w:b/>
      <w:bCs/>
      <w:sz w:val="26"/>
      <w:szCs w:val="26"/>
      <w:lang w:val="ru-RU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з відступом 2"/>
    <w:basedOn w:val="Normal"/>
    <w:qFormat/>
    <w:pPr>
      <w:autoSpaceDE w:val="true"/>
      <w:ind w:left="4860" w:hanging="4860"/>
    </w:pPr>
    <w:rPr>
      <w:sz w:val="28"/>
      <w:szCs w:val="24"/>
    </w:rPr>
  </w:style>
  <w:style w:type="paragraph" w:styleId="Tj1">
    <w:name w:val="tj1"/>
    <w:basedOn w:val="Normal"/>
    <w:qFormat/>
    <w:pPr>
      <w:autoSpaceDE w:val="true"/>
      <w:spacing w:lineRule="atLeast" w:line="300"/>
      <w:jc w:val="both"/>
    </w:pPr>
    <w:rPr>
      <w:sz w:val="24"/>
      <w:szCs w:val="24"/>
      <w:lang w:val="ru-RU"/>
    </w:rPr>
  </w:style>
  <w:style w:type="paragraph" w:styleId="Tc2">
    <w:name w:val="tc2"/>
    <w:basedOn w:val="Normal"/>
    <w:qFormat/>
    <w:pPr>
      <w:autoSpaceDE w:val="true"/>
      <w:spacing w:lineRule="atLeast" w:line="300"/>
      <w:jc w:val="center"/>
    </w:pPr>
    <w:rPr>
      <w:sz w:val="24"/>
      <w:szCs w:val="24"/>
      <w:lang w:val="ru-RU"/>
    </w:rPr>
  </w:style>
  <w:style w:type="paragraph" w:styleId="Style15">
    <w:name w:val="Блокування тексту"/>
    <w:basedOn w:val="Normal"/>
    <w:qFormat/>
    <w:pPr>
      <w:widowControl w:val="false"/>
      <w:ind w:left="720" w:right="340" w:firstLine="556"/>
      <w:jc w:val="both"/>
    </w:pPr>
    <w:rPr>
      <w:sz w:val="28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10:49:00Z</dcterms:created>
  <dc:creator>Фостяк Iгор Володимирович</dc:creator>
  <dc:description/>
  <cp:keywords/>
  <dc:language>en-US</dc:language>
  <cp:lastModifiedBy>Оля Голобородько</cp:lastModifiedBy>
  <cp:lastPrinted>2022-11-14T15:31:00Z</cp:lastPrinted>
  <dcterms:modified xsi:type="dcterms:W3CDTF">2022-11-17T10:49:00Z</dcterms:modified>
  <cp:revision>2</cp:revision>
  <dc:subject/>
  <dc:title>П Р О Т О К О Л</dc:title>
</cp:coreProperties>
</file>