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141 </w:t>
      </w:r>
    </w:p>
    <w:p>
      <w:pPr>
        <w:pStyle w:val="Normal"/>
        <w:jc w:val="center"/>
        <w:rPr/>
      </w:pPr>
      <w:r>
        <w:rPr>
          <w:lang w:val="uk-UA"/>
        </w:rPr>
        <w:t>від  16  червня 2022 року</w:t>
      </w:r>
    </w:p>
    <w:p>
      <w:pPr>
        <w:pStyle w:val="Normal"/>
        <w:ind w:right="19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198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оведення конкурсу щодо визначення виконавця</w:t>
      </w:r>
    </w:p>
    <w:p>
      <w:pPr>
        <w:pStyle w:val="Normal"/>
        <w:tabs>
          <w:tab w:val="clear" w:pos="708"/>
          <w:tab w:val="left" w:pos="9214" w:leader="none"/>
        </w:tabs>
        <w:ind w:right="198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слуг з вивезення твердих та негабаритних побутових</w:t>
      </w:r>
    </w:p>
    <w:p>
      <w:pPr>
        <w:pStyle w:val="Normal"/>
        <w:tabs>
          <w:tab w:val="clear" w:pos="708"/>
          <w:tab w:val="left" w:pos="7513" w:leader="none"/>
          <w:tab w:val="left" w:pos="9214" w:leader="none"/>
        </w:tabs>
        <w:ind w:right="198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ідходів  ( крім токсичних  і  особливо  небезпечних)  з</w:t>
      </w:r>
    </w:p>
    <w:p>
      <w:pPr>
        <w:pStyle w:val="Normal"/>
        <w:tabs>
          <w:tab w:val="clear" w:pos="708"/>
          <w:tab w:val="left" w:pos="9214" w:leader="none"/>
        </w:tabs>
        <w:ind w:right="1982" w:hanging="0"/>
        <w:rPr/>
      </w:pPr>
      <w:r>
        <w:rPr>
          <w:b/>
          <w:sz w:val="27"/>
          <w:szCs w:val="27"/>
          <w:lang w:val="uk-UA"/>
        </w:rPr>
        <w:t>території сіл Керниця, Долиняни, Галичани, Дроздовичі,</w:t>
      </w:r>
    </w:p>
    <w:p>
      <w:pPr>
        <w:pStyle w:val="Normal"/>
        <w:tabs>
          <w:tab w:val="clear" w:pos="708"/>
          <w:tab w:val="left" w:pos="9214" w:leader="none"/>
        </w:tabs>
        <w:ind w:right="198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Тучапи, Речичани, Лісновичі, Мшана, Мавковичі, Артищів, Велика Калинка, Любовичі, Повітно, Заверешиця, Залужжя, Зушичі, Градівка, Шоломиничі, Дубаневичі, Вовчухи, Годвишня, Добряни, Бар, Милятин, Підмогилки, Мильчиці, Зелений Гай, Побережне, Путятичі Городоцької міської ради Львівської області.</w:t>
      </w:r>
    </w:p>
    <w:p>
      <w:pPr>
        <w:pStyle w:val="Normal"/>
        <w:tabs>
          <w:tab w:val="clear" w:pos="708"/>
          <w:tab w:val="left" w:pos="9214" w:leader="none"/>
        </w:tabs>
        <w:ind w:right="198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</w:t>
      </w:r>
      <w:r>
        <w:rPr>
          <w:sz w:val="27"/>
          <w:szCs w:val="27"/>
          <w:lang w:val="uk-UA"/>
        </w:rPr>
        <w:t xml:space="preserve">З метою забезпечення санітарного та епідемічного благополуччя населення, беручи до уваги розпорядження КМУ від 12.06.2020 №718-р «Про визначення адміністративних центрів та затвердження територій територіальних громад Львівської області»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та Постанов Кабінету Міністрів України від 10 грудня 2008 року №1070  «Про затвердження Правил надання послуг з вивезення побутових відходів»,  від 16 листопада 2011р. №1173 «Порядок проведення конкурсу на надання послуг з вивезення побутових відходів»  та рішення  сесії Городоцької  міської ради від 26.11.2020 року №14 « Про реорганізацію юридичних – сільських рад, які увійшли до Городоцької територіальної громади, шляхом приєднання до Городоцької міської ради виконком міської ради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Р І Ш И В  :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 xml:space="preserve">1.Оголосити конкурс  </w:t>
      </w:r>
      <w:r>
        <w:rPr>
          <w:bCs/>
          <w:sz w:val="27"/>
          <w:szCs w:val="27"/>
          <w:lang w:val="uk-UA"/>
        </w:rPr>
        <w:t xml:space="preserve">на надання послуг з вивезення твердих та негабаритних побутових відходів (крім токсичних і особливо небезпечних)  з території </w:t>
      </w:r>
      <w:r>
        <w:rPr>
          <w:sz w:val="27"/>
          <w:szCs w:val="27"/>
          <w:lang w:val="uk-UA"/>
        </w:rPr>
        <w:t>Керниця, Долиняни, Галичани, Дроздовичі,Тучапи, Речичани, Лісновичі, Мшана, Мавковичі, Артищів, Велика Калинка, Любовичі, Повітно, Заверешиця, Залужжя, Зушичі, Градівка, Шоломиничі, Дубаневичі, Вовчухи, Годвишня, Добряни, Бар, Милятин, Підмогилки, Мильчиці, Зелений Гай, Побережне, Путятичі</w:t>
      </w:r>
      <w:r>
        <w:rPr>
          <w:b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Городоцької міської ради Львівської області ( </w:t>
      </w:r>
      <w:r>
        <w:rPr>
          <w:sz w:val="27"/>
          <w:szCs w:val="27"/>
          <w:lang w:val="uk-UA"/>
        </w:rPr>
        <w:t xml:space="preserve">в термін з </w:t>
        <w:softHyphen/>
        <w:t>16.06.2022р. по 15.07.2022р.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2.Затвердити конкурсну документацію на </w:t>
      </w:r>
      <w:r>
        <w:rPr>
          <w:bCs/>
          <w:sz w:val="27"/>
          <w:szCs w:val="27"/>
          <w:lang w:val="uk-UA"/>
        </w:rPr>
        <w:t xml:space="preserve">надання послуг з вивезення твердих та негабаритних побутових відходів (крім токсичних і особливо небезпечних) з території сіл </w:t>
      </w:r>
      <w:r>
        <w:rPr>
          <w:sz w:val="27"/>
          <w:szCs w:val="27"/>
          <w:lang w:val="uk-UA"/>
        </w:rPr>
        <w:t>Керниця, Долиняни, Галичани, Дроздовичі,Тучапи, Речичани, Лісновичі, Мшана, Мавковичі, Артищів, Велика Калинка, Любовичі, Повітно, Заверешиця, Залужжя, Зушичі, Градівка, Шоломиничі, Дубаневичі, Вовчухи, Годвишня, Добряни, Бар, Милятин, Підмогилки, Мильчиці, Зелений Гай, Побережне, Путятичі</w:t>
      </w:r>
      <w:r>
        <w:rPr>
          <w:b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міської ради Львівської області </w:t>
      </w:r>
      <w:r>
        <w:rPr>
          <w:sz w:val="27"/>
          <w:szCs w:val="27"/>
          <w:lang w:val="uk-UA"/>
        </w:rPr>
        <w:t xml:space="preserve"> (додаток 1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3.Затвердити склад конкурсної комісії по визначенню виконавця послуг</w:t>
      </w:r>
      <w:r>
        <w:rPr>
          <w:bCs/>
          <w:sz w:val="27"/>
          <w:szCs w:val="27"/>
          <w:lang w:val="uk-UA"/>
        </w:rPr>
        <w:t xml:space="preserve"> з вивезення твердих та негабаритних побутових відходів (крім токсичних і особливо небезпечних) з території сіл </w:t>
      </w:r>
      <w:r>
        <w:rPr>
          <w:sz w:val="27"/>
          <w:szCs w:val="27"/>
          <w:lang w:val="uk-UA"/>
        </w:rPr>
        <w:t>Керниця, Долиняни, Галичани, Дроздовичі,Тучапи, Речичани, Лісновичі, Мшана, Мавковичі, Артищів, Велика Калинка, Любовичі, Повітно, Заверешиця, Залужжя, Зушичі, Градівка, Шоломиничі, Дубаневичі, Вовчухи, Годвишня, Добряни, Бар, Милятин, Підмогилки, Мильчиці, Зелений Гай, Побережне, Путятичі</w:t>
      </w:r>
      <w:r>
        <w:rPr>
          <w:b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Городоцької міської ради Львівської області </w:t>
      </w:r>
      <w:r>
        <w:rPr>
          <w:sz w:val="27"/>
          <w:szCs w:val="27"/>
          <w:lang w:val="uk-UA"/>
        </w:rPr>
        <w:t>(додаток 2)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 xml:space="preserve">4.Затвердити «Положення про конкурсну комісію з визначення виконавця послуг з вивезення твердих та негабаритних побутових відходів (крім токсичних і особливо небезпечних) з території </w:t>
      </w:r>
      <w:r>
        <w:rPr>
          <w:bCs/>
          <w:sz w:val="27"/>
          <w:szCs w:val="27"/>
          <w:lang w:val="uk-UA"/>
        </w:rPr>
        <w:t xml:space="preserve">сіл </w:t>
      </w:r>
      <w:r>
        <w:rPr>
          <w:sz w:val="27"/>
          <w:szCs w:val="27"/>
          <w:lang w:val="uk-UA"/>
        </w:rPr>
        <w:t>Керниця, Долиняни, Галичани, Дроздовичі,Тучапи, Речичани, Лісновичі, Мшана, Мавковичі, Артищів, Велика Калинка, Любовичі, Повітно, Заверешиця, Залужжя, Зушичі, Градівка, Шоломиничі, Дубаневичі, Вовчухи, Годвишня, Добряни, Бар, Милятин, Підмогилки, Мильчиці, Зелений Гай, Побережне, Путятичі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ородоцької міської ради Львівської області»(додаток 3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5.Відділу документообігу, звернень та організаційно інформаційної діяльності забезпечити публікацію оголошення про проведення конкурсу у офіційних друкованих засобах масової інформації та офіційному веб-сайті Городоц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>6.</w:t>
      </w:r>
      <w:r>
        <w:rPr>
          <w:sz w:val="27"/>
          <w:szCs w:val="27"/>
        </w:rPr>
        <w:t xml:space="preserve">Контроль за виконанням рішення </w:t>
      </w:r>
      <w:r>
        <w:rPr>
          <w:sz w:val="27"/>
          <w:szCs w:val="27"/>
          <w:lang w:val="uk-UA"/>
        </w:rPr>
        <w:t xml:space="preserve">залишаю за соб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  <w:lang w:val="uk-UA"/>
        </w:rPr>
        <w:t>Міський  голова                                                           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зи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Перший заступник міського голови                                             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 xml:space="preserve"> Л. Комнатний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Керуючий справами                                                                          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Б.Степаня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відувач сектору  ЖКГ, інфраструктури</w:t>
      </w:r>
    </w:p>
    <w:p>
      <w:pPr>
        <w:pStyle w:val="Normal"/>
        <w:rPr/>
      </w:pPr>
      <w:r>
        <w:rPr>
          <w:sz w:val="27"/>
          <w:szCs w:val="27"/>
        </w:rPr>
        <w:t xml:space="preserve">та захисту довкілля                                                                          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 Л. Серев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Завідувач юридичного </w:t>
      </w:r>
      <w:r>
        <w:rPr>
          <w:sz w:val="27"/>
          <w:szCs w:val="27"/>
          <w:lang w:val="uk-UA"/>
        </w:rPr>
        <w:t>сектору</w:t>
      </w: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 xml:space="preserve">   </w:t>
      </w: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</w:rPr>
        <w:t xml:space="preserve">П. Несімк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відділу документообігу, звернень</w:t>
      </w:r>
    </w:p>
    <w:p>
      <w:pPr>
        <w:pStyle w:val="Normal"/>
        <w:rPr/>
      </w:pPr>
      <w:r>
        <w:rPr>
          <w:sz w:val="27"/>
          <w:szCs w:val="27"/>
        </w:rPr>
        <w:t xml:space="preserve">та організаційно-інформаційної діяльності                               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 xml:space="preserve">    </w:t>
      </w:r>
      <w:r>
        <w:rPr>
          <w:sz w:val="27"/>
          <w:szCs w:val="27"/>
        </w:rPr>
        <w:t xml:space="preserve"> О. Голобородь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овідний спеціаліст сектору ЖКГ, інфраструктури</w:t>
      </w:r>
    </w:p>
    <w:p>
      <w:pPr>
        <w:pStyle w:val="Normal"/>
        <w:rPr/>
      </w:pPr>
      <w:r>
        <w:rPr>
          <w:sz w:val="27"/>
          <w:szCs w:val="27"/>
        </w:rPr>
        <w:t xml:space="preserve">та захисту довкілля                                                                         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</w:rPr>
        <w:t xml:space="preserve"> Л. Опришк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13:00Z</dcterms:created>
  <dc:creator>Роман Остапович</dc:creator>
  <dc:description/>
  <cp:keywords/>
  <dc:language>en-US</dc:language>
  <cp:lastModifiedBy>Оля Голобородько</cp:lastModifiedBy>
  <cp:lastPrinted>2022-06-16T15:48:00Z</cp:lastPrinted>
  <dcterms:modified xsi:type="dcterms:W3CDTF">2022-06-21T09:14:00Z</dcterms:modified>
  <cp:revision>7</cp:revision>
  <dc:subject/>
  <dc:title>ГОРОДОЦЬКА  МІСЬКА  РАДА</dc:title>
</cp:coreProperties>
</file>