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539764327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 152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від «16» червня 2022  року 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Про надання дозволу </w:t>
      </w:r>
      <w:r>
        <w:rPr>
          <w:b/>
          <w:i/>
          <w:sz w:val="28"/>
          <w:szCs w:val="28"/>
        </w:rPr>
        <w:t>на  укладення договору</w:t>
      </w: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дарування </w:t>
      </w:r>
      <w:r>
        <w:rPr>
          <w:b/>
          <w:i/>
          <w:sz w:val="28"/>
          <w:szCs w:val="28"/>
        </w:rPr>
        <w:t>1</w:t>
      </w:r>
      <w:r>
        <w:rPr>
          <w:b/>
          <w:i/>
          <w:sz w:val="28"/>
          <w:szCs w:val="28"/>
          <w:lang w:val="uk-UA"/>
        </w:rPr>
        <w:t>/2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та 1/6 часток земельної ділянки та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½ частки житлового будинку в м.Городок  на ім`я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малолітньої Матиско Софії Леонідівни, 22.10.2017 р.н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и жителів м.Городок Львівського району Львівської області громадян Попович Івана Михайловича, Господарець Олени Анатоліївни  від 14.06.2022 року, про надання дозволу на укладення договору дарування 1/2 та 1/6 часток земельної ділянки та 1/2 частки житлового будинку в м.Городок на ім`я малолітньої Матиско Софії Леонідівни, 22.10.2017 р.н., перевіривши матеріали справи, виходячи з інтересів малолітньої,  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враховуючи витяг з протоколу №7 засідання комісії з питань захисту прав дитини від 14.06.2021 року,  виконавчий комітет Городоц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 Н</w:t>
      </w:r>
      <w:r>
        <w:rPr>
          <w:sz w:val="28"/>
          <w:szCs w:val="28"/>
          <w:lang w:val="uk-UA"/>
        </w:rPr>
        <w:t>адати дозвіл законним представникам, батькам малолітньої на укладення та підписання договору дарування 1/2 та 1/6 частки земельної ділянки площею 0,06 га кадастровий номер 4620910100:29:025:0143 та житлового будинку №128а по вул.Франка Івана в м.Городок Львівської області, що на праві спільної часткової приватної власності належить Попович Івану Михайловичу, на ім`я малолітньої Матиско Софії Леонідівни, 22.10.2017 р.н.</w:t>
      </w:r>
    </w:p>
    <w:p>
      <w:pPr>
        <w:pStyle w:val="TextBodyIndent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виконанням р</w:t>
      </w:r>
      <w:r>
        <w:rPr>
          <w:rFonts w:cs="Times New Roman" w:ascii="Times New Roman" w:hAnsi="Times New Roman"/>
          <w:sz w:val="28"/>
          <w:szCs w:val="28"/>
          <w:lang w:val="uk-UA"/>
        </w:rPr>
        <w:t>ішення</w:t>
      </w:r>
      <w:r>
        <w:rPr>
          <w:rFonts w:cs="Times New Roman" w:ascii="Times New Roman" w:hAnsi="Times New Roman"/>
          <w:sz w:val="28"/>
          <w:szCs w:val="28"/>
        </w:rPr>
        <w:t xml:space="preserve"> покласти на керуючого справами виконавчого комітету міської ради Б.Степаняк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Ременяк В.В.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"/>
        <w:jc w:val="left"/>
        <w:rPr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 7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4 червня 2022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Віра Містюк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Дацко І.В. (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(завідувач юридичного сектору Городоцької міської ради); </w:t>
      </w:r>
      <w:r>
        <w:rPr>
          <w:b/>
          <w:sz w:val="28"/>
          <w:szCs w:val="28"/>
          <w:lang w:val="uk-UA"/>
        </w:rPr>
        <w:t xml:space="preserve">Мазур Р.Т. </w:t>
      </w:r>
      <w:r>
        <w:rPr>
          <w:sz w:val="28"/>
          <w:szCs w:val="28"/>
          <w:lang w:val="uk-UA"/>
        </w:rPr>
        <w:t xml:space="preserve">(старший інспектор ювенальної превенції Львівського районного управління поліції ГУНП в Львівській області, майор поліції); </w:t>
      </w:r>
      <w:r>
        <w:rPr>
          <w:b/>
          <w:sz w:val="28"/>
          <w:szCs w:val="28"/>
          <w:lang w:val="uk-UA"/>
        </w:rPr>
        <w:t>Тертека О.Є.(</w:t>
      </w:r>
      <w:r>
        <w:rPr>
          <w:sz w:val="28"/>
          <w:szCs w:val="28"/>
          <w:lang w:val="uk-UA"/>
        </w:rPr>
        <w:t xml:space="preserve">психолог відділу соціальної роботи для сім`ї, дітей та молоді КУ «Центр надання соціальних послуг Городоцької міської ради», </w:t>
      </w:r>
      <w:r>
        <w:rPr>
          <w:b/>
          <w:sz w:val="28"/>
          <w:szCs w:val="28"/>
          <w:lang w:val="uk-UA"/>
        </w:rPr>
        <w:t>Петрова О.Я.(</w:t>
      </w:r>
      <w:r>
        <w:rPr>
          <w:sz w:val="28"/>
          <w:szCs w:val="28"/>
          <w:lang w:val="uk-UA"/>
        </w:rPr>
        <w:t xml:space="preserve">начальник відділу ДРАЦС Городоцького РУЮ).  </w:t>
      </w:r>
      <w:r>
        <w:rPr>
          <w:b/>
          <w:sz w:val="28"/>
          <w:szCs w:val="28"/>
          <w:lang w:val="uk-UA" w:eastAsia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розгляд заяви щодо  надання  дозволу  на  укладення договору дарування 1/2 та 1/6 часток земельної ділянки та 1/2 частки житлового будинку в м.Городок на ім`я малолітньої Матиско Софії Леонідівни, 22.10.2017 р.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заяви жителів м.Городок Львівського району Львівської області громадян Попович Івана Михайловича, Господарець Олени Анатоліївни  від 14.06.2022 року, про надання дозволу законним представникам, батькам малолітньої на укладення та підписання договору дарування 1/2 та 1/6 частки земельної ділянки площею 0,06 га кадастровий номер 4620910100:29:025:0143 та житлового будинку №128а по вул.Франка Івана в м.Городок Львівської області, що на праві спільної часткової приватної власності належить Попович Івану Михайловичу, на ім`я малолітньої Матиско Софії Леонідівни, 22.10.2017 р.н. Прадідусь дитини дарує частки земельної ділянки та житлового будинку на ім`я правнуч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 xml:space="preserve">вважає за доцільне </w:t>
      </w:r>
      <w:r>
        <w:rPr>
          <w:spacing w:val="5"/>
          <w:sz w:val="28"/>
          <w:szCs w:val="28"/>
          <w:lang w:val="uk-UA"/>
        </w:rPr>
        <w:t>надати</w:t>
      </w:r>
      <w:r>
        <w:rPr>
          <w:spacing w:val="5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звіл законним представникам, батькам малолітньої на укладення та підписання договору дарування 1/2 та 1/6 частки земельної ділянки площею 0,06 га кадастровий номер 4620910100:29:025:0143 та житлового будинку №128а по вул.Франка Івана в м.Городок Львівської області, що на праві спільної часткової приватної власності належить Попович Івану Михайловичу, на ім`я малолітньої Матиско Софії Леонідівни, 22.10.2017 р.н. Порушень прав дитини не виявлено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, «Проти» - 0, «Утрималось» - 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Віра Містюкова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2:00Z</dcterms:created>
  <dc:creator>M rada</dc:creator>
  <dc:description/>
  <cp:keywords/>
  <dc:language>en-US</dc:language>
  <cp:lastModifiedBy>Оля Голобородько</cp:lastModifiedBy>
  <cp:lastPrinted>2022-06-14T15:50:00Z</cp:lastPrinted>
  <dcterms:modified xsi:type="dcterms:W3CDTF">2022-06-21T13:23:00Z</dcterms:modified>
  <cp:revision>42</cp:revision>
  <dc:subject/>
  <dc:title>ГОРОДОЦЬКА  МІСЬКА  РАДА</dc:title>
</cp:coreProperties>
</file>