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1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 «16»  червня 2022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 затвердження 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РІШИ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твердити посадові інструкції наступних працівників Городоцької міської рад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1 Посадова інструкція провідного спеціаліста служби у справах дітей Городоцької міської ради (додаток 1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служби у справах дітей Городоцької міської ради Львівської області (додаток 2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завідувача сектору житлово-комунального господарства, інфраструктури та захисту довкілля Городоцької міської ради Львівської області (додаток 3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сектору житлово-комунального господарства, інфраструктури та захисту довкілля Городоцької міської ради Львівської області (додаток 4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містобудування та архітектури Городоцької міської ради Львівської області (додаток 5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містобудування та архітектури Городоцької міської ради Львівської області (додаток 6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містобудування та архітектури Городоцької міської ради Львівської області (додаток 7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бухгалтерського обліку та господарського забезпечення Городоцької міської ради Львівської області (додаток 8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адміністратора Центру надання адміністративних послуг Городоцької міської ради Львівської області (додаток 9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адміністратора Центру надання адміністративних послуг Городоцької міської ради Львівської області (додаток 10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ектору кадрової роботи та нагород Городоцької міської ради Львівської області (додаток 1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служби у справах дітей Городоцької міської ради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 врахуванням пункту 1 цього рішення вважати таким, що втратили чинність пункти 1.9, 1.24, 1.25, 1.26, 1.27, 1.28  рішення виконавчого комітету № 71 від 18.03.2021р. «Про затвердження посадових інструкцій працівників Городоцької міської ради та гуманітарного управління Городоцької міської ради Львівської області» та пункт 1.2 рішення виконавчого комітету № 216 від 17.06.2021 року «Про затвердження посадових інструкцій працівників Городоцької міської ради Львівської обла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об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color w:val="000000"/>
          <w:sz w:val="26"/>
          <w:szCs w:val="26"/>
        </w:rPr>
        <w:t>язати сектор кадрової роботи та нагород ознайомити працівника з посадовою інструкціє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іський голова        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Calibri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2">
    <w:name w:val="WW8Num19z2"/>
    <w:qFormat/>
    <w:rPr>
      <w:lang w:val="uk-UA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16:00Z</dcterms:created>
  <dc:creator>Lytovchenko.Lyudmyla</dc:creator>
  <dc:description/>
  <cp:keywords/>
  <dc:language>en-US</dc:language>
  <cp:lastModifiedBy>Оля Голобородько</cp:lastModifiedBy>
  <cp:lastPrinted>2020-10-19T14:30:00Z</cp:lastPrinted>
  <dcterms:modified xsi:type="dcterms:W3CDTF">2022-06-21T09:23:00Z</dcterms:modified>
  <cp:revision>9</cp:revision>
  <dc:subject/>
  <dc:title/>
</cp:coreProperties>
</file>