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78606465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50</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а  малолітня </w:t>
      </w:r>
    </w:p>
    <w:p>
      <w:pPr>
        <w:pStyle w:val="Normal"/>
        <w:rPr>
          <w:b/>
          <w:b/>
          <w:i/>
          <w:i/>
          <w:sz w:val="28"/>
          <w:szCs w:val="28"/>
          <w:lang w:val="uk-UA"/>
        </w:rPr>
      </w:pPr>
      <w:r>
        <w:rPr>
          <w:b/>
          <w:i/>
          <w:sz w:val="28"/>
          <w:szCs w:val="28"/>
          <w:lang w:val="uk-UA"/>
        </w:rPr>
        <w:t>Палашована Анастасія Олегівна, 06.04.202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Палашованої Наталії Вікторівни, Палашованого Олега Андрійовича, Мельник Орисі Степанівни від 07.06.2022 року, про надання  дозволу  на  укладення договору дарування земельної ділянки та житлового будинку в м.Городок, в якому зареєстрована малолітня Палашована Анастасія Олегівна, 06.04.2021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4</w:t>
      </w:r>
      <w:r>
        <w:rPr>
          <w:b/>
          <w:sz w:val="28"/>
          <w:szCs w:val="28"/>
          <w:lang w:val="uk-UA"/>
        </w:rPr>
        <w:t xml:space="preserve">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в якому зареєстрована малолітня Палашована Анастасія Олегівна, 06.04.202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Палашованої Наталії Вікторівни, Палашованого Олега Андрійовича, Мельник Орисі Степанівни від 07.06.2022 року, про надання  дозволу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 Бабця дитини дарує земельну ділянку та житловий будинок на ім`я матері дитини Палашованій Наталії Вікторівн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Мельник Орисі Степанівні на укладення договору дарування земельної ділянки площею 0,0475 га кадастровий номер 4620910100:29:003:0255 та житлового будинку №5 по вул.Сковороди Г. в м.Городок Львівського району Львівської області, в якому зареєстрована малолітня Палашована Анастасія Олегівна, 06.04.2021 р.н., на ім`я матері дитини Палашованої Наталії Віктор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1:00Z</dcterms:modified>
  <cp:revision>39</cp:revision>
  <dc:subject/>
  <dc:title>ГОРОДОЦЬКА  МІСЬКА  РАДА</dc:title>
</cp:coreProperties>
</file>