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2331885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1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12»_жовтня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</w:t>
      </w:r>
      <w:r>
        <w:rPr>
          <w:b/>
          <w:i/>
          <w:sz w:val="28"/>
          <w:szCs w:val="28"/>
          <w:lang w:val="uk-UA"/>
        </w:rPr>
        <w:t xml:space="preserve">земельної  ділянки  та </w:t>
      </w:r>
      <w:r>
        <w:rPr>
          <w:b/>
          <w:i/>
          <w:sz w:val="28"/>
          <w:szCs w:val="28"/>
        </w:rPr>
        <w:t xml:space="preserve">житлового будин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с.Стоділки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ому  зареєстрована  мал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вальчук Олена Вікторівна, 03.05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Стоділки Львівського району Львівської області громадян Ковальчука Віктора Володимировича, який діє від імені Ковальчук Наталії Мирославівни на підставі довіреності від 15.10.2019 року за №1888, Ковальчук Наталії Мирославівни  від 22.09.2022 року, про надання  дозволу  на  укладення договору дарування земельної ділянки та житлового будинку в с.Стоділки Львівської області, в якому зареєстрована малолітня  Ковальчук Олена Вікторівна, 03.05.2012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0.10.2022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Ковальчук Наталії Мирославівні на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0 жовт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</w:t>
      </w:r>
      <w:r>
        <w:rPr>
          <w:lang w:val="uk-UA"/>
        </w:rPr>
        <w:t xml:space="preserve">),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,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,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)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с.Стоділки Львівського району Львівської області, в якому зареєстрована малолітня  Ковальчук Олена Вікторівна, 03.05.2012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с.Стоділки Львівського району Львівської області громадян Ковальчука Віктора Володимировича, який діє від імені Ковальчук Наталії Мирославівни на підставі довіреності від 15.10.2019 року за №1888, Ковальчук Наталії Мирославівни  від 22.09.2022 року, про надання  дозволу  на 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 Бабця дитини дарує земельну ділянку та житловий будинок на батька дитини Ковальчу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громадянці громадянці Ковальчук Наталії Мирославівні на укладення договору дарування земельної ділянки площею 0,25 га кадастровий номер 4620988000:20:001:0043 та житлового будинку №44 по вул.Оріхова в с.Стоділки Львівської області, в якому зареєстрована малолітня  Ковальчук Олена Вікторівна, 03.05.2012 р.н., на ім`я батька дитини Ковальчука Віктора Володимировича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8-22T12:51:00Z</cp:lastPrinted>
  <dcterms:modified xsi:type="dcterms:W3CDTF">2022-10-17T12:40:00Z</dcterms:modified>
  <cp:revision>48</cp:revision>
  <dc:subject/>
  <dc:title>ГОРОДОЦЬКА  МІСЬКА  РАДА</dc:title>
</cp:coreProperties>
</file>