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0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2 жовтня 2022 ро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  внесення  змін  до  «Програм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41" w:hanging="0"/>
              <w:rPr/>
            </w:pPr>
            <w:r>
              <w:rPr>
                <w:b/>
              </w:rPr>
              <w:t>розвитку  мережі  й  утримання автомобільних доріг, організації та безпеки дорожнього руху Городоцької  міської ради на 2020-2024 роки» затвердженої рішенням сесії Городоцької міської ради від 22.12.2020 № 6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</w:rPr>
        <w:t xml:space="preserve"> </w:t>
      </w:r>
      <w:r>
        <w:rPr/>
        <w:t>Заслухавши та обговоривши зміни до «Програми розвитку мережі  й утримання автомобільних доріг, організації та безпеки дорожнього руху Городоцької міської ради на 2020-2024 роки», затвердженої рішенням сесії Городоцької міської ради  від 22.12.2020 року №63,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</w:t>
      </w:r>
      <w:r>
        <w:rPr/>
        <w:t>1. Внести зміни до «Програми розвитку мережі й утримання автомобільних доріг, організації та безпеки дорожнього руху Городоцької міської ради на 2020-2024 роки»,</w:t>
      </w:r>
      <w:r>
        <w:rPr>
          <w:b/>
        </w:rPr>
        <w:t xml:space="preserve"> </w:t>
      </w:r>
      <w:r>
        <w:rPr/>
        <w:t xml:space="preserve">затвердженої рішенням сесії від 22.12.2020 № 63 на 2022 рік, 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іський  голова                                                     Володимир РЕМЕНЯК</w:t>
      </w:r>
      <w:r>
        <w:rPr/>
        <w:t xml:space="preserve">         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jc w:val="right"/>
        <w:rPr/>
      </w:pPr>
      <w:r>
        <w:rPr/>
        <w:t>комітету Городоцької міської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ди Львівської області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12.10.2022  № 309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1701"/>
        <w:gridCol w:w="1417"/>
        <w:gridCol w:w="1559"/>
      </w:tblGrid>
      <w:tr>
        <w:trPr>
          <w:trHeight w:val="75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Фінансове забезпечення Програми розвитку мережі й утримання автомобільних доріг, організації та безпеки дорожнього руху Городоцької міської ради                               на 2022 рік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заходу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и на 2022 рік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ично-дорожня мережа (ремонт та утримання доріг місцевого значення, вулиць і доріг  комунальної власності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Стуса 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 47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М.Павлика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6"/>
                <w:szCs w:val="26"/>
              </w:rPr>
              <w:t>- 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0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Григоренка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6"/>
                <w:szCs w:val="26"/>
              </w:rPr>
              <w:t>-  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 47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Залізнична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Сагайдачного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Н.Кобринської 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Сонячна м.Городок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точний ремонт дороги на вул. Шевченка  с.Керниця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точний ремонт дороги на вул.Польова с.Артищів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інансова допомога КП «Міське комунальне господар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івля протиожеледного матеріалу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л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ом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200 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дан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СТЕПАНЯК</w:t>
            </w:r>
          </w:p>
        </w:tc>
      </w:tr>
    </w:tbl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7:00Z</dcterms:created>
  <dc:creator>1</dc:creator>
  <dc:description/>
  <cp:keywords/>
  <dc:language>en-US</dc:language>
  <cp:lastModifiedBy>Оля Голобородько</cp:lastModifiedBy>
  <cp:lastPrinted>2022-10-11T15:35:00Z</cp:lastPrinted>
  <dcterms:modified xsi:type="dcterms:W3CDTF">2022-10-17T12:34:00Z</dcterms:modified>
  <cp:revision>19</cp:revision>
  <dc:subject/>
  <dc:title/>
</cp:coreProperties>
</file>