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2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  <w:lang w:val="en-US"/>
        </w:rPr>
        <w:t>20 вересня 2018 року</w:t>
      </w:r>
    </w:p>
    <w:p>
      <w:pPr>
        <w:pStyle w:val="Normal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93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довження дозволу на розміщення зовнішньої реклами         ФО-П Черніга Н.А. на перехресті                  вул. Львівська - вул. Артищівська в                 м. Городку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-П Черніги Наталії Антонівни, ід. № 2756304407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ж. за адресою: м. Городок, вул. Артищівська, 1а, про продовження дозволу  на  розміщення зовнішньої  реклами на перехресті вул. Львівська - вул. Артищівська в м. Городку Львівської області,  у відповідності до рішення  виконкому  міської  ради  від  22 січня 2009р. №23 «Про затвердження «Положення про розміщення зовнішньої реклами в м. Городку»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ФО-П Чернізі Наталії Антонівні на  розміщення  зовнішньої  реклами  терміном  на 1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ехресті вул. Львівська - вул. Артищівська в м. Городку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ФО-П Чернігу Н.А.: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по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 Контроль  за  виконанням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791" w:hanging="0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. Кущак</w:t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4:00Z</dcterms:created>
  <dc:creator>admin</dc:creator>
  <dc:description/>
  <cp:keywords/>
  <dc:language>en-US</dc:language>
  <cp:lastModifiedBy>www.PHILka.RU</cp:lastModifiedBy>
  <cp:lastPrinted>2018-09-17T14:28:00Z</cp:lastPrinted>
  <dcterms:modified xsi:type="dcterms:W3CDTF">2018-09-24T13:31:00Z</dcterms:modified>
  <cp:revision>12</cp:revision>
  <dc:subject/>
  <dc:title> </dc:title>
</cp:coreProperties>
</file>