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14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вересня 2018 року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758" w:hRule="atLeast"/>
        </w:trPr>
        <w:tc>
          <w:tcPr>
            <w:tcW w:w="505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   затвердження  розпоряджень міського голови «Про затвердження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ектно-кошторисної документації» 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від 22.08.2018р. №84 «Про затвердження проектно-кошторисної документації», враховуючи позитивний експертний звіт ДП «Західний експертно-технічний центр держпраці» №600.3717.18/4172 від 21.08.2018р. щодо розгляду проектної документації за робочим проектом «Реконструкція вуличного освітлення на ділянці від вул. Перемишльська до вул. Заводська, 14 в м. Городок Львівської області» та позитивний експертний звіт ДП «Західний експертно-технічний центр держпраці» №601.3719.18/4173 від 21.08.2018р. щодо розгляду проектної документації по робочому проекту «Реконструкція вуличного освітлення вул. Г.Кірпи, І.Вишенського в м. Городок Львівської області» та розпорядження міського голови від 03.09.2018р. №88 «Про затвердження проектно-кошторисної документації», враховуючи позитивний експертний звіт філії ДП «Укрдержбудекспертиза» №14-0711-18 від 04.07.2018р. щодо розгляду проектної документації за робочим проектом «Будівництво міської дороги по вул. Біласа в м. Городок Львівської області», розпорядження міського голови від 12.09.2018р. №92 «Про затвердження проектно-кошторисної документації», враховуючи позитивний експертний звіт ДП «Західний експертно-технічний центр держпраці» № 766.4136.18/4620 від 10.09.2018р. щодо розгляду проектної документації за робочим проектом «Реконструкція вуличного освітлення  вул.Довбуша, Вергуна, Артищівська в м. Городок Львівської області»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14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-108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Затвердити розпорядження міського голови від 22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8р. №84 </w:t>
      </w:r>
    </w:p>
    <w:p>
      <w:pPr>
        <w:pStyle w:val="Normal"/>
        <w:ind w:left="426" w:right="-10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кошторисної документації» по об’єкт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283" w:firstLine="426"/>
        <w:jc w:val="both"/>
        <w:rPr/>
      </w:pPr>
      <w:r>
        <w:rPr>
          <w:sz w:val="28"/>
          <w:szCs w:val="28"/>
          <w:lang w:val="uk-UA"/>
        </w:rPr>
        <w:t>- «Реконструкція вуличного освітлення на ділянці від                                        вул. Перемишльська до вул. Заводська, 14 в м. Городок Львівської області» - загальною кошторисною вартістю  429,431 тис.грн.;</w:t>
      </w:r>
    </w:p>
    <w:p>
      <w:pPr>
        <w:pStyle w:val="Normal"/>
        <w:ind w:right="283" w:firstLine="426"/>
        <w:jc w:val="both"/>
        <w:rPr/>
      </w:pPr>
      <w:r>
        <w:rPr>
          <w:sz w:val="28"/>
          <w:szCs w:val="28"/>
          <w:lang w:val="uk-UA"/>
        </w:rPr>
        <w:t>- «Реконструкція вуличного освітлення вул. Г.Кірпи, І.Вишенського в                     м. Городок Львівської області»  - загальною кошторисною вартістю  298,795  тис.грн.</w:t>
      </w:r>
    </w:p>
    <w:p>
      <w:pPr>
        <w:pStyle w:val="Normal"/>
        <w:ind w:left="708"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розпорядження міського голови від 03.09.2018р. №88 «Про затвердження кошторисної документації» по об’єкт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08"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Будівництво міської дороги по вул. Біласа в м. Городок Львівської області» - загальною кошторисною вартістю  4 677,585 тис.грн., в тому числі: </w:t>
      </w:r>
    </w:p>
    <w:p>
      <w:pPr>
        <w:pStyle w:val="Normal"/>
        <w:ind w:righ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черга будівництва – 2710,051 тис.грн.; </w:t>
      </w:r>
    </w:p>
    <w:p>
      <w:pPr>
        <w:pStyle w:val="Normal"/>
        <w:ind w:righ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черга будівництва – 1967,534 тис.грн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атвердити розпорядження міського голови від 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09.2018р. №</w:t>
      </w:r>
      <w:r>
        <w:rPr>
          <w:sz w:val="28"/>
          <w:szCs w:val="28"/>
        </w:rPr>
        <w:t>92</w:t>
      </w:r>
      <w:r>
        <w:rPr>
          <w:sz w:val="28"/>
          <w:szCs w:val="28"/>
          <w:lang w:val="uk-UA"/>
        </w:rPr>
        <w:t xml:space="preserve"> «Про затвердження кошторисної документації» по об’єкт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right="283" w:firstLine="708"/>
        <w:jc w:val="both"/>
        <w:rPr/>
      </w:pPr>
      <w:r>
        <w:rPr>
          <w:sz w:val="28"/>
          <w:szCs w:val="28"/>
          <w:lang w:val="uk-UA"/>
        </w:rPr>
        <w:t>- «Реконструкція вуличного освітлення вул. Довбуша, Вергуна, Артищівська в м. Городок Львівської області» - загальною кошторисною вартістю  4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4,</w:t>
      </w:r>
      <w:r>
        <w:rPr>
          <w:sz w:val="28"/>
          <w:szCs w:val="28"/>
          <w:lang w:val="en-US"/>
        </w:rPr>
        <w:t>905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spacing w:before="0" w:after="120"/>
        <w:ind w:righ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Проця І.В.</w:t>
      </w:r>
    </w:p>
    <w:p>
      <w:pPr>
        <w:pStyle w:val="Normal"/>
        <w:spacing w:before="0" w:after="120"/>
        <w:ind w:righ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</w:t>
      </w:r>
      <w:r>
        <w:rPr>
          <w:b/>
          <w:sz w:val="28"/>
          <w:szCs w:val="28"/>
          <w:lang w:val="en-US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ща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6:00Z</dcterms:created>
  <dc:creator>777</dc:creator>
  <dc:description/>
  <cp:keywords/>
  <dc:language>en-US</dc:language>
  <cp:lastModifiedBy>www.PHILka.RU</cp:lastModifiedBy>
  <cp:lastPrinted>2018-09-18T09:13:00Z</cp:lastPrinted>
  <dcterms:modified xsi:type="dcterms:W3CDTF">2018-09-24T13:22:00Z</dcterms:modified>
  <cp:revision>4</cp:revision>
  <dc:subject/>
  <dc:title>УКРАЇНА</dc:title>
</cp:coreProperties>
</file>