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j1"/>
        <w:shd w:fill="FFFFFF" w:val="clear"/>
        <w:tabs>
          <w:tab w:val="left" w:pos="720" w:leader="none"/>
        </w:tabs>
        <w:spacing w:lineRule="auto" w:line="48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КОНАВЧИЙ  КОМІТЕ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en-US"/>
        </w:rPr>
        <w:t xml:space="preserve"> 227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/>
        </w:rPr>
        <w:t>20 вересня 2018 ро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05</wp:posOffset>
                </wp:positionH>
                <wp:positionV relativeFrom="paragraph">
                  <wp:posOffset>15875</wp:posOffset>
                </wp:positionV>
                <wp:extent cx="306324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24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о надання квартири 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>7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в багатоквартирному житловому будинку 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 xml:space="preserve">93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о вул.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А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іаційна   в м. Городок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2pt;height:72pt;mso-wrap-distance-left:9.05pt;mso-wrap-distance-right:9.05pt;mso-wrap-distance-top:0pt;mso-wrap-distance-bottom:0pt;margin-top:1.25pt;mso-position-vertical-relative:text;margin-left: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о надання квартири № </w:t>
                      </w:r>
                      <w:r>
                        <w:rPr>
                          <w:b/>
                          <w:sz w:val="28"/>
                          <w:szCs w:val="28"/>
                          <w:lang w:val="ru-RU"/>
                        </w:rPr>
                        <w:t>7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в багатоквартирному житловому будинку № </w:t>
                      </w:r>
                      <w:r>
                        <w:rPr>
                          <w:b/>
                          <w:sz w:val="28"/>
                          <w:szCs w:val="28"/>
                          <w:lang w:val="ru-RU"/>
                        </w:rPr>
                        <w:t xml:space="preserve">93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по вул. 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А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віаційна   в м. Городок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 виконання  Постанови Кабінету Міністрів від 18.04.2018 року № 300,   протоколу № 1  засідання  комісії з питань розподілу коштів  субвенції з державного бюджету місцевим бюджетам на проектні, будівельно-ремонтні роботи , придбання житла  та приміщень для розвитку сімейних та інших форм виховання , наближених до сімейних , та забезпечення житлом дітей-сиріт, осіб з їх числа від 12.06.2018 року, протоколу № 2  засідання  комісії з питань розподілу коштів  субвенції з державного бюджету місцевим бюджетам на проектні, будівельно-ремонтні роботи , придбання житла  та приміщень для розвитку сімейних та інших форм виховання , наближених до сімейних , та забезпечення житлом дітей-сиріт, осіб з їх числа від 02.07.2018 року, розпорядження Львівської обласної  державної адміністрації від 12.07.2018 року № 702/0/5-18 «Про виділення коштів»,  рішення сесії міської ради від 13.09.2018 року № 1526 «Про прийняття в комунальну власність територіальної громади міста Городка  квартири за адресою:  Львівська область, Городоцький район              м. Городок, вул. Авіаційна, будинок 93   квартира 7»,  керуючись Законом України «Про місцеве самоврядування в Україні», Житловим кодексом України, Правилами обліку  громадян, які потребують поліпшення житлових умов та надання їм житлових приміщень, виконавчий комітет Городоцької міської рад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142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дати  квартиру № 7 багатоквартирного житлового будинку               №  93 по вул. Авіаційна  м. Городок  дитині – сироті Сарвасу Павлу Івановичу, 18.07.2001 р.н.   Квартира складається з однієї  кімнати  загальною площею 29,7 кв. м., житловою площею 15,1  кв.м.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Відділу звернень громадян, документообігу та соціальних питань               (Голобородько О.О.) видати ордер на однокімнатну квартиру № 7  багатоквартирного житлового будинку № 93 по вул. Авіаційна                              м. Городок на ім’я Сарваса Павла Івановича, 18.07.2001 р.н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Зняти </w:t>
      </w:r>
      <w:r>
        <w:rPr>
          <w:sz w:val="28"/>
          <w:szCs w:val="28"/>
          <w:lang w:val="ru-RU"/>
        </w:rPr>
        <w:t xml:space="preserve"> Сарваса П.І. </w:t>
      </w:r>
      <w:r>
        <w:rPr>
          <w:sz w:val="28"/>
          <w:szCs w:val="28"/>
        </w:rPr>
        <w:t>з обліку громадян, потребуючих покращення житлових умов,  та який має право на позачергове одержання житла, як такого, що забезпечений житло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 рішення покласти на заступника міського голови Попка С.Р. </w:t>
      </w:r>
    </w:p>
    <w:p>
      <w:pPr>
        <w:pStyle w:val="Normal"/>
        <w:tabs>
          <w:tab w:val="clear" w:pos="720"/>
          <w:tab w:val="left" w:pos="709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 xml:space="preserve">              </w:t>
        <w:tab/>
        <w:t xml:space="preserve">Кущак Р.В. </w:t>
      </w:r>
    </w:p>
    <w:sectPr>
      <w:type w:val="nextPage"/>
      <w:pgSz w:w="12240" w:h="15840"/>
      <w:pgMar w:left="1418" w:right="1134" w:gutter="0" w:header="0" w:top="56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basedOn w:val="Style12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fxRecipient">
    <w:name w:val="wfxRecipient"/>
    <w:basedOn w:val="Normal"/>
    <w:qFormat/>
    <w:pPr>
      <w:spacing w:lineRule="auto" w:line="288"/>
      <w:jc w:val="both"/>
    </w:pPr>
    <w:rPr>
      <w:sz w:val="26"/>
      <w:szCs w:val="26"/>
    </w:rPr>
  </w:style>
  <w:style w:type="paragraph" w:styleId="Style13">
    <w:name w:val="Название объекта"/>
    <w:basedOn w:val="Normal"/>
    <w:next w:val="Normal"/>
    <w:qFormat/>
    <w:pPr>
      <w:spacing w:lineRule="auto" w:line="288"/>
      <w:jc w:val="both"/>
    </w:pPr>
    <w:rPr>
      <w:b/>
      <w:bCs/>
      <w:sz w:val="26"/>
      <w:szCs w:val="26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autoSpaceDE w:val="true"/>
      <w:ind w:left="4860" w:hanging="4860"/>
    </w:pPr>
    <w:rPr>
      <w:sz w:val="28"/>
      <w:szCs w:val="24"/>
    </w:rPr>
  </w:style>
  <w:style w:type="paragraph" w:styleId="Tj1">
    <w:name w:val="tj1"/>
    <w:basedOn w:val="Normal"/>
    <w:qFormat/>
    <w:pPr>
      <w:autoSpaceDE w:val="true"/>
      <w:spacing w:lineRule="atLeast" w:line="300"/>
      <w:jc w:val="both"/>
    </w:pPr>
    <w:rPr>
      <w:sz w:val="24"/>
      <w:szCs w:val="24"/>
      <w:lang w:val="ru-RU"/>
    </w:rPr>
  </w:style>
  <w:style w:type="paragraph" w:styleId="Tc2">
    <w:name w:val="tc2"/>
    <w:basedOn w:val="Normal"/>
    <w:qFormat/>
    <w:pPr>
      <w:autoSpaceDE w:val="true"/>
      <w:spacing w:lineRule="atLeast" w:line="300"/>
      <w:jc w:val="center"/>
    </w:pPr>
    <w:rPr>
      <w:sz w:val="24"/>
      <w:szCs w:val="24"/>
      <w:lang w:val="ru-RU"/>
    </w:rPr>
  </w:style>
  <w:style w:type="paragraph" w:styleId="Style15">
    <w:name w:val="Цитата"/>
    <w:basedOn w:val="Normal"/>
    <w:qFormat/>
    <w:pPr>
      <w:widowControl w:val="false"/>
      <w:ind w:left="720" w:right="340" w:firstLine="556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4:52:00Z</dcterms:created>
  <dc:creator>Фостяк Iгор Володимирович</dc:creator>
  <dc:description/>
  <cp:keywords/>
  <dc:language>en-US</dc:language>
  <cp:lastModifiedBy>www.PHILka.RU</cp:lastModifiedBy>
  <cp:lastPrinted>2018-09-18T12:37:00Z</cp:lastPrinted>
  <dcterms:modified xsi:type="dcterms:W3CDTF">2018-09-24T13:33:00Z</dcterms:modified>
  <cp:revision>6</cp:revision>
  <dc:subject/>
  <dc:title>П Р О Т О К О Л</dc:title>
</cp:coreProperties>
</file>