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 w:before="0" w:after="6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РІШЕННЯ №</w:t>
      </w:r>
      <w:r>
        <w:rPr>
          <w:b/>
          <w:sz w:val="30"/>
          <w:szCs w:val="30"/>
          <w:lang w:val="en-US"/>
        </w:rPr>
        <w:t xml:space="preserve"> 217</w:t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20 вересня 2018 року</w:t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/>
            </w:pPr>
            <w:r>
              <w:rPr>
                <w:b/>
                <w:sz w:val="26"/>
                <w:szCs w:val="26"/>
                <w:lang w:val="uk-UA"/>
              </w:rPr>
              <w:t>Про надання дозволу гр. Процишину З.Р., Процишин О.С.,  – співвласникам квартири №1, гр. Науличній О.В., Науличному Б.М., Франків Х.Б., Ікавій І.Б. – співвласникам квартири №2 на реконструкцію  квартир  №1 та №2 з влаштування  мансардного поверху в багатоквартирному будинку по вул. Львівська, 32 в м. Городок Львівської області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Courier New" w:hAnsi="Courier New" w:cs="Courier New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>Розглянувши заяву та додані документи  гр. Процишина Зіновія  Романовича, Процишин Орисі Степанівни, – співвласників квартири №1 житлового будинку по вул. Львівська, 32  в м. Городок Львівської області (Свідоцтво про право власності  видане Самбірським МБТІ від 25.02.1997р.  Р№1117), гр. Науличної Ольги Василівни, Науличного Богдана Михайловича, Франків Христини Богданівни, Ікавої Ірини Богданівни – співвласників квартири №2 житлового будинку по вул. Львівська, 32  в м.Городок Львівської області (Свідоцтво про право власності  видане Самбірським МБТІ від 14.03.2002р.  Р№324), щодо реконструкції квартир №1, №2 з влаштуванням  мансардного поверху в об’ємі горищного поверху багатоквартирного житлового будинку на вул. Львівській, 32 в м. Городок Львівської області, керуючись ст.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  <w:lang w:val="uk-UA"/>
        </w:rPr>
        <w:t>т. 30, 31 Закону України „ Про місцеве самоврядування в Україні”, враховуючи Приписи №08-20-65пз-прип від 22.06.2018р. та №08-20-64пз-прип  від 13.06.2018р. про зупинення підготовчих та будівельних робіт відповідно по квартирах №1 та №2 на вул. Львівська, 32, виданих відділом державної архітектурно-будівельної інспекції Городоцької міської ради, керуючись Наказом Державного комітету України з питань житлово-комунального господарства від 17.05.2005 р. №76</w:t>
      </w:r>
      <w:bookmarkStart w:id="0" w:name="o5"/>
      <w:bookmarkEnd w:id="0"/>
      <w:r>
        <w:rPr>
          <w:rFonts w:cs="Courier New" w:ascii="Courier New" w:hAnsi="Courier New"/>
          <w:color w:val="000000"/>
          <w:sz w:val="26"/>
          <w:szCs w:val="26"/>
          <w:lang w:val="uk-UA"/>
        </w:rPr>
        <w:t xml:space="preserve"> «</w:t>
      </w:r>
      <w:r>
        <w:rPr>
          <w:bCs/>
          <w:color w:val="000000"/>
          <w:sz w:val="26"/>
          <w:szCs w:val="26"/>
          <w:lang w:val="uk-UA"/>
        </w:rPr>
        <w:t xml:space="preserve">Про затвердження Правил утримання жилих будинків та прибудинкових територій», </w:t>
      </w:r>
      <w:r>
        <w:rPr>
          <w:color w:val="000000"/>
          <w:sz w:val="26"/>
          <w:szCs w:val="26"/>
          <w:lang w:val="uk-UA"/>
        </w:rPr>
        <w:t xml:space="preserve">виконком міської ради  </w:t>
      </w:r>
    </w:p>
    <w:p>
      <w:pPr>
        <w:pStyle w:val="Normal"/>
        <w:ind w:firstLine="900"/>
        <w:jc w:val="both"/>
        <w:rPr>
          <w:rFonts w:ascii="Courier New" w:hAnsi="Courier New" w:cs="Courier New"/>
          <w:color w:val="000000"/>
          <w:sz w:val="16"/>
          <w:szCs w:val="16"/>
          <w:lang w:val="uk-UA"/>
        </w:rPr>
      </w:pPr>
      <w:r>
        <w:rPr>
          <w:rFonts w:cs="Courier New" w:ascii="Courier New" w:hAnsi="Courier New"/>
          <w:color w:val="000000"/>
          <w:sz w:val="16"/>
          <w:szCs w:val="16"/>
          <w:lang w:val="uk-UA"/>
        </w:rPr>
      </w:r>
    </w:p>
    <w:p>
      <w:pPr>
        <w:pStyle w:val="Normal"/>
        <w:spacing w:before="0" w:after="120"/>
        <w:ind w:firstLine="900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. Дати дозвіл гр. гр. Процишину Зіновію  Романовичу, Процишин Орисі Степанівні – співвласникам квартири №1 та гр. Науличній Ользі Василівні, Науличному Богдану Михайловичу, Франків Христині Богданівні, Ікавій Ірині Богданівні – співвласникам квартири №2  на реконструкцію квартир №1, №2 з влаштуванням мансардного поверху в   багатоквартирному житловому будинку на вул. Львівській, 32 в м. Городок Львівської області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5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обов’язати </w:t>
      </w:r>
      <w:r>
        <w:rPr>
          <w:sz w:val="26"/>
          <w:szCs w:val="26"/>
          <w:lang w:val="uk-UA"/>
        </w:rPr>
        <w:t>гр. Процишина З.Р., Процишин О.С. – співвласників квартири №1 та гр. Науличну О.В., Науличного Б.М., Франків Х.Б.,  Ікаву І.Б. – співвласників квартири №2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59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виготовити проектну документацію на реконструкцію квартир №1 і №2 з влаштуванням мансардного поверху (п.1 рішення)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5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2. отримати в </w:t>
      </w:r>
      <w:r>
        <w:rPr>
          <w:color w:val="000000"/>
          <w:sz w:val="26"/>
          <w:szCs w:val="26"/>
          <w:lang w:val="uk-UA"/>
        </w:rPr>
        <w:t xml:space="preserve">державній архітектурно-будівельній інспекції </w:t>
      </w:r>
      <w:r>
        <w:rPr>
          <w:sz w:val="28"/>
          <w:szCs w:val="28"/>
          <w:lang w:val="uk-UA"/>
        </w:rPr>
        <w:t>право на початок виконання будівельних робіт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59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Проця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. Куща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46:00Z</dcterms:created>
  <dc:creator>777</dc:creator>
  <dc:description/>
  <cp:keywords/>
  <dc:language>en-US</dc:language>
  <cp:lastModifiedBy>www.PHILka.RU</cp:lastModifiedBy>
  <cp:lastPrinted>2018-09-18T11:27:00Z</cp:lastPrinted>
  <dcterms:modified xsi:type="dcterms:W3CDTF">2018-09-24T13:27:00Z</dcterms:modified>
  <cp:revision>29</cp:revision>
  <dc:subject/>
  <dc:title> </dc:title>
</cp:coreProperties>
</file>