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25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20 вересня 2018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 у склад чле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ого формування 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и громадського поряд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оптимізації та підвищення ефективності роботи Громадського формування з охорони громадського порядку на території              м. Городка,  беручи до уваги заяви  гр. Божика Олега Ігоровича,  прож.                     с. Черлянське Передмістя  вул. Івасюка, 66 та гр. Черника Юрія Петровича, прож. за адресою: с. Суховоля вул. Тарнавського , щодо включення їх  у склад членів Громадського формування охорони громадського порядку на території  м. Городка, керуючись Законом України «Про місцеве самоврядування в Україні»,  виконавчий комітет  міської рад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вести в склад членів Громадського формування охорони громадського порядку на території м. Город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ика Олега Ігорович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ика Юрія Петрович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новий склад членів Громадського формування охорони громадського порядку на території м. Городка  згідно додатку №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Попко С.Р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Р. Куща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</w:t>
      </w:r>
      <w:r>
        <w:rPr>
          <w:b/>
          <w:lang w:val="uk-UA"/>
        </w:rPr>
        <w:t>до рішення виконкому №                                                       від «___»________ 2018 р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ів громадського формування з  охорони  громадського поряд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м. Горо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2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, пос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п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 Романович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 м. Город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р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Степанович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категорії відділу містобудування, архітектури та ЖК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гор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-ої категорії відділу земельних ресурсів та ОНПС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авов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Руслан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-ої категорії відділу надання адміністративних послуг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Хоми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асиль Євгенійович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-ої категорії відділу земельних ресурсів та ОНПС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мбр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Роман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ар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міської ради VІ склика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тюк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Орест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ращ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ращ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Володимир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Валентин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реп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Мирослав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виконавчого комітет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тюк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ст Андрій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виконавчого комітет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дза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 Михайлович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ожи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лег Ігорович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категорії відділу містобудування, архітектури та ЖК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ерни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Петр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                                                  С.Р. Попко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4:49:00Z</dcterms:created>
  <dc:creator>MRada</dc:creator>
  <dc:description/>
  <cp:keywords/>
  <dc:language>en-US</dc:language>
  <cp:lastModifiedBy>www.PHILka.RU</cp:lastModifiedBy>
  <cp:lastPrinted>2018-05-15T14:30:00Z</cp:lastPrinted>
  <dcterms:modified xsi:type="dcterms:W3CDTF">2018-09-24T13:32:00Z</dcterms:modified>
  <cp:revision>3</cp:revision>
  <dc:subject/>
  <dc:title>У К Р А Ї  Н А</dc:title>
</cp:coreProperties>
</file>