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верес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звіл гр. Попко М.С. на виготовлення проектної документації на влаштування дощової каналізації закритого типу вздовж дороги по вул. І.Франка,71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. Попко Мирослава Степанович, який проживає в м. Городок , вул. Калнишевського, 32, щодо дозволу на влаштування дощової каналізації закритого типу вздовж дороги по вул. І.Франка,71 м. Городок Львівської області, керуючись ст.30,31 Закону України «Про місцеве самоврядування в Україні», Законом України «Про регулювання містобудівної діяльності» та Постановою КМУ від 13.04.2011р. №466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Деякі питання виконання підготовчих і будівельних робіт»</w:t>
      </w:r>
      <w:r>
        <w:rPr>
          <w:sz w:val="28"/>
          <w:szCs w:val="28"/>
          <w:lang w:val="uk-UA"/>
        </w:rPr>
        <w:t xml:space="preserve">, виконком міської ради </w:t>
      </w: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гр. Попко Мирославу Степановичу на виготовлення проектної документації на влаштування дощової каналізації закритого типу вздовж дороги по вул. І.Франка,71 м. Городок  (за власні кошти)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Попко М.С. погодити виготовлену документацію у відділі містобудування, архітектури та ЖКГ міської ради та отримати дозвіл на виконання робіт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2:00Z</dcterms:created>
  <dc:creator>777</dc:creator>
  <dc:description/>
  <cp:keywords/>
  <dc:language>en-US</dc:language>
  <cp:lastModifiedBy>www.PHILka.RU</cp:lastModifiedBy>
  <cp:lastPrinted>2018-09-18T11:58:00Z</cp:lastPrinted>
  <dcterms:modified xsi:type="dcterms:W3CDTF">2018-09-24T13:29:00Z</dcterms:modified>
  <cp:revision>24</cp:revision>
  <dc:subject/>
  <dc:title> </dc:title>
</cp:coreProperties>
</file>