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226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20 вересня 2018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квартири 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в багатоквартирному житловому будинку 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119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 вул.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іаційна   в м. Городок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72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квартири № 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7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в багатоквартирному житловому будинку №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119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о вул. 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А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віаційна   в м. Городо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виконання  Постанови Кабінету Міністрів від 18.04.2018 року № 300,   протоколу № 1  засідання  комісії з питань розподілу коштів  субвенції з державного бюджету місцевим бюджетам на проектні, будівельно-ремонтні роботи , придбання житла  та приміщень для розвитку сімейних та інших форм виховання , наближених до сімейних , та забезпечення житлом дітей-сиріт, осіб з їх числа від 12.06.2018 року, протоколу № 2  засідання  комісії з питань розподілу коштів  субвенції з державного бюджету місцевим бюджетам на проектні, будівельно-ремонтні роботи , придбання житла  та приміщень для розвитку сімейних та інших форм виховання , наближених до сімейних , та забезпечення житлом дітей-сиріт, осіб з їх числа від 02.07.2018 року, розпорядження Львівської обласної  державної адміністрації від 12.07.2018 року № 702/0/5-18 «Про виділення коштів»,  рішення сесії міської ради від 13.09.2018 року № 1527 «Про прийняття в комунальну власність територіальної громади міста Городка  квартири за адресою:  Львівська область, Городоцький район              м. Городок, вул. Авіаційна, будинок 119 по вул. Авіаційна, квартира 7», керуючись Законом України «Про місцеве самоврядування в Україні», Житловим кодексом України, Правилами обліку  громадян, які потребують поліпшення житлових умов та надання їм житлових приміщень, виконавчий комітет Городоцької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4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 квартиру № 7 багатоквартирного житлового будинку               №  </w:t>
      </w:r>
      <w:r>
        <w:rPr>
          <w:sz w:val="28"/>
          <w:szCs w:val="28"/>
          <w:lang w:val="ru-RU"/>
        </w:rPr>
        <w:t xml:space="preserve"> 119 </w:t>
      </w:r>
      <w:r>
        <w:rPr>
          <w:sz w:val="28"/>
          <w:szCs w:val="28"/>
        </w:rPr>
        <w:t xml:space="preserve">по вул. Авіаційна  м. Городок  дитині – сироті Денеці Андріяні Володимирівні, 11.12.1999 р.н.   Квартира складається з однієї  кімнати  загальною площею 36,1 кв. м., житловою площею 17,8   кв.м.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ідділу звернень громадян, документообігу та соціальних питань               (Голобородько О.О.) видати ордер на однокімнатну квартиру № 7  багатоквартирного житлового будинку № 119 по вул. Авіаційна                              м. Городок на ім’я Денеки Андріяни Володимирівни , 11.12.1999  р.н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Зняти Денеку А.В. з обліку громадян, потребуючих покращення житлових умов та яка  має право на позачергове одержання житла, як таку, що забезпечена  житл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 рішення покласти на заступника міського голови Попка С.Р. 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 xml:space="preserve">              </w:t>
        <w:tab/>
        <w:t xml:space="preserve">Кущак Р.В. </w:t>
      </w:r>
    </w:p>
    <w:sectPr>
      <w:type w:val="nextPage"/>
      <w:pgSz w:w="12240" w:h="15840"/>
      <w:pgMar w:left="1418" w:right="1134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4:56:00Z</dcterms:created>
  <dc:creator>Фостяк Iгор Володимирович</dc:creator>
  <dc:description/>
  <cp:keywords/>
  <dc:language>en-US</dc:language>
  <cp:lastModifiedBy>www.PHILka.RU</cp:lastModifiedBy>
  <cp:lastPrinted>2018-09-18T12:35:00Z</cp:lastPrinted>
  <dcterms:modified xsi:type="dcterms:W3CDTF">2018-09-24T13:33:00Z</dcterms:modified>
  <cp:revision>5</cp:revision>
  <dc:subject/>
  <dc:title>П Р О Т О К О Л</dc:title>
</cp:coreProperties>
</file>