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29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вересня 2018 року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7 – 2018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нчук Богдан Михайлович (паспорт ** ******, ідентифікаційний номер **********, р/р ************ в ПАТ «Приватбанк»),  прож. м. Городок,  вул. І.Франка, 47 квартира №1, в розмірі </w:t>
      </w:r>
      <w:r>
        <w:rPr>
          <w:sz w:val="28"/>
          <w:szCs w:val="28"/>
          <w:lang w:val="ru-RU"/>
        </w:rPr>
        <w:t xml:space="preserve"> 5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хно Сергій Васильович  (паспорт ** ******,  ідентифікаційний номер **********, р/р 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Авіаційна, 119 квартира №48 , в розмірі</w:t>
      </w:r>
      <w:r>
        <w:rPr>
          <w:sz w:val="28"/>
          <w:szCs w:val="28"/>
          <w:lang w:val="ru-RU"/>
        </w:rPr>
        <w:t xml:space="preserve"> 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с Стефанія Степанівна (паспорт ** ******, ідентифікаційний номер **********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/р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орновола, 14 квартира №30 , в розмірі 50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тарак Ольга Миколаївна (паспорт ** ******, ідентифікаційний номер **********, р/р   **************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В.Стуса, 2  квартира  №7, 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скаль  Марія  Михайлівна (паспорт ** ******, ідентифікаційний номер **********, р/р **************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Чорновола, 10 квартира №25 , в розмірі </w:t>
      </w:r>
      <w:r>
        <w:rPr>
          <w:color w:val="000000"/>
          <w:sz w:val="28"/>
          <w:szCs w:val="28"/>
        </w:rPr>
        <w:t xml:space="preserve">    5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араздовський Осип Михайлович (паспорт  ** ******, ідентифікаційний номер </w:t>
      </w:r>
      <w:r>
        <w:rPr>
          <w:color w:val="000000"/>
          <w:sz w:val="28"/>
          <w:szCs w:val="28"/>
        </w:rPr>
        <w:t>**********</w:t>
      </w:r>
      <w:r>
        <w:rPr>
          <w:sz w:val="28"/>
          <w:szCs w:val="28"/>
        </w:rPr>
        <w:t xml:space="preserve">, р/р ************** 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АТ «Ощадбанк»), прож.    м. Городок  вул. Авіаційна, 32 квартира №11,  в розмірі 5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рицеляк Ірина Богданівна (паспорт ** ******, ідентифікаційний номер **********, р/р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Львівська, 102-а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ільник Ярослав Володимирович (паспорт ** ******, ідентифікаційний номер **********, р/р ************** в АТ «Ощадбанк»), прож. м. Городок вул. Авіаційна, 32 квартира № 3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ікова Степанія Володимирівна (паспорт ** ******, ідентифікаційний номер **********, р/р **************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Л. Мартовича, 17 квартира №2 , в розмірі 4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ко Ірина Василівна (паспорт ** ******, ідентифікаційний номер **********, р/р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Авіаційна, 114 квартира №49, в розмірі 3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зенко Ольга Євгенівна (паспорт ** ******, ідентифікаційний номер **********, р/р **************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Січових Стрільців, 22 квартира №2 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ілик Ольга Григорівна (паспорт ** ******, ідентифікаційний номер **********, р/р **************  в 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Перемишльська, 74  , в розмірі 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ьмащук Тетяна Мілетівна (паспорт ** ******, ідентифікаційний номер **********, р/р **************  в 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Авіаційна 20 квартира № 24  , в розмірі  2000 грн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шовська Данеїла Михайлівна (паспорт ** ******, ідентифікаційний номер **********, р/р **************  в АТ «Ощадбанк»), прож. м. Городок вул. Василя Стуса, 39 , в розмірі 1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Василь Васильович (паспорт ** ******, ідентифікаційний номер **********, р/р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Вишенського, 1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юк Ірина Дионисіївна (паспорт ** ******, ідентифікаційний номер **********, р/р **************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Авіаційна, 115 квартира №20 , в розмірі </w:t>
      </w:r>
      <w:r>
        <w:rPr>
          <w:color w:val="000000"/>
          <w:sz w:val="28"/>
          <w:szCs w:val="28"/>
          <w:lang w:val="ru-RU"/>
        </w:rPr>
        <w:t xml:space="preserve">    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рний Олександр Миколайович (паспорт ** ******, ідентифікаційний номер **********,  р/р  ************** в П</w:t>
      </w:r>
      <w:r>
        <w:rPr>
          <w:sz w:val="28"/>
          <w:szCs w:val="28"/>
        </w:rPr>
        <w:t xml:space="preserve">АТ «Приватбанк»), </w:t>
      </w:r>
      <w:r>
        <w:rPr>
          <w:color w:val="000000"/>
          <w:sz w:val="28"/>
          <w:szCs w:val="28"/>
        </w:rPr>
        <w:t>прож.  м. Городок, вул. Перемишльська, 14 квартира №2 в розмірі 1000 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юк Микола Самойлович (паспорт ** ******, ідентифікаційний номер **********, р/р </w:t>
      </w:r>
      <w:r>
        <w:rPr>
          <w:color w:val="000000"/>
          <w:sz w:val="28"/>
          <w:szCs w:val="28"/>
          <w:lang w:val="ru-RU"/>
        </w:rPr>
        <w:t>**************  в ПАТ “</w:t>
      </w:r>
      <w:r>
        <w:rPr>
          <w:color w:val="000000"/>
          <w:sz w:val="28"/>
          <w:szCs w:val="28"/>
        </w:rPr>
        <w:t>Приватбанк»), прож. м. Городок вул. Грушевського, 42 квартира 3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рис Лідія Степанівна</w:t>
      </w:r>
      <w:r>
        <w:rPr>
          <w:sz w:val="28"/>
          <w:szCs w:val="28"/>
        </w:rPr>
        <w:t xml:space="preserve"> (паспорт  ** ******, ідентифікаційний номер  </w:t>
      </w:r>
      <w:r>
        <w:rPr>
          <w:color w:val="000000"/>
          <w:sz w:val="28"/>
          <w:szCs w:val="28"/>
          <w:lang w:val="ru-RU"/>
        </w:rPr>
        <w:t>**********,</w:t>
      </w:r>
      <w:r>
        <w:rPr>
          <w:sz w:val="28"/>
          <w:szCs w:val="28"/>
        </w:rPr>
        <w:t xml:space="preserve">    р/р ************** в АТ «Ощадбанк»), прож.  м. Городок   вул. С.Бандери, 18-А, в розмірі 5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ко Іван Олександрович  (паспорт ** ******, ідентифікаційний номер **********, р/р  **************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Чорновола, 16 квартира №24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п Марія Михайлівна  (паспорт ** ******, ідентифікаційний номер **********, р/р  **************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Чорновола, 14 квартира №16, в розмірі 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цов Михайло Михайлович (паспорт ** ******, ідентифікаційний номер **********,   р/р **************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Чайківського, 24  в розмірі </w:t>
      </w:r>
      <w:r>
        <w:rPr>
          <w:color w:val="000000"/>
          <w:sz w:val="28"/>
          <w:szCs w:val="28"/>
          <w:lang w:val="ru-RU"/>
        </w:rPr>
        <w:t xml:space="preserve">  5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іколаєв Віталій Геннадійович (паспорт ** ******, ідентифікаційний номер **********, р/р ************** в ПАТ «Приватбанк») , прож. м. Городок вул. Чорновола , 16а квартира               № 26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юк Володимир Миколайович (паспорт ** ****** ідентифікаційний код **********, р/р  ************** в ПАТ «Приватбанк»), прож.   м. Городок вул. Грушевського 42 квартира № 3, в розмірі 500 грн.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8:00Z</dcterms:created>
  <dc:creator>Фостяк Iгор Володимирович</dc:creator>
  <dc:description/>
  <cp:keywords/>
  <dc:language>en-US</dc:language>
  <cp:lastModifiedBy>www.PHILka.RU</cp:lastModifiedBy>
  <cp:lastPrinted>2018-09-20T09:30:00Z</cp:lastPrinted>
  <dcterms:modified xsi:type="dcterms:W3CDTF">2018-09-24T14:07:00Z</dcterms:modified>
  <cp:revision>7</cp:revision>
  <dc:subject/>
  <dc:title>П Р О Т О К О Л</dc:title>
</cp:coreProperties>
</file>