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48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28 березня 2017 року </w:t>
        <w:tab/>
        <w:tab/>
        <w:tab/>
        <w:tab/>
        <w:tab/>
        <w:tab/>
        <w:t>№_3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53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дозвіл гр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Хомишин О.І. на виконання робіт по влаштуванню заїзду до складу магазину на вул. В.Чорновола, 8д в м. Городок Львівської області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заяву гр. Хомишин Оксани Ігорівни прожив. за адресою:        м. Городок, вул. Львівська, 86, щодо надання  дозволу на виконання робіт по влаштуванню заїзду до складу магазину на вул. В.Чорновола, 8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м. Городок Львівської області, шляхом пониження частини тротуару та бортового каменю – шириною 4,0 м в місці заїзду, керуючись ст.30 та ст.31 Закону України «Про місцеве самоврядування в Україні» -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Дати дозвіл гр. Хомишин Оксані Ігорівні на виконання робіт по влаштуванню заїзду до складу магазину на вул. В.Чорновола, 8д в м. Городок Львівської області, шляхом пониження частини тротуару та бортового каменю – шириною 4,0 м в місці заїзду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гр. Хомишин О.І.:</w:t>
      </w:r>
    </w:p>
    <w:p>
      <w:pPr>
        <w:pStyle w:val="Normal"/>
        <w:spacing w:before="0" w:after="60"/>
        <w:ind w:firstLine="708"/>
        <w:jc w:val="both"/>
        <w:rPr/>
      </w:pPr>
      <w:r>
        <w:rPr>
          <w:sz w:val="28"/>
          <w:szCs w:val="28"/>
          <w:lang w:val="uk-UA"/>
        </w:rPr>
        <w:t>2.1 виконання зазначених робіт виконати за власний рахунок;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забезпечити належний  санітарний стан на місці виконання робіт;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після завершення зазначених робіт забезпечити доступність, зручність, не порушуючи функціонального призначення  пішохідної доріжки на вул. В.Чорновола.</w:t>
      </w:r>
    </w:p>
    <w:p>
      <w:pPr>
        <w:pStyle w:val="Normal"/>
        <w:spacing w:before="0" w:after="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3. Контроль за виконанням розпорядження покласти на першого заступника міського голови Проця І.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Р. Кущ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1417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8:08:00Z</dcterms:created>
  <dc:creator>777</dc:creator>
  <dc:description/>
  <cp:keywords/>
  <dc:language>en-US</dc:language>
  <cp:lastModifiedBy>admin</cp:lastModifiedBy>
  <cp:lastPrinted>2017-03-24T15:57:00Z</cp:lastPrinted>
  <dcterms:modified xsi:type="dcterms:W3CDTF">2017-03-31T11:51:00Z</dcterms:modified>
  <cp:revision>10</cp:revision>
  <dc:subject/>
  <dc:title/>
</cp:coreProperties>
</file>