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67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грудня   2022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Надати одноразову допомогу на ліку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Чопко Ганна Андріївна, 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Шмирко Наталія Назарівна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озак Степанія Василівна 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алберг Анастасія Ігорівна,    в розмірі 5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Івасечко Іванна Орестівна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Хамець Наталія Богданівна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іщак Віра Петрівна 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уць Степан Володимирович, 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ишкун Віталій Костянтинович, 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Гельмис Марія Михайлі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мерека Михайло Михайлович , 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еченка Мар’яна Юріївна 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Рига Михайлина Степанівна,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арапінка Марія Михайлівна,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асилевич Галина Ігорівна, 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асилевич Віра Романівна , 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уцило Наталія Степанівна  ,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тьовка Ольга Федорівна  , 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енів Степан Степанович, 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Залізняк Катерина Андріївна, 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друщишин Іван Володимирович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хайлишин Любов-Іванна Михайлівна, в розмірі 1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ндик Михайло Любомир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метана Ірина Ярославівна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Хомула Катерина Миколаївна  , в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мівка Галина Стефанівна  , в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Бариляк Ганна Петрівна, 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ишка Зоряна Михайлівна, 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остишин Марія Йосипівна,  в  розмір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тельма Христина Зіновіївна,  в  розмір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ндик Зіновія Андріївна,  в  розмір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да Ярослава Михайлівна ,  в  розмір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єлова Марія Казимирівна, 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стяк Іванна Євстахіївна, 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Романович Надія Петрівна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фоник Руслана Євгенівна , в розмірі 2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юзанська Марія Михайлівна  , в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цко Галина Іванівна,  в  розмірі 15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Гладка Ольга Михайлівна ,  в 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Федорова Галина Андріївна,  в 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Гук Ірина Леонідівна,  в 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Далик Юрій Ігорович,  в 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есник Світлана Ярославівна, в 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Юсипович Тетяна Іванівна, в розмірі 5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ошілка Галина Володимирівна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Олійник Іван Павлович,  в  розмірі 15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Романяк Ярослава Тадеї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Борис Ганна Миколаї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нафоцький Іван Іванович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дзьола Віра Михайлівна, в розмірі 1000 грн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обель Ольга Івані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цюба Галина Степані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йгер Оксана Зіновії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Телюк Світлана Костянтині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с Богдан Степанович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опко Ірина Романі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пко Ярослав Степанович 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отиляк Ігор Михайлович 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Грецко Степан Романович, 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калюк Іванна Федорі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рока Ярослав Миколайович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вроцький Андрій Володимирович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ховерхова Людмила Олексіївна 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антарович Степан Степан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обич Галина Ярославі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інакова Ольга Володимирі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Яценко Іван Михайлович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Дачишин Катерина Сергіївна, 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вид Ярослава Івані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ергун Ганна Івані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ерсяк Романа Богданівна, в 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еспалюк Марія Петрі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узьо Надія Івані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опович Ірина Федорівна ,  в 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Гросул Наталія Василі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ільник Ольга Олексіївна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Бурмеха Любов Миколаївна,   в 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илевич Іван Іванович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атських Олександр Іванович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Бобко Марія Ігорівна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ерманович Марія Степан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елиш Ярослав Михайл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лимчишин Ольга Григор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алак Іван Никифор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нько Михайло Семен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ловчак Любов Володимир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рбачевська Надія Івані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ур Олександра Івані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атарина Галина Михайлівна, в 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еремета Софія Миколаївна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овариш Дарія Ільк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Козак Володимир Володимирович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Цуньовський Андрій Михайлович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оторя Вадим Леонтійович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дрієвська Валентина Миколаї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дзей Ігор Федорович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ернакевич Марія Йосип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васькевич Михайло Ярославович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стяк Василь Йосипович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нчук Оксана Васил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Цуньовська Зорина Миколаї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Юрків Мар’яна Роман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конечна Марія Іван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Цуньовський Ігор Степанович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мчук Назар Володимирович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илат Марія Григор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Жбадинська Руслана Мирон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артин Любов Григор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Дацко Степан Петрович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пко Мар’яна Володимирівна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Захарчишин Надія Юрії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хайлевська Ольга Іванівна 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рапата Яна Збіг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ович Ірина Миронівна (паспорт КЛ 111323, ідентифікаційний номер 354830624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83257960000026201501508145 в АТ «Ощадбанк»), прож. с. Дубаневичі вул. Голодівка, 5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гаров Віктор Олексій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рипка Оксана Григор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рицька Наталія Ігор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шко Едуард Ігор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атуда Надія Михайл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рт Іванна Антон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валишин Віра Степан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Цюпка Романа Степан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онько Микола Миколай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ровко Михайло Петр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Чумало Олег Миронович, 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елешко Михайло Миронович 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нось Наталія Володимир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лех Юрій Іван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абат Іван Степан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рко Наталія Орест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Яценко Микола Зіновій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ркач Оксана Ігор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Брийовський Олег Ігор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цин Аліна Володимирівна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нось Наталія Володимир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рунець Олександра Мирон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ртушок Діана Руслан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отичак Мирослава Миколаївна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елькевич Світлана Роман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отар Ольга Михайл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зуренок Оксана Васил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зуренок Оксана Васил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репка Галина Володимир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ерин Оксана Валерії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шляк Іван Григорович, 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амотко Катерина Михайл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іцелюк Володимир Василь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маняк Віра Миколаївна 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епаняк Мирослава Як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иньов Леонід Іван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Гевак Олег Степан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елінка Мар’яна Володимир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Єрмаченкова Світлана Степан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рудна Людмила Володимир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шневський Володимир Анатолій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Фостяк Галина Степан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восад Мар’яна Орест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Фостяк Леся Ярослав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ика Любов Михайл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Холуп'як Марія Степан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урда Юлія Андрії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ран Марія Йосип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асилина Марія Петр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ак Марія Михайл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ванів Любов Іван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унас Марія Степан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бцов Олександр Михайлович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Фостяк Катерина Іван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гач Марія Григор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адова Ірина Володимирівна,  в  розмірі 5000 грн;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дати одноразову грошову допомогу на похо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Довгун Ганна Романівна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ітлик Любов Євгенівна, в розмірі 4000 гр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  <w:lang w:val="ru-RU"/>
        </w:rPr>
        <w:t xml:space="preserve"> 19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Шльомська Наталія Володимирі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рожко Галина Степанівна ,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обишкевич Марія Володимирівна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Хлопецька Ірина Михайлівна,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ельник Світлана Володимирівна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узік Оксана Ярославі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Гавриляк Ольга Зіновії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уна Наталія Романівна ,  в розмірі 5000 грн;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дати одноразову допомогу особам з інвалідністю в розмірі по 1000 грн.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окало Мирослав Мирославович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ксимович Софія Теодорів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исюра Лілія Степанів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пиця Катерина Василів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люк Софія Степанів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ецко Дарія Володимирів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нькевич Наталія Іванів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алюх Володимир Володимирович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еділь Софія Іванів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лех Іван Іванови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Кучеркевич Марія Іванів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6"/>
          <w:szCs w:val="26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37:00Z</dcterms:created>
  <dc:creator>Фостяк Iгор Володимирович</dc:creator>
  <dc:description/>
  <cp:keywords/>
  <dc:language>en-US</dc:language>
  <cp:lastModifiedBy>Оля Голобородько</cp:lastModifiedBy>
  <cp:lastPrinted>2022-12-06T15:49:00Z</cp:lastPrinted>
  <dcterms:modified xsi:type="dcterms:W3CDTF">2022-12-07T09:38:00Z</dcterms:modified>
  <cp:revision>3</cp:revision>
  <dc:subject/>
  <dc:title>П Р О Т О К О Л</dc:title>
</cp:coreProperties>
</file>