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61</w:t>
      </w:r>
    </w:p>
    <w:p>
      <w:pPr>
        <w:pStyle w:val="Style15"/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 грудня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left="-142" w:right="4705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ind w:right="37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Про організацію дорожнього руху на ділянці: проїзд вул. Джерельна - вул. Львівська м. Городок Львівської області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45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кращення та організації безпеки дорожнього руху на території Городоцької міської ради, враховуючи лист-звернення Городоцької дитячої мистецької школи Гуманітарного управління (вхід.78-3728/0/1-22 від 18.11.2022), щодо необхідності врегулювання питання руху транспортних засобів біля школи на проїзді вул. Джерельна – вул. Львівська м. Городок,  керуючись Законом України «Про автомобільний транспорт», та ст.6 Закону України  «Про дорожній рух»,  пп.10 п. а ч.1 ст.30 Законом України «Про місцеве самоврядування в Україні»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ind w:firstLine="90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Встановити дорожні знаки 3.31 «Рух заборонено» на ділянці: проїзд вул.Джерельна – вул. Львівська м. Городок.</w:t>
      </w:r>
    </w:p>
    <w:p>
      <w:pPr>
        <w:pStyle w:val="TextBodyIndent"/>
        <w:spacing w:before="0" w:after="12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2. Зобов’язати КП «Міське комунальне господарство» погодити схему організації дорожнього руху (п.1 рішення) в Головному управлінні Національної поліції України у Львівській області та встановити відповідні дорожні знаки на зазначеній ділянці руху транспортних засобів (п.1 рішення).</w:t>
      </w:r>
    </w:p>
    <w:p>
      <w:pPr>
        <w:pStyle w:val="TextBodyIndent"/>
        <w:spacing w:before="0" w:after="6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3.Контроль за виконанням рішення покласти </w:t>
      </w:r>
      <w:r>
        <w:rPr>
          <w:szCs w:val="28"/>
          <w:lang w:val="ru-RU"/>
        </w:rPr>
        <w:t xml:space="preserve">на </w:t>
      </w:r>
      <w:r>
        <w:rPr>
          <w:szCs w:val="28"/>
          <w:lang w:val="uk-UA"/>
        </w:rPr>
        <w:t xml:space="preserve">першого заступника міського голови Л. Комнатного.   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Володимир  РЕМЕНЯ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276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 від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TextBodyIndent">
    <w:name w:val="Body Text Indent"/>
    <w:basedOn w:val="Normal"/>
    <w:pPr>
      <w:ind w:left="-993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29:00Z</dcterms:created>
  <dc:creator>777</dc:creator>
  <dc:description/>
  <cp:keywords/>
  <dc:language>en-US</dc:language>
  <cp:lastModifiedBy>Оля Голобородько</cp:lastModifiedBy>
  <cp:lastPrinted>2022-07-25T10:59:00Z</cp:lastPrinted>
  <dcterms:modified xsi:type="dcterms:W3CDTF">2022-12-06T13:39:00Z</dcterms:modified>
  <cp:revision>14</cp:revision>
  <dc:subject/>
  <dc:title> </dc:title>
</cp:coreProperties>
</file>