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64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>28 вересня 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допомогу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bookmarkStart w:id="2" w:name="_Hlk141361179"/>
      <w:bookmarkEnd w:id="2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хара Мирослава Володимирівна  , в розмірі 3000 грн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Марущак Марія Степанівна,  в розмірі  5000 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бака Любомира Володимир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ркач Іван Йосипович, в розмірі 5000 грн 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бак Ольга Василівна, в розмірі 5000 грн 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бак Михайло Степанович, в розмірі 5000 грн 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акарчик Ярослав Іванович, в розмірі 5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дань Іван Андрійович, в розмірі 5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Бедрило Ганна Володимирівна, в розмірі 2000 грн ;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равель Зеновій Васильович  ,  в розмірі  2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уда Оксана Степанівна  ,  в розмірі 1000 грн;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юк Віра Юріївна  ,  в розмірі  2000 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дка Оксана Іванівна  , розмірі 2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ов Андрій Петрович  , 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ніцар Катерина Михайлівна  , 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лик Марія Львівна  , в 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няк Віра Миколаївна  , в 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ніцар Любов Федорівна   ,  в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ніцар Іван  Григорович,  в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рабань Олег Борисович,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льмащук Іванна Володимирівна, в розмірі 4000 грн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нькевич Микола Васильович , в розмірі 2000 грн</w:t>
      </w:r>
      <w:r>
        <w:rPr>
          <w:b/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Турковська Катерина Богданівна, в розмірі 3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рн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урін Юрій Леонідович, в розмірі  3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грн 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ельник Орест Романович, в розмірі  </w:t>
      </w:r>
      <w:r>
        <w:rPr>
          <w:b/>
          <w:sz w:val="26"/>
          <w:szCs w:val="26"/>
        </w:rPr>
        <w:t xml:space="preserve">2000 </w:t>
      </w:r>
      <w:r>
        <w:rPr>
          <w:sz w:val="26"/>
          <w:szCs w:val="26"/>
        </w:rPr>
        <w:t xml:space="preserve"> грн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Яцула Андрій Сергійович, в розмірі  </w:t>
      </w:r>
      <w:r>
        <w:rPr>
          <w:b/>
          <w:sz w:val="26"/>
          <w:szCs w:val="26"/>
        </w:rPr>
        <w:t xml:space="preserve">2000 </w:t>
      </w:r>
      <w:r>
        <w:rPr>
          <w:sz w:val="26"/>
          <w:szCs w:val="26"/>
        </w:rPr>
        <w:t xml:space="preserve"> грн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ма Марія Степанівна,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ніцар Наталія Михайлівна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ніцар Лев Григорович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окменіна Ольга Григорівна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Шеремета Софія Миколаї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Лозинська Надія Дмитрівна , в розмірі 1000 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цюба Галина Степанівна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дович Тарас Михайлович,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лешак Уляна Олексіївна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Хамик Іван Антонович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стяк Агата Антонівна,  в розмірі 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валюк Кіра Андріївна, 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дик Михайло Любомирович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есів Ірина Роман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бель Ольга Іван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ргун Катерина Михайлівна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ерманович Степан Володимирович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зоріз Ольга Константин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друхів Ганна Петр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валь Роксолана Степан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інчура Євгеній Йосипович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Дзюба Роман Васильович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исько Ольга Войтківна, в розмірі 1000 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хайлишин Михайло Володимирович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иб Богдан Васильович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ребецька Ольга Василівна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рис Ганна Миколаївна, в розмірі 1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Дідик Василь Іванович, в розмірі 1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ідик Марія Пилипівна, в розмірі 1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Дідик Мирослава Петрівна,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рват Ярослава Тимофіївна, 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ебенко Зоряна Ярославівна,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Воробель Марія Михайл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Давид Ярослава Іванівна,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афран Людмила Сергіївна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ляр Лідія Василівна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Єржикевич Любов Василівна , 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онька Ярослав Миколайович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тахурський Мар’ян Михайлович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рдик Ігор Андрійович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рошко Ірина Юріївна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аськів Роман Степанович,  в розмірі 1000 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вбасюк Мирослава Антон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льомська Людмила Богдан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хайляк Оксана Михайл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мілка Катерина Мирон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епанюк Катерина Олег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Цюпка Романа Степанівна 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ів Марія Васил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чепило Оксана Андрії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нафоцька Марія Дмитр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рішна Наталія В’ячеслав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зак Любов Петр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лі Марія Васил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рапата Яна Збіг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зика Надія Володимир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нчук Оксана Василі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рень Надія Васил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зова Василина Степан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уль Роман Степанович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кот Оксана Володимирі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чепило Уляна Антоні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рхипенко Марія Ярослав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русяк Оксана Віктор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к Іванна Миколаї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омут Леся Степані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вальчук Марія Ігорівна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бовий Зіновій Зеновійович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чишак Катерина Степані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пуляр Леся Ярославі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Хомич Оксана Володимирівна, 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вришко Мар’яна Михайлі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кот Роман Миколайович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кава Леся Ярославі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рах Надія Ярославівна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уда Надія Михайлівна, в  розмірі 3000 грн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bookmarkStart w:id="3" w:name="_Hlk141361179"/>
      <w:bookmarkEnd w:id="3"/>
      <w:r>
        <w:rPr>
          <w:sz w:val="28"/>
          <w:szCs w:val="28"/>
        </w:rPr>
        <w:t>Надати одноразову грошову допомогу на поховання в розмірі 4000 грн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сик Лілія Андрії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сельова Ірина Григорівна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плик Оксана Володимирів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помога особам з інвалідністю в розмірі по 1000 гр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Катарина Іван Михайлович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тарина Галина Михайлі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щишин Олеся Василівна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конечна Марія Івані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шко Ярослав Іванович 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00:00Z</dcterms:created>
  <dc:creator>Фостяк Iгор Володимирович</dc:creator>
  <dc:description/>
  <cp:keywords/>
  <dc:language>en-US</dc:language>
  <cp:lastModifiedBy>Оля Голобородько</cp:lastModifiedBy>
  <cp:lastPrinted>2023-10-02T14:59:00Z</cp:lastPrinted>
  <dcterms:modified xsi:type="dcterms:W3CDTF">2023-10-04T06:00:00Z</dcterms:modified>
  <cp:revision>2</cp:revision>
  <dc:subject/>
  <dc:title>П Р О Т О К О Л</dc:title>
</cp:coreProperties>
</file>