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77610680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25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28 » вересня _2023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півлі-продажу 1/3 частки земельної ділянки т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 xml:space="preserve">/3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</w:t>
      </w:r>
      <w:r>
        <w:rPr>
          <w:b/>
          <w:i/>
          <w:sz w:val="28"/>
          <w:szCs w:val="28"/>
          <w:lang w:val="uk-UA"/>
        </w:rPr>
        <w:t xml:space="preserve">в с.Керниця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м`я малолітньої Якимець Юстини Василівни, 30.05.2019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,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22.09.2023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201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</w:t>
      </w:r>
      <w:r>
        <w:rPr>
          <w:b/>
          <w:sz w:val="28"/>
          <w:szCs w:val="28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 xml:space="preserve">22 </w:t>
      </w:r>
      <w:r>
        <w:rPr>
          <w:b/>
          <w:sz w:val="28"/>
          <w:szCs w:val="28"/>
          <w:lang w:val="uk-UA"/>
        </w:rPr>
        <w:t>верес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 про надання дозволу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 Дана кварира купляється відповідно до Порядку виплати адресної допомоги на придбання житла для учасників антитерористичної операції та родин Героїв Небесної Сотні – мешканців м.Львова на умовах спів фінансування, затвердженого рішенням виконкому від 10.05.2019 №4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3-09-25T09:59:00Z</cp:lastPrinted>
  <dcterms:modified xsi:type="dcterms:W3CDTF">2023-10-04T05:40:00Z</dcterms:modified>
  <cp:revision>28</cp:revision>
  <dc:subject/>
  <dc:title>ГОРОДОЦЬКА  МІСЬКА  РАДА</dc:title>
</cp:coreProperties>
</file>