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4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  «28» вересня 2023 рок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надання відпус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ому голові Володимиру Ременя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ст.ст. 6, 12 Закону України «Про відпустки», ст. 21 Закону України «Про службу в органах місцевого самоврядування», постанови Кабінету Міністрів України від 09 березня 2006 року №268 «Про впорядкування структури та умов оплати праці працівників апарату органів виконавчої влади, органів прокуратури, судів та інших органів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ати міському голові Ременяку Володимиру Васильовичу частину щорічної основної відпустки за період роботи з 26.11.2022р. до 25.11.2023р. тривалістю 4 календарних днів з 29 вересня по 02 жовтня 2023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у бухгалтерського обліку та господарського забезпечення виплатити В. Ременяку допомогу на оздоровлення в розмірі середньомісячної заробітної плат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става: заява Володимира Ременяка від 22.09.2023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49:00Z</dcterms:created>
  <dc:creator>Lytovchenko.Lyudmyla</dc:creator>
  <dc:description/>
  <cp:keywords/>
  <dc:language>en-US</dc:language>
  <cp:lastModifiedBy>Оля Голобородько</cp:lastModifiedBy>
  <cp:lastPrinted>2023-09-26T13:01:00Z</cp:lastPrinted>
  <dcterms:modified xsi:type="dcterms:W3CDTF">2023-10-04T05:24:00Z</dcterms:modified>
  <cp:revision>5</cp:revision>
  <dc:subject/>
  <dc:title/>
</cp:coreProperties>
</file>