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267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28 вересня  2023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Серовій Г.П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Серової Ганни Петрівни про продовження строку надання житлового приміщення з фонду житла для тимчасового проживання, яке знаходиться за адресою: м. Городок вул. Авіаційна, 116 квартира № 4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Серовій Ганні Петрівні у двокімнатній квартирі загальною площею 51,7  кв.м, житловою площею 26,7 кв.м із фонду житла для тимчасового проживання, розташованій за адресою: м. Городок вул. Авіаційна, 116  квартира №  45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а Ганна Петрівна, 02.03.195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 Олександр Ігорович, 27.08.1985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13:00Z</dcterms:created>
  <dc:creator>MRada</dc:creator>
  <dc:description/>
  <cp:keywords/>
  <dc:language>en-US</dc:language>
  <cp:lastModifiedBy>Оля Голобородько</cp:lastModifiedBy>
  <cp:lastPrinted>2022-11-07T14:37:00Z</cp:lastPrinted>
  <dcterms:modified xsi:type="dcterms:W3CDTF">2023-10-04T06:03:00Z</dcterms:modified>
  <cp:revision>4</cp:revision>
  <dc:subject/>
  <dc:title>У К Р А Ї  Н А</dc:title>
</cp:coreProperties>
</file>