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26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30 січня 2024 року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Розглянувши проектно-кошторисну документацію  на: «Будівництво побутової каналізації від вул. Львівська, 657А, по вул. Мазепи у м. Городок   Львівської області». Коригування,  враховуючи позитивний Експертний звіт «щодо розгляду проектної документації на будівництво за робочим проектом» виданий ТОВ «УКРЕКСПЕРТИЗА ГРУП» №ЛВ 0486-5957-23/УЕГ/А від 26.12.2023р., реєстр. номер ЕХ01:7880-4919-6495-7991 від 29.12.2023, керуючись 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spacing w:before="0" w:after="60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  <w:lang w:val="uk-UA"/>
        </w:rPr>
        <w:t xml:space="preserve">1. Затвердити проектно-кошторисну документацію на:   «Будівництво побутової каналізації від вул. Львівська, 657А, по вул. Мазепи у м. Городок   Львівської області». Коригування загальною кошторисною вартістю 30797,598тис.грн. 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30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ind w:firstLine="851"/>
        <w:jc w:val="center"/>
        <w:rPr/>
      </w:pPr>
      <w:r>
        <w:rPr>
          <w:b/>
          <w:sz w:val="28"/>
          <w:szCs w:val="28"/>
          <w:lang w:val="uk-UA"/>
        </w:rPr>
        <w:t>Міський голова                                           Володимир РЕМЕНЯК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4-01-15T08:40:00Z</cp:lastPrinted>
  <dcterms:modified xsi:type="dcterms:W3CDTF">2024-02-09T09:49:00Z</dcterms:modified>
  <cp:revision>30</cp:revision>
  <dc:subject/>
  <dc:title> </dc:title>
</cp:coreProperties>
</file>