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5"/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</w:t>
      </w:r>
    </w:p>
    <w:p>
      <w:pPr>
        <w:pStyle w:val="Style15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30 січня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дорожнього руху на ділянці: проїзд до адмінбудівлі №10-А на  вул.Львівська м. Городок Львівської області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, враховуючи лист-звернення Городоцького відділу Пустомитівської окружної прокуратури Львівської області (вхід.163/01-24 від 12.01.2024), щодо необхідності врегулювання питання руху транспортних засобів до адмінбудівлі №10-А по вул.Львівська м. Городок Львівської області 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Встановити дорожні знаки 3.34 «Зупинку заборонено» із табличкою «Крім службового транспорту» на ділянці: проїзд до адмінбудівлі №10-А на вул.Львівська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Городок Львівської області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2.Зобов’язати КП «Міське комунальне господарство» погодити схему організації дорожнього руху (п.1 рішення)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(п.1 рішення).</w:t>
      </w:r>
    </w:p>
    <w:p>
      <w:pPr>
        <w:pStyle w:val="TextBodyIndent"/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3.Контроль за виконанням рішення залишаю за собою.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 від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extBodyIndent">
    <w:name w:val="Body Text Indent"/>
    <w:basedOn w:val="Normal"/>
    <w:pPr>
      <w:ind w:left="-993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47:00Z</dcterms:created>
  <dc:creator>777</dc:creator>
  <dc:description/>
  <cp:keywords/>
  <dc:language>en-US</dc:language>
  <cp:lastModifiedBy>Оля Голобородько</cp:lastModifiedBy>
  <cp:lastPrinted>2023-12-18T11:01:00Z</cp:lastPrinted>
  <dcterms:modified xsi:type="dcterms:W3CDTF">2024-02-09T09:52:00Z</dcterms:modified>
  <cp:revision>12</cp:revision>
  <dc:subject/>
  <dc:title> </dc:title>
</cp:coreProperties>
</file>