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7455494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РІШЕННЯ №</w:t>
      </w:r>
      <w:r>
        <w:rPr>
          <w:sz w:val="36"/>
          <w:szCs w:val="36"/>
        </w:rPr>
        <w:t xml:space="preserve"> 1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30» січня 2024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надання дозволу </w:t>
      </w:r>
      <w:r>
        <w:rPr>
          <w:b/>
          <w:i/>
          <w:sz w:val="28"/>
          <w:szCs w:val="28"/>
        </w:rPr>
        <w:t xml:space="preserve">на  </w:t>
      </w:r>
      <w:r>
        <w:rPr>
          <w:b/>
          <w:i/>
          <w:sz w:val="28"/>
          <w:szCs w:val="28"/>
          <w:lang w:val="uk-UA"/>
        </w:rPr>
        <w:t xml:space="preserve">продаж по 1/3 частки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анспортного засобу від імені малолітніх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Максима Володимировича, 27.02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циків Сергія Володимировича, 04.07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від імені малолітніх Яциків Максима Володимировича, 27.02.2019 р.н., Яциків Сергія Володимировича, 04.07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1 засідання комісії з питань захисту прав дитини від 19.01.2024 року,  виконавчий комітет Городоцької міської ради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Надати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ind w:left="0" w:firstLine="708"/>
        <w:jc w:val="both"/>
        <w:rPr/>
      </w:pPr>
      <w:r>
        <w:rPr>
          <w:sz w:val="28"/>
          <w:szCs w:val="28"/>
        </w:rPr>
        <w:t>Контроль за виконанням розпорядження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дозволу на  продаж по 1/3 частки транспортного засобу від імені малолітніх Яциків Максима Володимировича, 27.02.2019 р.н., Яциків Сергія Володимировича, 04.07.2013 р.н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жительки м.Городок Львівської області громадянки Яциків Наталії Василівни від 18.01.2024 року про надання  дозволу  на 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 Мати дітей Яциків Н.В. має намір продати автомобіль, оскільки не вміє водити, діти ще малі, в подальшому планує придбати окреме житло, оскільки після смерті чоловіка залишилась проживати у його будинку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 xml:space="preserve">дозвіл громадянці Яциків Наталії Василівні, дозвіл на продаж по 1/3 частки транспортного засобу марки </w:t>
      </w:r>
      <w:r>
        <w:rPr>
          <w:sz w:val="28"/>
          <w:szCs w:val="28"/>
          <w:lang w:val="en-US"/>
        </w:rPr>
        <w:t>VOLVO</w:t>
      </w:r>
      <w:r>
        <w:rPr>
          <w:sz w:val="28"/>
          <w:szCs w:val="28"/>
          <w:lang w:val="uk-UA"/>
        </w:rPr>
        <w:t xml:space="preserve">, модел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50, випуску 2009 року, тип ТЗ – загальний легковий універсал, номер шасі (кузова, рами) </w:t>
      </w:r>
      <w:r>
        <w:rPr>
          <w:sz w:val="28"/>
          <w:szCs w:val="28"/>
          <w:lang w:val="en-US"/>
        </w:rPr>
        <w:t>YV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MW</w:t>
      </w:r>
      <w:r>
        <w:rPr>
          <w:sz w:val="28"/>
          <w:szCs w:val="28"/>
          <w:lang w:val="uk-UA"/>
        </w:rPr>
        <w:t>765292474805, від імені малолітніх синів Яциків Максима Володимировича, 27.02.2019 р.н., Яциків Сергія Володимировича, 04.07.2013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2:21:00Z</dcterms:created>
  <dc:creator>M rada</dc:creator>
  <dc:description/>
  <cp:keywords/>
  <dc:language>en-US</dc:language>
  <cp:lastModifiedBy>Оля Голобородько</cp:lastModifiedBy>
  <cp:lastPrinted>2024-01-20T08:38:00Z</cp:lastPrinted>
  <dcterms:modified xsi:type="dcterms:W3CDTF">2024-02-09T09:30:00Z</dcterms:modified>
  <cp:revision>50</cp:revision>
  <dc:subject/>
  <dc:title>ГОРОДОЦЬКА  МІСЬКА  РАДА</dc:title>
</cp:coreProperties>
</file>