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</w:p>
    <w:p>
      <w:pPr>
        <w:pStyle w:val="Tc2"/>
        <w:shd w:fill="FFFFFF" w:val="clear"/>
        <w:jc w:val="left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bookmarkStart w:id="0" w:name="_Hlk122620497"/>
      <w:bookmarkStart w:id="1" w:name="_Hlk122620497"/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 33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30 січня 2024 року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м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м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ромадян, щодо надання одноразової грошової допомоги, беручи до відома документи  додані до заяв,  керуючись ст. 34, 64 Закону України «Про місцеве самоврядування в Україні», на виконання комплексної Програми соціального захисту та  забезпечення населення Городоцької міської ради  на 2021 – 2024 роки, враховуючи пропозиції комісії з питань надання матеріальної допомоги  громадянам, які проживають на території Городоцької міської ради, виконавчий комітет  міської ради, -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Надати одноразову допомогу мешканцям Городоцької територіальної громади  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bookmarkStart w:id="2" w:name="_Hlk130305114"/>
      <w:bookmarkEnd w:id="2"/>
      <w:r>
        <w:rPr>
          <w:sz w:val="28"/>
          <w:szCs w:val="28"/>
        </w:rPr>
        <w:t>Бльок Ганна Станіславівна , в розмірі 5000 грн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ваночко Любов Петрівна , в розмірі 3000 грн ;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sz w:val="28"/>
          <w:szCs w:val="28"/>
        </w:rPr>
        <w:t xml:space="preserve">Салик Андрій Степанович ,  в розмірі 4000 грн; 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ловська Віра Іванівна, в розмірі 5000 грн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илевич Галина Ігорівна ,  в розмірі 5000 грн; 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илевич Віра Романівна,  в розмірі 5000 грн; 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урда Роман Степанович, в розмірі 4000 грн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цієвська Ганна Станіславівна,  в розмірі 5000 грн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Щербяк Марія Іванівна,   в розмірі 5000 грн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sz w:val="28"/>
          <w:szCs w:val="28"/>
        </w:rPr>
        <w:t xml:space="preserve">Сорока Ярослав Миколайович , в розмірі 5000 грн;  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ьок Ярослав Миколайович  , в розмірі 5000 грн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sz w:val="28"/>
          <w:szCs w:val="28"/>
        </w:rPr>
        <w:t>Павлюк Оксана Михайлівна, в розмірі 5000 грн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sz w:val="28"/>
          <w:szCs w:val="28"/>
        </w:rPr>
        <w:t>Павлюк Любов Іванівна, в розмірі  5000 грн.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єлова Марія Казимирівна, в розмірі 5000 грн 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бединський Степан Андрійович, в розмірі 5000 грн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sz w:val="28"/>
          <w:szCs w:val="28"/>
        </w:rPr>
        <w:t>Серевко Галина Петрівна  , в розмірі 3000 грн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іш Юлія Валеріївна, в  розмірі 3000 грн; 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8"/>
          <w:szCs w:val="28"/>
        </w:rPr>
      </w:pPr>
      <w:bookmarkStart w:id="3" w:name="_Hlk157411248"/>
      <w:bookmarkEnd w:id="3"/>
      <w:r>
        <w:rPr>
          <w:sz w:val="28"/>
          <w:szCs w:val="28"/>
        </w:rPr>
        <w:t xml:space="preserve">Голобородько Валентина Леонідівна, в  розмірі 3000 гр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_Hlk157411248"/>
      <w:bookmarkStart w:id="5" w:name="_Hlk157411248"/>
      <w:bookmarkEnd w:id="5"/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bookmarkStart w:id="6" w:name="_Hlk130305114"/>
      <w:bookmarkEnd w:id="6"/>
      <w:r>
        <w:rPr>
          <w:sz w:val="28"/>
          <w:szCs w:val="28"/>
        </w:rPr>
        <w:t xml:space="preserve">Надати одноразову грошову допомогу особам з інвалідністю по 1000 грн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нас Роман Степанович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иленко Вікторія Миколаївн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бадинський Ігор Іванович (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зак Василь Васильович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ись Марія Григорівна 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одноразову грошову допомогу на поховання в розмірі 4000 грн.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дик Назар Богданович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ан Ганна Григорівна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8"/>
          <w:szCs w:val="28"/>
        </w:rPr>
        <w:t xml:space="preserve">Мілованова Ганна Валеріївна </w:t>
      </w:r>
    </w:p>
    <w:p>
      <w:pPr>
        <w:pStyle w:val="Normal"/>
        <w:ind w:left="10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унальній установі «Центр надання соціальних послуг Городоцької міської ради» (Дацко І.В.) провести виплату допомог згідно   рішенн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керуючого справами Степаняка Б.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 xml:space="preserve">              </w:t>
        <w:tab/>
      </w:r>
      <w:bookmarkEnd w:id="1"/>
      <w:r>
        <w:rPr>
          <w:b/>
          <w:sz w:val="28"/>
          <w:szCs w:val="28"/>
          <w:lang w:val="ru-RU"/>
        </w:rPr>
        <w:t>Володимир РЕМЕНЯК</w:t>
      </w:r>
    </w:p>
    <w:sectPr>
      <w:type w:val="nextPage"/>
      <w:pgSz w:w="12240" w:h="15840"/>
      <w:pgMar w:left="1418" w:right="1134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3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u w:val="sing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2:47:00Z</dcterms:created>
  <dc:creator>Фостяк Iгор Володимирович</dc:creator>
  <dc:description/>
  <cp:keywords/>
  <dc:language>en-US</dc:language>
  <cp:lastModifiedBy>Оля Голобородько</cp:lastModifiedBy>
  <cp:lastPrinted>2024-01-29T16:11:00Z</cp:lastPrinted>
  <dcterms:modified xsi:type="dcterms:W3CDTF">2024-02-09T12:47:00Z</dcterms:modified>
  <cp:revision>2</cp:revision>
  <dc:subject/>
  <dc:title>П Р О Т О К О Л</dc:title>
</cp:coreProperties>
</file>