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 w:eastAsia="en-US"/>
        </w:rPr>
      </w:pPr>
      <w:r>
        <w:rPr>
          <w:rFonts w:eastAsia="Arial" w:cs="Arial" w:ascii="Arial" w:hAnsi="Arial"/>
          <w:lang w:val="uk-UA" w:eastAsia="en-US"/>
        </w:rPr>
        <w:t xml:space="preserve">   </w:t>
      </w:r>
    </w:p>
    <w:p>
      <w:pPr>
        <w:pStyle w:val="Tc2"/>
        <w:shd w:fill="FFFFFF" w:val="clea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327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</w:rPr>
        <w:t>30 листопада  2023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одноразову допомогу: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осполітак Володимир Володимирович 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Заброварний Володимир Володимирович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Лахман Ганна Василівна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мілка Віталій Іванович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олодій Степанія Володимирівна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Ярмоловський Володимир Михайлович 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Скварчило Іван Іванович   , в розмірі 5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апустяк Любомир Володимирович   , розмірі 5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Збир Василь Дмитрович   , в  розмірі 5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ишеня Наталія Степанівна  ,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Андрущишин Любов Степанівна  ,  в розмірі 3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Дільна Ганна Степанівна    в розмірі 3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Мельник Михайло Васильович     в розмірі 3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Чопко Олександра Василівна  , в розмірі 3000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Мартиняк Іван Йосипович  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качишин Іванна Іванівна  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Чопко Надія Миколаївна , в розмірі 3000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Мисько Марія Іванівна  , в розмірі 3000 грн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рбура Наталія Євгенівна ,   в розмірі  3000  грн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ріль Ірина Михайлівна,   в розмірі  5000 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Світенко Василь Володимирович , в розмірі  4000  грн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нчура Галина Володимирівна,  в розмірі 3000 грн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стяк Надія Михайлівна,  в розмірі 5000 грн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тичак Мирослава Миколаївна,  в розмірі 4000 грн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тичак Ігор Ярославович,  в розмірі 4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нафоцький Іван Іванович,   в розмірі  1500 грн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рента Оксана Ярославівна,   в розмірі  5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ус Любов Іванівна,  в розмірі  3000 грн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лодка Світлана Михайлівна, в розмірі 3000 грн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харчишин Надія Юріївна, 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вець Богдана Ігорівна, 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шовський Максим Анатолійович, 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ільна Марія Степанівна,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дель  Олександра Степанівна,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рупа Ірина Орестівна,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маниця Любов Орестівна  ,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ло Дарія Володимирівна,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авриляк Оксана Дмитрівна,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Щерб'як Марія Анатоліївна  ,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аднік Олег Степанович, в розмірі 3000 грн;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лончак Василь Іванович, в розмірі 3000 грн 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атарська Катерина Іванівна,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ашкіна Юлія Ігорівна , в розмірі 3000 грн;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елізко Іван Володимирович,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ахів Наталія Ігорівна,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ерасимчук Юлія Василівна,  в розмірі 3000 грн;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Мурин Андріана Володимирівна, 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ксимович Володимир Іванович,  в розмірі 3000 грн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Посполітак Любов Володимирівна  , в розмірі 3000 грн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закова Маріанна Ярославівна  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овосад Мар’яна Орестів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, в розмірі 3000 грн;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Мельник Наталія Богданів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, в розмірі 3000 грн;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Мельник Марта Андріївна, в розмірі 3000 грн;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фаловська Соломія Олегівна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в розмірі 3000 грн;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Телюк Марія Володимирівна, в розмірі 3000 грн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Федак Юрій Володимирович, в розмірі 3000 грн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Гринчик Галина Богданівна,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олинська Романа Михайлівна , в розмірі 3000 грн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харчишин Марія Богданівна, в розмірі 3000 грн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Журавель Юлія Львівна, в розмірі 3000 грн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ішко Оксана Степанівна , в розмірі 3000 грн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Мозола Марія Степанівна , 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елесьо Галина Іванівна  ,  в розмірі 3000 грн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нонік Любов Степанівна  ,  в розмірі 3000 грн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даняк Ганна Богданівна,  в розмірі 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андрак Ганна Василівна  ,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шко Олександра Іванівна  ,  в розмірі 3000 грн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мигун Надія Дмитрівна  , 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довий Ігор Миколайович  , 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ляс Степан Володимирович  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авринів Юлія Романівна, 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рутяк Тетяна Романівна, 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Іванів Марія Ярославівна  , 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довий Василь Миколайович, 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лишевська Марія Михайлівна  , 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оба Надія Станіславівна  , 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охорчук Юлія Ігорівна  ,  в розмірі 4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хорчук Андрій Андрійович  ,  в розмірі 4000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на поховання в розмірі 4000 грн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рбак Юлія Ярославівна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ешко Галина Вікторівна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нцак Галина Богданів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6"/>
          <w:szCs w:val="26"/>
        </w:rPr>
        <w:t xml:space="preserve">Романчук Світлана Євстахіївна </w:t>
      </w:r>
      <w:r>
        <w:rPr>
          <w:sz w:val="28"/>
          <w:szCs w:val="28"/>
        </w:rPr>
        <w:t>Надати допомога особам з інвалідністю в розмірі по 1000 гр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щак Оксана Богданівна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ваночко Любов Петрівна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тайко Світлана Степанівна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ха Володимир Ярославович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тайко Володимир Романович </w:t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u w:val="sing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56:00Z</dcterms:created>
  <dc:creator>Фостяк Iгор Володимирович</dc:creator>
  <dc:description/>
  <cp:keywords/>
  <dc:language>en-US</dc:language>
  <cp:lastModifiedBy>Оля Голобородько</cp:lastModifiedBy>
  <cp:lastPrinted>2023-11-30T15:31:00Z</cp:lastPrinted>
  <dcterms:modified xsi:type="dcterms:W3CDTF">2023-12-05T13:56:00Z</dcterms:modified>
  <cp:revision>2</cp:revision>
  <dc:subject/>
  <dc:title>П Р О Т О К О Л</dc:title>
</cp:coreProperties>
</file>