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35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9 грудня 2023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</w:t>
      </w:r>
      <w:bookmarkStart w:id="2" w:name="_Hlk152594639"/>
      <w:r>
        <w:rPr>
          <w:sz w:val="26"/>
          <w:szCs w:val="26"/>
        </w:rPr>
        <w:t>комплексної Програми соціального захисту та  забезпечення населення Городоцької міської ради  на 2021 – 2024 роки,</w:t>
      </w:r>
      <w:bookmarkEnd w:id="2"/>
      <w:r>
        <w:rPr>
          <w:sz w:val="26"/>
          <w:szCs w:val="26"/>
        </w:rPr>
        <w:t xml:space="preserve">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одноразову допомогу: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еча Юлія Іванівна   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еченка Мар’яна Юріївна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остельний Андрій Іванович   , в 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Жируха Іван Іванович   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Штойко Юрій Олегович   , 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ріль Степан Михайлович   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обко Роман Михайлович   , в розмірі 4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аль Руслан Павлович   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рицко Степанія Петр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анцір Ольга Романівна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бородько Віталій Ростиславович  , 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иклуш Мирослава Михайлівна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'югіна Мирослава Ярославівна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ишко Іванна Степанівна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анчук Мар'ян Ярославович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равчишин Тарас Романови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реділь Василина Григор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артика Іван Сафрон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манович Андрій Іванович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єскало Любов Григорівна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ебедєв Сергій Леонід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ець Олександра Володимир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Шпуляр Юрій Богдан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арпа Ольга Іван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Данилик Леся Святослав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Ривак Наталія Михайл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Жулинець Катерина Дмитрівна  , в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Шалак Ольга Федор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ень Надія Віктор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уменчик Христина Ігорівна  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ебих Лілія Володимирівна  , в 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ух Марія Павлівна  ,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кварчило Катерина Степан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цуляк Костянтин Олександр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трикуш Марія Ільк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Філь Марія Іван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Линдюк Галина Миколаї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Кацюба Руслана Степані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Резніченко Оксана Миколаї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Дорош Марія Ігорі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Дзюба Марія Михайлі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Вороновська Оксана Миколаї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Василишин Володимир Тарасович 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Мельник Андрій Володимирович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Годя Руслан Йосипович  , 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Казимірчик Інна Анатолії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Колодій Анастасія Владиславівна 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Скварчило Любов Богдан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вітенко Марія Романівна 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Лещишин Ігор Степанович  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азепа Галина Анатоліївна  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Юрас Христина Юріївна  ,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Лутчин Марія Михайлівна 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артика Зоряна Василівна  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овальчук Мирон Йосипович  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оловська Ганна Михайлівна  ,   в розмірі  3000 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ринчишин Андрій Михайлович 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іромська Оксана Ярославівна   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інаш Галина Романівна  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єскало Олег Іванович  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Ханяк Надія Ільківна  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упровська Любомира Омелянівна  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арко Наталія Орестівна  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ома Остап Степанович 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друшко Тетяна Михайлівна  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итюк Христина Степанівна   , в розмірі  </w:t>
      </w:r>
      <w:r>
        <w:rPr>
          <w:b/>
          <w:sz w:val="26"/>
          <w:szCs w:val="26"/>
        </w:rPr>
        <w:t xml:space="preserve">3000 </w:t>
      </w:r>
      <w:r>
        <w:rPr>
          <w:sz w:val="26"/>
          <w:szCs w:val="26"/>
        </w:rPr>
        <w:t xml:space="preserve">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вець Руслана Олександрівна   , в розмірі  </w:t>
      </w:r>
      <w:r>
        <w:rPr>
          <w:b/>
          <w:sz w:val="26"/>
          <w:szCs w:val="26"/>
        </w:rPr>
        <w:t xml:space="preserve">3000 </w:t>
      </w:r>
      <w:r>
        <w:rPr>
          <w:sz w:val="26"/>
          <w:szCs w:val="26"/>
        </w:rPr>
        <w:t xml:space="preserve">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вітенко Марія Михайлівна  , в розмірі 4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нас Наталія Володимирівна  , в розмірі 3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ефаняк Валентина Євстафіївна 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тель Ольга Михайлівна  , в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Ібрагімова Любов Петрівна  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Іжик Євгенія Богданівна  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уха Ярослава Григорівна  , в розмірі 3000 грн 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Рубцов Олександр Михайлович  , в розмірі 3000 грн 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тльований Юрій Васильович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зика Володимир Миколайович 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епась Ванда Мар’янівна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ніцар Михайло Ярославович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арін Юрій Анатолійович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Вишневський Володимир Анатолійович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зак Лілія Олександрівна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ущак Ганна Степанівна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ців Юрій Богданович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риньов Леонід Іванович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ак Іван Володимирович, 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брагімов Олександр Борисович  , 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узик Наталія Володимирівна,  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ень Надія Іванівна ,  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амик Марія Богданівна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ебрянська Галина Володимирівна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жик Любов Василівна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янський Василь Володимирович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ондзьола Андрій Іванович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уличний Юрій Степанович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воцька Наталія Іванівна  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циняк Мирослава Мирославівна,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дупель Любов Іванівна ,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соцька Наталія Андріївна,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апяк Василь Йосипович,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цій Ростислав Михайлович,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очкіна Наталія Миронівна ,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шко Марія Григорівна 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исько Степан Володимирович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цко Світлана Богданівна,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Аврамишин Ірина Володимирівна , в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рук Назар Любомирович, 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чмар Ігор Іванович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стяк Роман Андрійович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ровець Маріанна Вікторівна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альова Марія Дем’янівна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дська Оксана Нестер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лах Володимир Іван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ц Ганна Йосип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ітенко Мар’яна Степанівна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иналь Світлана Іванівна 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мбар Марія Степанівна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бак Роман Орестович 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Бурда Юрій Богданович  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ойціховська Оксана Андріївна 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Лясковська Олександра Степані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арда Ірина Степані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дчиць Микола Сергійович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ац Людмила Олександрівна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Гладкий Андрій Іванович 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есела Зоряна Іван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ркач Оксана Ігорі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ран Михайло Ігор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орока Андрій Миколайович  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ока Микола Петрович  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кур Богдан Миколайович  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ішник Ганна Євстахіївна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арущак Зорян Володимир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нчишин Оксана Ярославівна  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син Михайло Михайлович  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ірняк Андрій Ігор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андра Марія Миронівна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Захарчишин Андрій Ярославович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елиш Іван Іванович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ралейко Орест Павлович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вятковська Надія Степанівна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имечко Оксана Миколаївна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сяк Святослав Ярославович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Тислак Оксана Любомирівна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друщишин Андрій Богданович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алицький Михайло Васильович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ихайляк Іван Іванович 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русяк Володимир Зіновійович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уньовський Ігор Степанович  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ергольд Андрій Степанович  ,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Ольшанецька Оксана Петрівна  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са Зоряна Любомирівна 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най Петро Вікторович 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аркевич Сергій Адамович 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Жила Андрій Ярославович  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Чайковська Ярослава Михайлівна  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аркевич Леся Осипівна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рак Сергій Мирославович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линяна Василина Володимирівна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кшин Марія Миколаївна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єда Любов Іванівна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лгов Андрій Анатолійович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ап'як Ольга Володимирівна  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бит Надія Любомирівна  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нів Роман Ростиславович  ,  в розмірі 3000 грн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ень Назар Степанович 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остюк Віталій Юрійович   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мук Андрій Володимирович   ,  в розмірі 3000 грн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Надати одноразову грошову допомогу особам з інвалідністю по 1000 грн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ельник Ігор Іванович 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руник Ірина Андріївна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Тур Марія Йосипі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ацай Михайло Антонович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орбачевська Надія Іванівна в розмірі 15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охенок Любомир Богданович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лавський Володимир Степанович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лис Марія Іванівна  в розмірі 1000 грн 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ран Марія Григорівна , в розмірі 1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орщ Михайло Романович,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инчишин Марія Василі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лик Ярослав Іванович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Ярош Іванна Йосипі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ак Володимир Іванович  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Войціцька Марія Йосипівна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Ясенич Любов Михайлівна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Черкашин Валерій Миколайович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ко Лідія Вікторівна  , в розмірі 2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Олех Іван Іванович  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охонко Даниїла Степанівна  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охонко Богдан Антонович  , в розмірі 1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харко Ганна Степанівна  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Захарко Василь Володимирович  в розмірі 1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чук Лілія Богданівна  , в розмірі 1000 грн 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айхер Людмила Сасніківна 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асяк Оксана Михайлівна  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ванів Галина Іванівна  в розмірі 1000 грн 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Тур Олександра Іванівна  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Дацишин Ольга Петрівна  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ронько Марія Іванівна  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обич Галина Ярославі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Романович Надія Петрі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Зубрицька Світлана Сергії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елиш Ярослав Михайлович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роць Ольга Григорі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учин Валентин Павлович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урок Ольга Богданівна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робій Зіновій Васильович, в розмірі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амінечна Наталія Богданівна, в розмірі 1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Дорош Світлана Маркіянівна 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егіашвілі Данка Йосипівна 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иців Василь Степанович, в розмірі 1000 грн 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ур Йосиф Іванович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існий Степан Петрович, в розмірі 1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рук Степан Іванович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бадинська Євгенія Петрівна, в розмірі 1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венька Надія Володимирівна, в розмірі 1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пачило Марія Євстахіївна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ебенко Ольга Євстахіївна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ебенко Роман Євстахович, в розмірі 1000 грн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ало Михайло Семенович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амсон Ярослав Іванович  , 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Дунас Михайло Миколайович  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Циквас Катерина Григорівна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ушнір Василь Іванович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ришліца Ольга Степанівна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равець Ярослав Володимирович 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Барбарич Іван Пилипович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натів Роман Романович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тупак Богдан Іванович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Малець Мирослав Семенович, в розмірі 1000 грн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Бохонко Ярослав Антонович, в розмірі 1000 грн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Бохонко Галина Степанівна, в розмірі 1000 грн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асюк Наталія Степанівна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Тамкевич Ярослав Степанович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Маслянко Іван Олександрович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ухоміль Мар’ян Романович 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ачинська Галина Михайлівна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Хрустиль Євгенія Михайлівна, в розмірі 1000 грн.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Везденко Ганна Степанівна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летарський Євгеній Наумович в розмірі 1000 грн 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Володько Віра Іванівна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Семчук Оксана Вікторівна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Салик Мирон Степанович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асович Богдан Станіславович  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с Богдан Степанович, в розмірі 1000 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озола Іван Степанович, в розмірі 1000 грн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Ямелинець Любов Степанівна, в розмірі 1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ерезяк Ярослава Павлівна, в розмірі 1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дзьола  Ганна Василі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иб Марія Володимирівна, в розмірі 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абюк Марія Василівна, в розмірі 1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ванів Руслан Ромнович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епта Ігор Степанович, в розмірі 2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подобна Оксана Андрії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ецик Ігор Миколайович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банова Людмила Вікторівна, в розмірі 1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Жбанова Галина Вікторівна, в розмірі 1000 грн 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Яценко Марія Івані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Островська Марія Теодорівна,  в  розмірі 1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Жук Іван Омелянович  в розмірі 1000 грн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урань Надія Іванівна 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олесник Світлана Ярославівна  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исюра Галина Іванівна  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рица Ярослава Юріївна   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Лисак Степанія Іванівна   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ропісь Руслан Миколайович  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Жавко Марія Йосипівна  , в розмірі 1000 грн  ;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дати одноразову грошову допомогу мешканцям громади :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Ванчура Марта Романівна 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ика Світлана Іванівна  , в розмірі 2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Уніят Катерина Григорівна    в розмірі 2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Федак Дарія Йосипів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, в розмірі 1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угало Юлія Романівна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амсон Любов Федорівна   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Юрчишин Богдана Федорівна  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олодовник Олександр Вікторович  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окальчук Зіновій Ярославович 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ігун Ярослав Михайлович  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льок Галина Петрівна  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рінець Олег Михайлович  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дзьола Віра Михайлівна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лип Олександра Ільківна  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лізняк Мирон Савович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ебідь Олеся Ярославівна  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чишин Катерина Сергіївна 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рмеха Любов Миколаївна  в розмірі 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Труш Леся Михайлівна  , в розмірі 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рудний Богдан Михайлович  , в розмірі 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вець Марія Василівна   , в розмірі 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йтанович Павло Ростиславович  , в розмірі 2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авка Марія Пилипівна  в розмірі 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ухоміль Марія Іванівна  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аплан Богдан Іванович  , в розмірі 2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ока Ярослав Миколайович  в розмірі  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урзаєва Тамара Андріївна   в розмірі 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Зільник Ольга Олексіївна  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ольська Ганна Григорівна  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ереняк Ольга Семенівна, в розмірі  3000 грн.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лик Юрій Ігорович,   в розмірі  2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Іванців Степан Степанович,   в розмірі 2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Чех Галина Богданівна,   в розмірі  2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Телюк Софія Степанівна,   в розмірі  2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хурська Ганна Юріївн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Балабух Іванна Іванівна, в розмірі 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ташків Віта Олександрівна  , в розмірі 3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стяк Адам Омелянович, в розмірі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Заяць Оксана Андріївна,  в розмірі 2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ерсяк Романа Богданівна в розмірі 1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Фельштинський Роман-Іван Петрович, в розмірі 1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тонюк Іванна Володимирівна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Цап Леся Дмитрівна,  в розмірі 1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Вергун Марія Володимирівна,   в  розмірі 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Рига Володимир Дмитрович  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син Тетяна Іванівна  ,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Атаманчук Тетяна Миколаївна  ,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 Оксана Богданівна,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Гук Ольга Василівна ,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тарчак Андрій Андрійович  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тарчак Ярослава Володимирівна  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тарчак Зоряна Андріївна  , в 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Лапан Марія Павлівна  , в 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Фостяк Віра Ярославівна  ,  в  розмірі 2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ечук Володимир Павлович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Андрущишин Іван Володимирович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Сенюта Степан Степанович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емчик Дмитро Григорович, 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Вергун Оксана Михайлівна,  в розмірі 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Латишева Юлія В’ячеславівна  , 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Луньо Тетяна Богданівна  , в розмірі 4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ицак Леся Богданівна, в розмірі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єскало Михайло Васильович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рда Роман Степанович, в розмірі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Дмитрів Дарія Мар’янівна  , в розмірі 5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Дмитрів Іван Андрійович  , в розмірі 5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узьо Надія Іванівна  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ха Марія Михайлівна  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Михайлишин Любов-Іванна Михайлівна  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Зільник Іван Олексійович  в розмірі 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ісько Ольга Іванівна  , в розмірі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дій Світлана Миколаївна  ,  в розмірі 1000 грн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ака Ярослава Михайлівна , в розмірі 1000 грн 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урняк Юлія Іванівна  , в розмірі 2000 грн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стяк Ігор Йосипович; 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Зубаль Марія Степанівна  .  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. Борецька Олена Євгенівна  ;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Тупись Володимир Михайлович;</w:t>
      </w:r>
    </w:p>
    <w:p>
      <w:pPr>
        <w:pStyle w:val="Normal"/>
        <w:numPr>
          <w:ilvl w:val="0"/>
          <w:numId w:val="6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віїшин Ганна Василівна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bookmarkEnd w:id="1"/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u w:val="none"/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55:00Z</dcterms:created>
  <dc:creator>Фостяк Iгор Володимирович</dc:creator>
  <dc:description/>
  <cp:keywords/>
  <dc:language>en-US</dc:language>
  <cp:lastModifiedBy>Оля Голобородько</cp:lastModifiedBy>
  <cp:lastPrinted>2023-12-20T09:35:00Z</cp:lastPrinted>
  <dcterms:modified xsi:type="dcterms:W3CDTF">2024-01-08T09:13:00Z</dcterms:modified>
  <cp:revision>8</cp:revision>
  <dc:subject/>
  <dc:title>П Р О Т О К О Л</dc:title>
</cp:coreProperties>
</file>