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lang w:val="en-US"/>
        </w:rPr>
      </w:pPr>
      <w:r>
        <w:rPr/>
        <w:t xml:space="preserve">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ru-RU"/>
        </w:rPr>
        <w:t xml:space="preserve"> 354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</w:rPr>
      </w:pPr>
      <w:r>
        <w:rPr>
          <w:szCs w:val="28"/>
          <w:lang w:val="ru-RU"/>
        </w:rPr>
        <w:t xml:space="preserve">«19» грудня 2023 року 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едставлення жительки с.Родатич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ртинович Ганни Петрівни д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воєння почесного зв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и «Мати-героїня»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аяву жительки с.Родатичі, вул.Т.Шевченка, 89, Мартинович Ганни Петрівни, про присвоєння почесного звання України «Мати-героїня», відповідно до ст.10 Закону України «Про державні нагороди України», Указу Президента України від 29.06.2001 р. №476/2001 «Про почесні звання України», Указу Президента України від 02.07.2016 р. №284/2016 «Про внесення змін до Положення про почесні звання України», керуючись ст.34, ст.39, ст.59 Закону України «Про місцеве самоврядування в Україні» виконавчий комітет 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рушити клопотання перед Львівською районною військовою адміністрацією про присвоєння почесного звання України «Мати-героїня» жительці с.Родатичі, вул.Т.Шевченка, 89, Мартинович Ганні Петрівні, яка народила та виховала до восьмирічного віку п’ятеро дітей, за материнську самовідданість, добросовісне виконання материнських обов’язків, сприяння розвитку молодого покоління, народження і виховання дітей, забезпечення умов для їх всебічного розвитк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рішення покласти на керуючого справами виконавчого комітету Степаняка Б.І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В. Ременяк  </w:t>
      </w:r>
    </w:p>
    <w:sectPr>
      <w:type w:val="nextPage"/>
      <w:pgSz w:w="11906" w:h="16838"/>
      <w:pgMar w:left="170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9:34:00Z</dcterms:created>
  <dc:creator>MRada</dc:creator>
  <dc:description/>
  <cp:keywords/>
  <dc:language>en-US</dc:language>
  <cp:lastModifiedBy>Оля Голобородько</cp:lastModifiedBy>
  <cp:lastPrinted>2023-02-21T11:45:00Z</cp:lastPrinted>
  <dcterms:modified xsi:type="dcterms:W3CDTF">2023-12-27T14:35:00Z</dcterms:modified>
  <cp:revision>53</cp:revision>
  <dc:subject/>
  <dc:title>У К Р А Ї  Н А</dc:title>
</cp:coreProperties>
</file>