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4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18 травня 2023 року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right="4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right="4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  <w:bookmarkStart w:id="0" w:name="_Hlk135057982"/>
      <w:r>
        <w:rPr>
          <w:b/>
          <w:sz w:val="28"/>
          <w:szCs w:val="28"/>
          <w:lang w:val="uk-UA"/>
        </w:rPr>
        <w:t>ФО-П</w:t>
      </w:r>
      <w:bookmarkEnd w:id="0"/>
      <w:r>
        <w:rPr>
          <w:b/>
          <w:sz w:val="28"/>
          <w:szCs w:val="28"/>
          <w:lang w:val="uk-UA"/>
        </w:rPr>
        <w:t xml:space="preserve"> Сенів Л.М. на розміщення атракціонів для проведення розважальних заходів терміном на один день в с.Братковичі, с.Керниця, с.Мавковичі,  с.Родатичі, с.Мшана, с.Заверешиця Львівської області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фізичної особи-підприємця  Сенів Любомира Мирославовича (вхід.№ЗВГ №С-451 від 15.05.2023),  який зареєстрований за адресою: с. Мшана, вул. Довженка,2 Львівської області, реєстраційний номер 3329608674 щодо дозволу на розміщення атракціонів з метою проведення розважальних заходів для дітей терміном на один день в  с.Братковичі, с.Керниця, с.Мавковичі, с.Родатичі, с.Мшана, с.Заверещиця Львівської області, керуючись Законом України «Про благоустрій населених пунктів», ст.ст. 30, 32, 40, 42 Закону України «Про місцеве самоврядування в Україні»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1. Дати дозвіл ФО-П Сенів Л.М. на розміщення атракціонів з проведення розважальних заходів для дітей впродовж червня місяця поточного 2023 року у населених пунктах Городоцької територіальної громади Львівської області: с.Братковичі, с. Керниця, с. Мавковичі, с. Родатичі, с. Мшана, с. Заверешиця   терміном на один день в кожному з населених пунктів на ділянках загальною  площею не більше 20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відведених за погодженням  старостою села.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2.</w:t>
      </w:r>
      <w:r>
        <w:rPr>
          <w:color w:val="000000"/>
          <w:sz w:val="26"/>
          <w:szCs w:val="26"/>
          <w:lang w:val="uk-UA"/>
        </w:rPr>
        <w:t xml:space="preserve">Зобов′язати ФО-П </w:t>
      </w:r>
      <w:r>
        <w:rPr>
          <w:sz w:val="26"/>
          <w:szCs w:val="26"/>
          <w:lang w:val="uk-UA"/>
        </w:rPr>
        <w:t>Сенів Любомира Мирославовича</w:t>
      </w:r>
      <w:r>
        <w:rPr>
          <w:color w:val="000000"/>
          <w:sz w:val="26"/>
          <w:szCs w:val="26"/>
          <w:lang w:val="uk-UA"/>
        </w:rPr>
        <w:t>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дотримуватись санітарних та технічних норм утримання місця встановлення атракціонів, забезпечити безпечне користування ними;</w:t>
      </w:r>
    </w:p>
    <w:p>
      <w:pPr>
        <w:pStyle w:val="Style15"/>
        <w:spacing w:before="0" w:after="60"/>
        <w:ind w:firstLine="708"/>
        <w:jc w:val="both"/>
        <w:rPr/>
      </w:pPr>
      <w:r>
        <w:rPr>
          <w:sz w:val="26"/>
          <w:szCs w:val="26"/>
        </w:rPr>
        <w:t>- дотримуватись вимог безпечної експлуатації атракціонів, викладених в НПАОП 92.7-1.01-06 «Правила будови та безпечної експлуатації атракціонної техніки», зареєстрованих Міністерством юстиції України 07.04.2006р. №405/12279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утримувати зазначену вище територію в належному стані відповідно до Правил благоустрою та укласти угоду з КП «Міське комунальне господарство» на предмет прибирання та очи</w:t>
      </w:r>
      <w:r>
        <w:rPr>
          <w:sz w:val="26"/>
          <w:szCs w:val="26"/>
          <w:lang w:val="uk-UA"/>
        </w:rPr>
        <w:t>щення</w:t>
      </w:r>
      <w:r>
        <w:rPr>
          <w:sz w:val="26"/>
          <w:szCs w:val="26"/>
        </w:rPr>
        <w:t xml:space="preserve"> території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- п</w:t>
      </w:r>
      <w:r>
        <w:rPr>
          <w:sz w:val="26"/>
          <w:szCs w:val="26"/>
        </w:rPr>
        <w:t xml:space="preserve">ри проведенні </w:t>
      </w:r>
      <w:r>
        <w:rPr>
          <w:sz w:val="26"/>
          <w:szCs w:val="26"/>
          <w:lang w:val="uk-UA"/>
        </w:rPr>
        <w:t xml:space="preserve">розважальних заходів </w:t>
      </w:r>
      <w:r>
        <w:rPr>
          <w:sz w:val="26"/>
          <w:szCs w:val="26"/>
        </w:rPr>
        <w:t>на випадок сигналу тривоги</w:t>
      </w:r>
      <w:r>
        <w:rPr>
          <w:sz w:val="26"/>
          <w:szCs w:val="26"/>
          <w:lang w:val="uk-UA"/>
        </w:rPr>
        <w:t xml:space="preserve"> забезпечити </w:t>
      </w:r>
      <w:r>
        <w:rPr>
          <w:sz w:val="26"/>
          <w:szCs w:val="26"/>
        </w:rPr>
        <w:t>дотрим</w:t>
      </w:r>
      <w:r>
        <w:rPr>
          <w:sz w:val="26"/>
          <w:szCs w:val="26"/>
          <w:lang w:val="uk-UA"/>
        </w:rPr>
        <w:t>ання</w:t>
      </w:r>
      <w:r>
        <w:rPr>
          <w:sz w:val="26"/>
          <w:szCs w:val="26"/>
        </w:rPr>
        <w:t xml:space="preserve"> заходів безпеки учасників</w:t>
      </w:r>
      <w:r>
        <w:rPr>
          <w:sz w:val="26"/>
          <w:szCs w:val="26"/>
          <w:lang w:val="uk-UA"/>
        </w:rPr>
        <w:t xml:space="preserve"> атракціону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розважальні заходи не проводити у період жалобних днів запроваджених в Україні та на території Городоцької міської ради.</w:t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3. Контроль за виконанням рішення покласти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uk-UA"/>
        </w:rPr>
        <w:t xml:space="preserve">першого заступника міського голови Комнатного Л.Г.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5">
    <w:name w:val="Звичайний (веб)"/>
    <w:basedOn w:val="Normal"/>
    <w:qFormat/>
    <w:pPr>
      <w:spacing w:before="240" w:after="2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43:00Z</dcterms:created>
  <dc:creator>777</dc:creator>
  <dc:description/>
  <cp:keywords/>
  <dc:language>en-US</dc:language>
  <cp:lastModifiedBy>Оля Голобородько</cp:lastModifiedBy>
  <cp:lastPrinted>2023-05-16T14:35:00Z</cp:lastPrinted>
  <dcterms:modified xsi:type="dcterms:W3CDTF">2023-05-24T08:42:00Z</dcterms:modified>
  <cp:revision>16</cp:revision>
  <dc:subject/>
  <dc:title> </dc:title>
</cp:coreProperties>
</file>