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9352018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140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18»травн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мельн</w:t>
      </w:r>
      <w:r>
        <w:rPr>
          <w:b/>
          <w:i/>
          <w:sz w:val="28"/>
          <w:szCs w:val="28"/>
          <w:lang w:val="uk-UA"/>
        </w:rPr>
        <w:t>ої</w:t>
      </w:r>
      <w:r>
        <w:rPr>
          <w:b/>
          <w:i/>
          <w:sz w:val="28"/>
          <w:szCs w:val="28"/>
        </w:rPr>
        <w:t xml:space="preserve">  ділян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</w:t>
      </w:r>
      <w:r>
        <w:rPr>
          <w:b/>
          <w:i/>
          <w:sz w:val="28"/>
          <w:szCs w:val="28"/>
          <w:lang w:val="uk-UA"/>
        </w:rPr>
        <w:t>м.Город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ьвівської області, </w:t>
      </w:r>
      <w:r>
        <w:rPr>
          <w:b/>
          <w:i/>
          <w:sz w:val="28"/>
          <w:szCs w:val="28"/>
        </w:rPr>
        <w:t>в якому  зареєстрован</w:t>
      </w:r>
      <w:r>
        <w:rPr>
          <w:b/>
          <w:i/>
          <w:sz w:val="28"/>
          <w:szCs w:val="28"/>
          <w:lang w:val="uk-UA"/>
        </w:rPr>
        <w:t>і малолітн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орко Софія Андріївна, 26.08.2010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орко Вероніка Андріївна, 11.08.2014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ьвівського району </w:t>
      </w:r>
      <w:r>
        <w:rPr>
          <w:sz w:val="28"/>
          <w:szCs w:val="28"/>
        </w:rPr>
        <w:t>Львівської області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азорко Андрія Мироновича, Лазорко Лесі Петрівни, Лазорко Любові Пилипівни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4.04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, про надання  дозволу  на 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житлового будинку в </w:t>
      </w:r>
      <w:r>
        <w:rPr>
          <w:sz w:val="28"/>
          <w:szCs w:val="28"/>
          <w:lang w:val="uk-UA"/>
        </w:rPr>
        <w:t>м.Городок Львівської області</w:t>
      </w:r>
      <w:r>
        <w:rPr>
          <w:sz w:val="28"/>
          <w:szCs w:val="28"/>
        </w:rPr>
        <w:t>, в якому зареєст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зорко Софія Андріївна, 26.08.2010 р.н., Лазорко Вероніка Андріївна, 11.08.2014 р.н.</w:t>
      </w:r>
      <w:r>
        <w:rPr>
          <w:sz w:val="28"/>
          <w:szCs w:val="28"/>
        </w:rPr>
        <w:t xml:space="preserve">, перевіривши матеріали справи, виходячи з інтересів </w:t>
      </w:r>
      <w:r>
        <w:rPr>
          <w:sz w:val="28"/>
          <w:szCs w:val="28"/>
          <w:lang w:val="uk-UA"/>
        </w:rPr>
        <w:t>малолітні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2.05.2023 року,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 xml:space="preserve">ці Лазорко Любові Пилипівні </w:t>
      </w:r>
      <w:r>
        <w:rPr>
          <w:sz w:val="28"/>
          <w:szCs w:val="28"/>
        </w:rPr>
        <w:t>на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2500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08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1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38а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 xml:space="preserve">Довга в с.Бартатів Львівської області, </w:t>
      </w:r>
      <w:r>
        <w:rPr>
          <w:sz w:val="28"/>
          <w:szCs w:val="28"/>
        </w:rPr>
        <w:t>в якому зареєст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зорко Софія Андріївна, 26.08.2010 р.н., Лазорко Вероніка Андріївна, 11.08.2014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батька дітей Лазорко Андрія Мирон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травня 2023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тароста Керницького старостинського округу </w:t>
      </w:r>
      <w:r>
        <w:rPr>
          <w:sz w:val="28"/>
          <w:szCs w:val="28"/>
        </w:rPr>
        <w:t>Городоцької міської рад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земельної ділянки та житлового будинку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Лазорко Софія Андріївна, 26.08.2010 р.н., Лазорко Вероніка Андріївна, 11.08.2014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и жителів м.Городок Львівського району Львівської області громадян  Лазорко Андрія Мироновича, Лазорко Лесі Петрівни, Лазорко Любові Пилипівни від 24.04.2023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у громадянці Лазорко Любові Пилипівні на укладення договору дарування земельної ділянки площею 0,2500 га кадастровий номер 4620980800:18:010:0031 та житлового будинку №38а по вул.Довга в с.Бартатів Львівської області, в якому зареєстровані малолітні Лазорко Софія Андріївна, 26.08.2010 р.н., Лазорко Вероніка Андріївна, 11.08.2014 р.н., на ім`я батька дітей Лазорко Андрія Миронович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надати </w:t>
      </w:r>
      <w:r>
        <w:rPr>
          <w:sz w:val="28"/>
          <w:szCs w:val="28"/>
          <w:lang w:val="uk-UA"/>
        </w:rPr>
        <w:t>дозвіл громадянці Лазорко Любові Пилипівні на укладення договору дарування земельної ділянки площею 0,2500 га кадастровий номер 4620980800:18:010:0031 та житлового будинку №38а по вул.Довга в с.Бартатів Львівської області, в якому зареєстровані малолітні Лазорко Софія Андріївна, 26.08.2010 р.н., Лазорко Вероніка Андріївна, 11.08.2014 р.н., на ім`я батька дітей Лазорко Андрія Миронович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5-15T10:38:00Z</cp:lastPrinted>
  <dcterms:modified xsi:type="dcterms:W3CDTF">2023-05-24T08:32:00Z</dcterms:modified>
  <cp:revision>32</cp:revision>
  <dc:subject/>
  <dc:title>ГОРОДОЦЬКА  МІСЬКА  РАДА</dc:title>
</cp:coreProperties>
</file>