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 128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5 травня 2022 року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57" w:leader="none"/>
        </w:tabs>
        <w:autoSpaceDE w:val="false"/>
        <w:ind w:right="-185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rFonts w:eastAsia="Times New Roman"/>
          <w:b/>
          <w:b/>
          <w:szCs w:val="28"/>
          <w:lang w:val="ru-RU" w:eastAsia="ru-RU"/>
        </w:rPr>
      </w:pPr>
      <w:r>
        <w:rPr>
          <w:rFonts w:eastAsia="Times New Roman"/>
          <w:b/>
          <w:szCs w:val="28"/>
          <w:lang w:val="ru-RU" w:eastAsia="ru-RU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>Про переоформлення договор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/>
      </w:pPr>
      <w:r>
        <w:rPr>
          <w:b/>
          <w:szCs w:val="28"/>
        </w:rPr>
        <w:t xml:space="preserve">найму на квартиру № </w:t>
      </w:r>
      <w:r>
        <w:rPr>
          <w:b/>
          <w:szCs w:val="28"/>
          <w:lang w:val="ru-RU"/>
        </w:rPr>
        <w:t xml:space="preserve"> 10 </w:t>
      </w:r>
      <w:r>
        <w:rPr>
          <w:b/>
          <w:szCs w:val="28"/>
        </w:rPr>
        <w:t xml:space="preserve">по вул.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>Грушевського, 42  в м. Городок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rPr/>
      </w:pPr>
      <w:r>
        <w:rPr/>
        <w:t>Розглянувши заяву та додані до неї документи гр. Децик Тетяни Борисівни, яка  зареєстрована  за адресою:  м. Городок, вул. Грушевського, 42 квартира № 10, щодо   переоформлення особового рахунку на її  ім’я,  у зв’язку із тим, що основний квартиронаймач Кіндзерський Борис Іванович   помер 15 жовтня 2021 року (свідоцтво про смерть серія І-СГ № 642422 видане Городоцьким відділом державної реєстрації актів цивільного стану у Львівському районі Львівської області  Західного міжрегіонального управління  Міністерства юстиції м. Львів 15.10.2021 року), враховуючи що в квартирі немає інших зареєстрованих повнолітніх членів родини ,  керуючись ст. ст.  103, 106, 107  Житлового Кодексу України,   виконком міської ради –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/>
      </w:pPr>
      <w:r>
        <w:rPr>
          <w:b/>
        </w:rPr>
        <w:t>1.</w:t>
      </w:r>
      <w:r>
        <w:rPr/>
        <w:t xml:space="preserve"> КП «Міське комунальне господарство»(Марциняк В.Я.)  переоформити договір найму  на квартиру  №  10 будинку № 42  по вул. Грушевського   в  м. Городок Львівської області на ім’я  Децик Тетяни Борисівни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b/>
        </w:rPr>
        <w:t>2.</w:t>
      </w:r>
      <w:r>
        <w:rPr/>
        <w:t xml:space="preserve"> Контроль за виконанням  рішення покласти на  першого заступника міського голови Комнатного Л.Г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Міський голова                                                     В. Ременяк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7:55:00Z</dcterms:created>
  <dc:creator>1</dc:creator>
  <dc:description/>
  <cp:keywords/>
  <dc:language>en-US</dc:language>
  <cp:lastModifiedBy>Оля Голобородько</cp:lastModifiedBy>
  <cp:lastPrinted>2021-02-17T12:27:00Z</cp:lastPrinted>
  <dcterms:modified xsi:type="dcterms:W3CDTF">2022-05-30T09:45:00Z</dcterms:modified>
  <cp:revision>4</cp:revision>
  <dc:subject/>
  <dc:title/>
</cp:coreProperties>
</file>