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bookmarkStart w:id="5" w:name="_Hlk69735875"/>
      <w:bookmarkStart w:id="6" w:name="_Hlk69735883"/>
      <w:bookmarkEnd w:id="5"/>
      <w:bookmarkEnd w:id="6"/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23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09</w:t>
      </w:r>
    </w:p>
    <w:p>
      <w:pPr>
        <w:pStyle w:val="Normal"/>
        <w:jc w:val="center"/>
        <w:rPr/>
      </w:pPr>
      <w:r>
        <w:rPr/>
        <w:t>25 травня 2022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Cs w:val="28"/>
          <w:lang w:eastAsia="ru-RU"/>
        </w:rPr>
        <w:tab/>
        <w:tab/>
        <w:tab/>
        <w:t xml:space="preserve">     </w:t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4393" w:hanging="0"/>
        <w:jc w:val="left"/>
        <w:rPr>
          <w:sz w:val="24"/>
          <w:szCs w:val="28"/>
        </w:rPr>
      </w:pPr>
      <w:r>
        <w:rPr>
          <w:sz w:val="24"/>
          <w:szCs w:val="28"/>
        </w:rPr>
      </w:r>
      <w:bookmarkStart w:id="11" w:name="OLE_LINK1"/>
      <w:bookmarkStart w:id="12" w:name="OLE_LINK3"/>
      <w:bookmarkStart w:id="13" w:name="OLE_LINK2"/>
      <w:bookmarkStart w:id="14" w:name="OLE_LINK1"/>
      <w:bookmarkStart w:id="15" w:name="OLE_LINK3"/>
      <w:bookmarkStart w:id="16" w:name="OLE_LINK2"/>
      <w:bookmarkEnd w:id="14"/>
      <w:bookmarkEnd w:id="15"/>
      <w:bookmarkEnd w:id="16"/>
    </w:p>
    <w:p>
      <w:pPr>
        <w:pStyle w:val="TextBody"/>
        <w:spacing w:lineRule="auto" w:line="240"/>
        <w:ind w:right="4393" w:hanging="0"/>
        <w:jc w:val="left"/>
        <w:rPr>
          <w:sz w:val="24"/>
        </w:rPr>
      </w:pPr>
      <w:r>
        <w:rPr>
          <w:sz w:val="24"/>
        </w:rPr>
        <w:t>Про внесення змін до рішення сесії від 17.02.2022р. №22/19-4421 про затвердження 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2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ідповідно до вимог пункту 22 розділу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 метою створення матеріальних резервів для запобігання надзвичайних ситуацій та забезпечення заходів організації, підготовки та ведення територіальної оборони  на території Городоцької територіальної громади, удосконалення системи управління та матеріально-технічного забезпечення    територіальної оборони на території Городоцької територіальної громади, відповідно до Закону України “Про основи національного спротиву”, від 16 липня 2021 року за №1702-ІХ,  статей 3, 15, 18 Закону України «Про оборону України», постанови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виконавчий комітет Городоцької міської ради Львівської області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/>
        <w:t>1. Внести зміни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», затвердженої рішенням сесії  Городоцької міської ради від 17 лютого 2022 року №22/19-4421, а саме: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доповнити п.7 «Місця розміщення матеріальних резервів»  Порядку створення, утримання та поповнення матеріальних резервів для запобігання, ліквідації надзвичайних ситуацій техногенного і природного характеру та їх наслідків у населених пунктах Городоцької територіальної громади: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Львівська обл. Львівський район, м.Городок вул..Підгай,1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затвердити в новій редакції  Номенклатуру та обсяги матеріальних резервів для запобігання, ліквідації  надзвичайних  ситуацій  техногенного  і  природного характеру  та  їх  наслідків у  населених пунктах Городоцької територіальної громади (Додаток );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виконанням рішення покласти на  першого заступника міського голови Любомира КОМНАТНОГО та заступницю міського голови Ірину ТИРПАК.</w:t>
      </w:r>
    </w:p>
    <w:p>
      <w:pPr>
        <w:pStyle w:val="ListParagraph"/>
        <w:shd w:fill="FFFFFF" w:val="clear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Володимир РЕМЕНЯК</w:t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ind w:left="5103" w:hanging="0"/>
        <w:rPr>
          <w:b/>
          <w:b/>
          <w:szCs w:val="28"/>
        </w:rPr>
      </w:pPr>
      <w:r>
        <w:rPr>
          <w:b/>
          <w:szCs w:val="28"/>
        </w:rPr>
        <w:t xml:space="preserve">Додаток </w:t>
      </w:r>
    </w:p>
    <w:p>
      <w:pPr>
        <w:pStyle w:val="Normal"/>
        <w:spacing w:lineRule="auto" w:line="240"/>
        <w:ind w:left="5103" w:hanging="0"/>
        <w:rPr/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25.05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__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Cs w:val="28"/>
          <w:lang w:eastAsia="en-US"/>
        </w:rPr>
        <w:t>Номенклатура та обсяги матеріальних резервів для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запобігання , ліквідації  надзвичайних  ситуацій  техногенного 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і  природного характеру  та  їх  наслідків у  населених пунктах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Cs w:val="28"/>
          <w:lang w:eastAsia="en-US"/>
        </w:rPr>
        <w:t>Городоцької</w:t>
      </w:r>
      <w:r>
        <w:rPr/>
        <w:t xml:space="preserve"> територіальної громади</w:t>
      </w:r>
    </w:p>
    <w:tbl>
      <w:tblPr>
        <w:tblW w:w="10914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00"/>
        <w:gridCol w:w="1701"/>
        <w:gridCol w:w="1758"/>
        <w:gridCol w:w="1219"/>
        <w:gridCol w:w="142"/>
        <w:gridCol w:w="2322"/>
      </w:tblGrid>
      <w:tr>
        <w:trPr>
          <w:trHeight w:val="9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менклатура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теріально-технічних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с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дниця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мір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орма накопиченн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артість,</w:t>
            </w:r>
          </w:p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ind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 грн.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ісце зберігання</w:t>
            </w:r>
          </w:p>
        </w:tc>
      </w:tr>
      <w:tr>
        <w:trPr/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І. Паливо-мастильні матеріал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нзин автомобільний (А-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8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Times New Roman"/>
                <w:sz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lang w:eastAsia="en-US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изельне паль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ІІ. Будівельні матеріал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і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ифер 8 хвиль 1750х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5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к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П «МКГ»</w:t>
            </w:r>
          </w:p>
        </w:tc>
      </w:tr>
      <w:tr>
        <w:trPr/>
        <w:tc>
          <w:tcPr>
            <w:tcW w:w="8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ІІІ. Продовольств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4"/>
                <w:lang w:eastAsia="en-US"/>
              </w:rPr>
              <w:t>Продукти харчування в т.ч.: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 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26,55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Макаронні ви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>2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Борошно пшенич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5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.Городок вул..Підгай,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Олія соняш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6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Сі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Супи, бульй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4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Згущене мол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бан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Чай, к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Рисов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>Ячмін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Пшоня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3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Ман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Перлов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7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Греча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i/>
                <w:sz w:val="24"/>
                <w:lang w:eastAsia="en-US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Пшенична кр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Горох коло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уманітарне управління (ДНЗ №3)</w:t>
            </w:r>
          </w:p>
        </w:tc>
      </w:tr>
      <w:tr>
        <w:trPr/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lang w:val="en-US" w:eastAsia="en-US"/>
              </w:rPr>
              <w:t>IV</w:t>
            </w:r>
            <w:r>
              <w:rPr>
                <w:rFonts w:eastAsia="Calibri"/>
                <w:sz w:val="24"/>
                <w:lang w:val="ru-RU" w:eastAsia="en-US"/>
              </w:rPr>
              <w:t>.</w:t>
            </w:r>
            <w:r>
              <w:rPr>
                <w:rFonts w:eastAsia="Calibri"/>
                <w:sz w:val="24"/>
                <w:lang w:eastAsia="en-US"/>
              </w:rPr>
              <w:t>Засоби радіаційного та хімічного захисту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соби захисту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ис.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--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200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6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Маски захи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Фільтри для захисту органів дих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9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Костюми захи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 xml:space="preserve">Дозиметр-радіоме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ш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i/>
                <w:sz w:val="24"/>
                <w:lang w:eastAsia="en-US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sz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--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родоцька міська рада</w:t>
            </w:r>
          </w:p>
        </w:tc>
      </w:tr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тис.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1886,5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napToGrid w:val="false"/>
              <w:spacing w:lineRule="auto" w:line="240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rFonts w:cs="Times New Roman CYR" w:ascii="Century" w:hAnsi="Century"/>
          <w:b/>
          <w:szCs w:val="28"/>
          <w:lang w:eastAsia="ru-RU"/>
        </w:rPr>
        <w:t>Керуючий справами виконкому                                 Богдан СТЕПАНЯК</w:t>
      </w:r>
      <w:r>
        <w:rPr>
          <w:b/>
          <w:szCs w:val="28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Подпись к таблице_"/>
    <w:qFormat/>
    <w:rPr>
      <w:sz w:val="26"/>
      <w:szCs w:val="26"/>
      <w:shd w:fill="FFFFFF" w:val="clear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Блокування тексту"/>
    <w:basedOn w:val="Normal"/>
    <w:qFormat/>
    <w:pPr>
      <w:widowControl w:val="false"/>
      <w:autoSpaceDE w:val="false"/>
      <w:spacing w:lineRule="auto" w:line="240"/>
      <w:ind w:left="720" w:right="340" w:firstLine="556"/>
      <w:jc w:val="both"/>
    </w:pPr>
    <w:rPr>
      <w:rFonts w:eastAsia="Calibri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49:00Z</dcterms:created>
  <dc:creator>G.O.R</dc:creator>
  <dc:description/>
  <cp:keywords/>
  <dc:language>en-US</dc:language>
  <cp:lastModifiedBy>Оля Голобородько</cp:lastModifiedBy>
  <cp:lastPrinted>2022-04-11T17:58:00Z</cp:lastPrinted>
  <dcterms:modified xsi:type="dcterms:W3CDTF">2022-05-30T08:04:00Z</dcterms:modified>
  <cp:revision>4</cp:revision>
  <dc:subject/>
  <dc:title> </dc:title>
</cp:coreProperties>
</file>