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40763394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24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 25» травня 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року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встановлення опіки над малолітньою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>Безвершук Аліною Юріївною, 21.01.2012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43, 244, 246, 247, 249 Сімейного кодексу України, ст.ст.61,63 Цивільного кодексу України, Закону України «Про місцеве самоврядування в Україні», ст.ст.6,11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ішення виконавчого комітету Городоцької міської ради №42 від 24.02.2022  про надання статусу дитини-сироти малолітній Безвершук Аліні Юріївні, 21.01.2012 р.н.», враховуючи заяву Польової Ірини Богданівни від 16.05.2022 року з метою поліпшення становища дитини-сироти, забезпечення найбільш повного захисту її інтересів, виконавчий комітет Городоцької міської ради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становити опіку над малолітньою Безвершук Аліною Юріївною, 21.01.2012 року народження та призначити її опікуном громадянку Польову Ірину Богданівну, яка проживає за адресою: м.Городок, вул.Чорновола, 11/2 Львівського району Львівської області. </w:t>
      </w:r>
    </w:p>
    <w:p>
      <w:pPr>
        <w:pStyle w:val="Rvps7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14"/>
          <w:color w:val="000000"/>
          <w:sz w:val="28"/>
          <w:szCs w:val="28"/>
          <w:lang w:val="uk-UA"/>
        </w:rPr>
        <w:t>Встановити опіку над майном дитини-сироти Безвершук Аліни Юріїівни, 2012 р.н., призначивши Польову Ірину Богдані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 xml:space="preserve"> над квартирою за адресою: вул.Перемишльська, буд.10, кв.1, м.Городок Львівського району Львівської області, яка належить на праві користування дитині.</w:t>
      </w:r>
    </w:p>
    <w:p>
      <w:pPr>
        <w:pStyle w:val="Rvps73"/>
        <w:shd w:fill="FFFFFF" w:val="clear"/>
        <w:spacing w:before="0" w:after="0"/>
        <w:ind w:firstLine="708"/>
        <w:jc w:val="both"/>
        <w:rPr/>
      </w:pPr>
      <w:r>
        <w:rPr>
          <w:rStyle w:val="Rvts14"/>
          <w:color w:val="000000"/>
          <w:sz w:val="28"/>
          <w:szCs w:val="28"/>
          <w:lang w:val="uk-UA"/>
        </w:rPr>
        <w:t>3</w:t>
      </w:r>
      <w:r>
        <w:rPr>
          <w:rStyle w:val="Rvts14"/>
          <w:color w:val="000000"/>
          <w:sz w:val="28"/>
          <w:szCs w:val="28"/>
        </w:rPr>
        <w:t>. Зобов’язати  оп</w:t>
      </w:r>
      <w:r>
        <w:rPr>
          <w:rStyle w:val="Rvts14"/>
          <w:color w:val="000000"/>
          <w:sz w:val="28"/>
          <w:szCs w:val="28"/>
          <w:lang w:val="uk-UA"/>
        </w:rPr>
        <w:t>і</w:t>
      </w:r>
      <w:r>
        <w:rPr>
          <w:rStyle w:val="Rvts14"/>
          <w:color w:val="000000"/>
          <w:sz w:val="28"/>
          <w:szCs w:val="28"/>
        </w:rPr>
        <w:t>куна</w:t>
      </w:r>
      <w:r>
        <w:rPr>
          <w:rStyle w:val="Rvts14"/>
          <w:color w:val="000000"/>
          <w:sz w:val="28"/>
          <w:szCs w:val="28"/>
          <w:lang w:val="uk-UA"/>
        </w:rPr>
        <w:t xml:space="preserve">  Польову Ірину Богданівну належним чином</w:t>
      </w:r>
    </w:p>
    <w:p>
      <w:pPr>
        <w:pStyle w:val="Rvps74"/>
        <w:shd w:fill="FFFFFF" w:val="clear"/>
        <w:spacing w:before="0" w:after="0"/>
        <w:jc w:val="both"/>
        <w:rPr/>
      </w:pPr>
      <w:r>
        <w:rPr>
          <w:rStyle w:val="Rvts14"/>
          <w:rFonts w:eastAsia="Times New Roman"/>
          <w:color w:val="000000"/>
          <w:sz w:val="28"/>
          <w:szCs w:val="28"/>
        </w:rPr>
        <w:t xml:space="preserve"> </w:t>
      </w:r>
      <w:r>
        <w:rPr>
          <w:rStyle w:val="Rvts14"/>
          <w:color w:val="000000"/>
          <w:sz w:val="28"/>
          <w:szCs w:val="28"/>
          <w:lang w:val="uk-UA"/>
        </w:rPr>
        <w:t>утримува</w:t>
      </w:r>
      <w:r>
        <w:rPr>
          <w:rStyle w:val="Rvts14"/>
          <w:color w:val="000000"/>
          <w:sz w:val="28"/>
          <w:szCs w:val="28"/>
        </w:rPr>
        <w:t xml:space="preserve">ти </w:t>
      </w:r>
      <w:r>
        <w:rPr>
          <w:rStyle w:val="Rvts14"/>
          <w:color w:val="000000"/>
          <w:sz w:val="28"/>
          <w:szCs w:val="28"/>
          <w:lang w:val="uk-UA"/>
        </w:rPr>
        <w:t xml:space="preserve"> </w:t>
      </w:r>
      <w:r>
        <w:rPr>
          <w:rStyle w:val="Rvts14"/>
          <w:color w:val="000000"/>
          <w:sz w:val="28"/>
          <w:szCs w:val="28"/>
        </w:rPr>
        <w:t>майно</w:t>
      </w:r>
      <w:r>
        <w:rPr>
          <w:rStyle w:val="Rvts14"/>
          <w:color w:val="000000"/>
          <w:sz w:val="28"/>
          <w:szCs w:val="28"/>
          <w:lang w:val="uk-UA"/>
        </w:rPr>
        <w:t xml:space="preserve">  підопічної Безвершук Аліни Юріївни, 2012 р.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4. Зобов’язати </w:t>
      </w:r>
      <w:bookmarkStart w:id="0" w:name="_Hlk101193067"/>
      <w:r>
        <w:rPr>
          <w:sz w:val="28"/>
          <w:szCs w:val="28"/>
          <w:lang w:val="uk-UA"/>
        </w:rPr>
        <w:t xml:space="preserve">гр.Польову Ірину Богданівну, </w:t>
      </w:r>
      <w:bookmarkEnd w:id="0"/>
      <w:r>
        <w:rPr>
          <w:sz w:val="28"/>
          <w:szCs w:val="28"/>
          <w:lang w:val="uk-UA"/>
        </w:rPr>
        <w:t>виконувати обов’язки опікуна дитини-сироти, Безвершук А.Ю., 2012 р.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обов’язати гр. </w:t>
      </w:r>
      <w:r>
        <w:rPr>
          <w:sz w:val="28"/>
          <w:szCs w:val="28"/>
          <w:lang w:val="uk-UA"/>
        </w:rPr>
        <w:t>Польову І.Б.</w:t>
      </w:r>
      <w:r>
        <w:rPr>
          <w:sz w:val="28"/>
          <w:szCs w:val="28"/>
        </w:rPr>
        <w:t xml:space="preserve">,  н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 Зобов’язати опікуна дитини-сироти, гр. </w:t>
      </w:r>
      <w:r>
        <w:rPr>
          <w:sz w:val="28"/>
          <w:szCs w:val="28"/>
          <w:lang w:val="uk-UA"/>
        </w:rPr>
        <w:t>Польову І.Б.</w:t>
      </w:r>
      <w:r>
        <w:rPr>
          <w:sz w:val="28"/>
          <w:szCs w:val="28"/>
        </w:rPr>
        <w:t xml:space="preserve">, забезпечувати проходження медичного огляду дитини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 xml:space="preserve">на рік, яка перебуває під опікою 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итини згідно зі встановленим зразком та у встановлені законом стро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 здійснювати контроль за умовами проживання та виховання дитини в сім’ї опікун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 щорічно готувати звіт про стан виховання, утримання  і розвитку дитини 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дитини  в сім’ї опік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комплексу послуг, спрямованих на створення належних умов для виховання та розвитку дитини та функціонування зазначеної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 xml:space="preserve"> соціального захисту </w:t>
      </w:r>
      <w:r>
        <w:rPr>
          <w:sz w:val="28"/>
          <w:szCs w:val="28"/>
          <w:lang w:val="uk-UA"/>
        </w:rPr>
        <w:t>Львівської райдержадміністрації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) забезпечити призначення та виплату державної  соціальної допомоги на дитину-сироту, яка перебуває під опіко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безпечити щорічне пільгове оздоровлення дитини-сироти, яка перебуває під опіко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кріпити за дитиною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ити двічі на рік медичний огляд дитин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) щорічно до 20 травня подавати інформацію службі у справах дітей про зміни у стані здоров’я дитини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Гуманітарному управлінн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права дитини на здобуття загальної середньої освіти, а у разі потреби – забезпечити індивідуальним навчанням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 xml:space="preserve">2) щорічно до 20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подавати звіт службі у справах дітей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ь дитиною гуртків, секцій, позашкільних заходів, розвиток талантів і здібностей дитини, участь опікуна у вихованні дитин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ити щорічне пільгове оздоровлення дитини-сироти, яка перебуває під опікою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Старшому інспектору  ювенальної превенції </w:t>
      </w:r>
      <w:r>
        <w:rPr>
          <w:sz w:val="28"/>
          <w:szCs w:val="28"/>
          <w:lang w:val="uk-UA"/>
        </w:rPr>
        <w:t>Львівського</w:t>
      </w:r>
      <w:r>
        <w:rPr>
          <w:sz w:val="28"/>
          <w:szCs w:val="28"/>
        </w:rPr>
        <w:t xml:space="preserve"> районного управління поліції </w:t>
      </w:r>
      <w:r>
        <w:rPr>
          <w:sz w:val="28"/>
          <w:szCs w:val="28"/>
          <w:lang w:val="uk-UA"/>
        </w:rPr>
        <w:t xml:space="preserve">№2 </w:t>
      </w:r>
      <w:r>
        <w:rPr>
          <w:sz w:val="28"/>
          <w:szCs w:val="28"/>
        </w:rPr>
        <w:t xml:space="preserve">ГУНП в </w:t>
      </w:r>
      <w:r>
        <w:rPr>
          <w:sz w:val="28"/>
          <w:szCs w:val="28"/>
          <w:lang w:val="uk-UA"/>
        </w:rPr>
        <w:t xml:space="preserve">Львівській </w:t>
      </w:r>
      <w:r>
        <w:rPr>
          <w:sz w:val="28"/>
          <w:szCs w:val="28"/>
        </w:rPr>
        <w:t xml:space="preserve">області (за згодою) щорічно до 20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            Ременяк В. 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 травня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 xml:space="preserve"> головний лікар КНП «Городоцький ЦПМСД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Про розгляд заяви встановлення опіки над малолітньою Безвершук  Аліною Юріївною, 21.01.2012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 заяву Польової Ірини Богданівни від 16.05.2022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опіки над малолітньою Безвершук Аліною Юріївною, 21.01.2012 року народження та призначити її опікуном громадянку Польову Ірину Богданівну, яка проживає за адресою: м.Городок, вул.Чорновола, 11/2 Львівського району Львівської області. Польова І.Б.подала необхідний пакет документів, умови проживання добрі, для дитини створено усі належні умови для розвитку, навчання та вихо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ст.243, 244, 246, 247, 249 Сімейного кодексу України, ст.ст.61,63 Цивільного кодексу України, Закону України «Про місцеве самоврядування в Україні», ст.ст.6,11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ішення виконавчого комітету Городоцької міської ради №42 від 24.02.2022  про надання статусу дитини-сироти малолітній Безвершук Аліні Юріївні, 21.01.2012 р.н.»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становити опіку над малолітньою Безвершук Аліною Юріївною, 21.01.2012 року народження та призначити її опікуном громадянку Польову Ірину Богданівну, яка проживає за адресою: м.Городок, вул.Чорновола, 11/2 Львівського району Львівської області. </w:t>
      </w:r>
      <w:r>
        <w:rPr>
          <w:rStyle w:val="Rvts14"/>
          <w:color w:val="000000"/>
          <w:sz w:val="28"/>
          <w:szCs w:val="28"/>
          <w:lang w:val="uk-UA"/>
        </w:rPr>
        <w:t>Встановити опіку над майном дитини-сироти Безвершук Аліни Юріїівни, 2012 р.н., призначивши Польову Ірину Богдані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 xml:space="preserve"> над квартирою за адресою: вул.Перемишльська, буд.10, кв.1, м.Городок Львівського району Львівської області, яка належить на праві користування дитині. Зобов’язати  опікуна  Польову Ірину Богданівну належним чином утримувати  майно  підопічної Безвершук Аліни Юріївни, 2012 р.н.</w:t>
      </w:r>
      <w:r>
        <w:rPr>
          <w:sz w:val="28"/>
          <w:szCs w:val="28"/>
          <w:lang w:val="uk-UA"/>
        </w:rPr>
        <w:t xml:space="preserve"> Зобов’язати гр.Польову Ірину Богданівну, виконувати обов’язки опікуна дитини-сироти, Безвершук А.Ю., 2012 р.н.  Зобов’язати гр. Польову І.Б.</w:t>
      </w:r>
      <w:r>
        <w:rPr>
          <w:sz w:val="28"/>
          <w:szCs w:val="28"/>
        </w:rPr>
        <w:t xml:space="preserve">,  н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обов’язати опікуна дитини-сироти, гр. </w:t>
      </w:r>
      <w:r>
        <w:rPr>
          <w:sz w:val="28"/>
          <w:szCs w:val="28"/>
          <w:lang w:val="uk-UA"/>
        </w:rPr>
        <w:t>Польову І.Б.</w:t>
      </w:r>
      <w:r>
        <w:rPr>
          <w:sz w:val="28"/>
          <w:szCs w:val="28"/>
        </w:rPr>
        <w:t xml:space="preserve">, забезпечувати проходження медичного огляду дитини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 xml:space="preserve">на рік, яка перебуває під опікою 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 xml:space="preserve">області висновки про стан здоров’я, фізичний та розумовий розвиток дитини згідно зі встановленим зразком та у встановлені законом строки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міської ради: здійснювати контроль за умовами проживання та виховання дитини в сім’ї опікуна;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річно готувати звіт про стан виховання, утримання  і розвитку дитини у сім’ї</w:t>
      </w:r>
      <w:r>
        <w:rPr>
          <w:sz w:val="28"/>
          <w:szCs w:val="28"/>
          <w:lang w:val="uk-UA"/>
        </w:rPr>
        <w:t>.  КУ «Центр надання соціальних послуг Городоцької міської ради» розглянути питання щодо взяття під соціальний супровід дитини  в сім’ї опікуна, надання комплексу послуг, спрямованих на створення належних умов для виховання та розвитку дитини та функціонування зазначеної сім’ї, у разі потреби. Управлінню соціального захисту Львівської райдержадміністрації: забезпечити призначення та виплату державної  соціальної допомоги на дитину-сироту, яка перебуває під опікою; забезпечити щорічне пільгове оздоровлення дитини-сироти, яка перебуває під опікою. Головному лікарю КНП «Городоцький  ЦНМСД» Городоцької міської ради: закріпити за дитиною сімейного лікаря; забезпечити двічі на рік медичний огляд дитини; щорічно до 20 травня подавати інформацію службі у справах дітей про зміни у стані здоров’я дитини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 Гуманітарному управлінню  Городоцької міської ради: забезпечити права дитини на здобуття загальної середньої освіти, а у разі потреби – забезпечити індивідуальним навчанням; щорічно до 20 травня подавати звіт службі у справах дітей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ь дитиною гуртків, секцій, позашкільних заходів, розвиток талантів і здібностей дитини, участь опікуна у вихованні дитини; забезпечити щорічне пільгове оздоровлення дитини-сироти, яка перебуває під опікою.Старшому інспектору  ювенальної превенції Львівського районного управління поліції №2 ГУНП в Львівській області (за згодою) щорічно до 20 травня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2-05-20T11:00:00Z</cp:lastPrinted>
  <dcterms:modified xsi:type="dcterms:W3CDTF">2022-05-30T09:23:00Z</dcterms:modified>
  <cp:revision>68</cp:revision>
  <dc:subject/>
  <dc:title>ГОРОДОЦЬКА  МІСЬКА  РАДА</dc:title>
</cp:coreProperties>
</file>