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5 травня 2022 року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  <w:t xml:space="preserve">Про внесення змін до «Програми 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  <w:t xml:space="preserve">розвитку  мережі й утримання 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  <w:t xml:space="preserve">автомобільних доріг, організації та 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  <w:t>безпеки дорожнього руху Городоцької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  <w:t>міської ради на 2022 рік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</w:rPr>
        <w:t xml:space="preserve"> </w:t>
      </w:r>
      <w:r>
        <w:rPr/>
        <w:t>Заслухавши та обговоривши зміни до «Програми розвитку мережі  й утримання автомобільних доріг, організації та безпеки дорожнього руху Городоцької міської ради на 2022 рік,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 xml:space="preserve">1. Внести зміни до «Програми розвитку мережі й утримання автомобільних доріг, організації та безпеки дорожнього руху Городоцької міської ради на 2022 рік»,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покласти на першого заступника міського голови Комнатного Л.Г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  <w:t>Міський  голова                                                              Володимир Ременяк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даток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омітету Городоцької міської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ди Львівської області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 25.05.2022  №  112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560"/>
        <w:gridCol w:w="850"/>
        <w:gridCol w:w="1843"/>
      </w:tblGrid>
      <w:tr>
        <w:trPr>
          <w:trHeight w:val="75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інансове забезпечення Програми розвитку мережі й утримання автомобільних доріг, організації та безпеки дорожнього руху Городоцької міської ради                  на 2022 рік 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улично-дорожня мережа (ремонт та утримання доріг місцевого значення, вулиць і доріг  комунальної власності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очний ремонт дорі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2 5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2 500 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Підгай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Скітник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М.Павлика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Поточний ремонт міської дороги на вул.Підгір’я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Лисенка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Поточний ремонт міської дороги на вул.Івасюка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Григоренка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точний ремонт міської дороги на вул. Чорновола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Крип’якевича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Я.Мудрого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Стуса 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точний ремонт міської дороги на вул.Вишенського м.Городок Львівської області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Степаняк</w:t>
            </w:r>
          </w:p>
        </w:tc>
      </w:tr>
    </w:tbl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0:00Z</dcterms:created>
  <dc:creator>1</dc:creator>
  <dc:description/>
  <cp:keywords/>
  <dc:language>en-US</dc:language>
  <cp:lastModifiedBy>Оля Голобородько</cp:lastModifiedBy>
  <cp:lastPrinted>2022-05-23T16:38:00Z</cp:lastPrinted>
  <dcterms:modified xsi:type="dcterms:W3CDTF">2022-05-30T08:13:00Z</dcterms:modified>
  <cp:revision>9</cp:revision>
  <dc:subject/>
  <dc:title/>
</cp:coreProperties>
</file>