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20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5 травня 2022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4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ПП «Перспектива Плюс», міська рад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0" w:name="_Hlk95324081"/>
            <w:bookmarkStart w:id="1" w:name="_Hlk93334654"/>
            <w:r>
              <w:rPr>
                <w:sz w:val="28"/>
                <w:szCs w:val="28"/>
              </w:rPr>
              <w:t>Включити  нежитлову будівлю, ангар   площею 911,3 м.кв. за адресою Львівська обл., с. Черляни, вулиця Польова,85  в перелік об’єктів комунальної власності першого типу, які підлягають передачі в оренду шляхом проведення аукціону</w:t>
            </w:r>
            <w:bookmarkEnd w:id="1"/>
            <w:r>
              <w:rPr>
                <w:sz w:val="28"/>
                <w:szCs w:val="28"/>
              </w:rPr>
              <w:t>.</w:t>
            </w:r>
            <w:bookmarkEnd w:id="0"/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ої будівлі, ангару    загальною площею 911,3 м. кв.  згідно з поверховим планом за адресою Львівська область, с. Черляни, вул. Польова,85, що облікується на балансі Городоцької міської ради , терміном на 5 років. </w:t>
            </w:r>
            <w:bookmarkStart w:id="2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bookmarkEnd w:id="2"/>
            <w:r>
              <w:rPr>
                <w:sz w:val="28"/>
                <w:szCs w:val="28"/>
              </w:rPr>
              <w:t>3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 Відділу публічних закупівель та комунального майна 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публікувати оновлені Переліки першого та другого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/>
            </w:pPr>
            <w:r>
              <w:rPr>
                <w:sz w:val="28"/>
                <w:szCs w:val="28"/>
              </w:rPr>
              <w:t>4.2. Оприлюднити інформацію про прийняття рішення про оголошення аукціону на право оренди майна, зазначеного у п.2 рішення  в електронній торговій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0    від  25 травня 2022 рок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адресою: Львівська область, с. Черляни, вул. Польова,8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Вартість об’єкта: </w:t>
            </w:r>
            <w:bookmarkStart w:id="3" w:name="_Hlk93059907"/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  <w:bookmarkEnd w:id="3"/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Черляни, вул. Польова,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  площа об’єкта:  </w:t>
            </w:r>
            <w:r>
              <w:rPr>
                <w:bCs/>
                <w:iCs/>
                <w:sz w:val="28"/>
                <w:szCs w:val="28"/>
              </w:rPr>
              <w:t>911,3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 анг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hanging="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, газопостачанням, водопостачанням та водовідведе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 майна Городоцької міської рад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наявність рішення уповноваженого органу про затвердження додаткових умов оренди майна: рішення відсутн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Городоцької міськ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 ненадає згоду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-6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35:00Z</dcterms:created>
  <dc:creator>Фостяк Iгор Володимирович</dc:creator>
  <dc:description/>
  <cp:keywords/>
  <dc:language>en-US</dc:language>
  <cp:lastModifiedBy>Оля Голобородько</cp:lastModifiedBy>
  <cp:lastPrinted>2022-03-29T09:09:00Z</cp:lastPrinted>
  <dcterms:modified xsi:type="dcterms:W3CDTF">2022-05-30T09:12:00Z</dcterms:modified>
  <cp:revision>4</cp:revision>
  <dc:subject/>
  <dc:title>П Р О Т О К О Л</dc:title>
</cp:coreProperties>
</file>