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ішення Городоцьк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Львівської області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  2023 року №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 дорожньої кар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ежі закладів загальної середнь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оцької міської ради </w:t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610"/>
        <w:gridCol w:w="1841"/>
        <w:gridCol w:w="1841"/>
        <w:gridCol w:w="15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ітк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домити громадськість про ліквідацію Городоцького НВК №2 І-ІІІ ступен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липня 2026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увати Городоцький НВК №2 І-ІІІ ступен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лип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профільної середньої  освіти створити Городоцький ліцей   ІІІ ступен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початкової середньої  освіти створити Городоцький ЗЗСО №1 І ступен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домити громадськість про набір у 10 клас Городоцького ліцею ІІІ ступеня та 1 клас Городоцького ЗЗСО №1 І ступен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початкової та базової середньої освіти перепрофілювати (змінити тип) такі заклади загальної середньої освіти: Бартатівський НВК І-ІІ ступенів, Братковицький ЗЗСО І-ІІ ступенів, Вовчухівський ЗЗСО І-ІІ ступенів, Долинянський НВК І-ІІ ступенів, Дроздовицький НВК І-ІІ ступенів, Дубаневицький ЗЗСО І-ІІ ступенів, Повітненський ЗЗСО І-ІІ ступенів, Мильчицький ЗЗСО І-ІІ ступенів, Угрівський НВК І-ІІ ступенів у гімназії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дошкільної освіти ввести у склад Бартатівської, Долинянської, Дроздовицької, Угрівської гімназій  відповідні дошкільні підрозділ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громадські слухання щодо реорганізації  таких закладів загальної середньої освіти: Галичанівський НВК І-ІІ ступенів, Речичанський ЗЗСО І-ІІ ступенів, Лісновицький ЗЗСО І-ІІ ступенів у заклади освіти І ступен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6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здобуття початкової середньої освіти реорганізувати (змінити тип) такі заклади загальної середньої освіти: Галичанівський НВК І-ІІ ступенів, Речичанський ЗЗСО І-ІІ ступенів, Лісновицький ЗЗСО І-ІІ ступенів у заклади освіти І ступеня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дошкільної освіти ввести у склад Галичанівського ЗЗСО І ступеня дошкільний підрозді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громадські слухання щодо реорганізації   та перепрофілювання (змінити тип) таких закладів загальної середньої освіти: Городоцький ЗЗСО №3 І-ІІІ ступенів, Городоцький ЗЗСО №4 І-ІІІ ступенів, Городоцький ОЗЗСО №5 І-ІІІ ступенів, Градівський ЗЗСО І-ІІІ ступенів, Добрянський НВК І-ІІІ ступенів, Заверещицький НВК І-ІІІ ступенів, Керницький НВК І-ІІІ ступенів, Мавковицький НВК І-ІІІ ступенів, Мшанський НВК  І-ІІІ ступенів, Родатицький НВК І-ІІІ ступенів у гімназії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початкової та базової середньої освіти реорганізувати та  перепрофілювати (змінити тип) такі заклади загальної середньої освіти: Городоцький ЗЗСО №3 І-ІІІ ступенів, Городоцький ЗЗСО №4 І-ІІІ ступенів, Городоцький ОЗЗСО №5 І-ІІІ ступенів, Градівський ЗЗСО І-ІІІ ступенів, Добрянський НВК І-ІІІ ступенів, Заверещицький НВК І-ІІІ ступенів, Керницький НВК І-ІІІ ступенів, Мавковицький НВК І-ІІІ ступенів, Мшанський НВК  І-ІІІ ступенів, Родатицький НВК І-ІІІ ступенів у гімназії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8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добуття дошкільної освіти ввести у склад Добрянської, Заверещицької, Керницької, Мавковицької, Мшанської, Родатицької гімназій  відповідні дошкільні підрозділ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8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домити громадськість про не відкриття 10 класу у з 01.09.2026 року : Городоцькому ЗЗСО №3 І-ІІІ ступенів, Городоцькому ЗЗСО №4 І-ІІІ ступенів, Городоцькому ОЗЗСО №5 І-ІІІ ступенів, Градівському ЗЗСО І-ІІІ ступенів, Добрянському НВК І-ІІІ ступенів, Заверещицькому НВК І-ІІІ ступенів, Керницькому НВК І-ІІІ ступенів, Мавковицькому НВК І-ІІІ ступенів, Мшанському НВК  І-ІІІ ступенів, Родатицькому  НВК І-ІІІ ступені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лянути території обслуговування закладів базової середньої та початкової осві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ідвищення освітньо-кваліфікаційного рівня педагогічних працівників ліцею, в числі через проведення конкурсів на посаду директора та вчителів ліце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поліпшення матеріально-технічної бази ліце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вересня 2027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</w:t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47:00Z</dcterms:created>
  <dc:creator>Inspektor</dc:creator>
  <dc:description/>
  <cp:keywords/>
  <dc:language>en-US</dc:language>
  <cp:lastModifiedBy>Користувач Windows</cp:lastModifiedBy>
  <cp:lastPrinted>2023-01-23T15:27:00Z</cp:lastPrinted>
  <dcterms:modified xsi:type="dcterms:W3CDTF">2023-01-23T13:55:00Z</dcterms:modified>
  <cp:revision>3</cp:revision>
  <dc:subject/>
  <dc:title/>
</cp:coreProperties>
</file>