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43398133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0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23 січня 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i/>
          <w:szCs w:val="28"/>
        </w:rPr>
        <w:t xml:space="preserve">Про надання дозволу  на укладення договору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купівлі-продажу  квартири в м.Городок,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 якій зареєстрована малоліт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Стецуняк Віталіна Ігорівна, 16.01.2013 р.н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 жителів м.Городок Львівської  області, громадян Стецуняк Ольги Вячеславівни, Стецуняк Ігоря Степановича від 09.01.2023 року про надання  дозволу  на укладення договору купівлі-продажу  квартири №2 будинку №58 по вул.Авіаційній в м.Городок Львівської області, в якій зареєстрована малолітня Стецуняк Віталіна Ігорівна, 16.01.2013 р.н., у зв’язку із покращенням житлових умов, придбанням квартири №8 будинку №93 по вул.Авіаційній в м.Городок Львівської області, площа якої більша ніж у квартирі, що продається, перевіривши матеріали справи, виходячи з інтересів малолітньої,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 засідання комісії з питань захисту прав дитини від 17.01.2023 року,  виконавчий комітет Городоцько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 громадянці Стецуняк Ользі Вячеславівні на укладення договору купівлі-продажу  квартири №2 будинку №58 по вул.Авіаційній в м.Городок Львівської області, в якій зареєстрована малолітня Стецуняк Віталіна Ігорівна, 16.01.2013 р.н.,  у зв’язку із покращенням житлових умов,  придбанням квартири №8 будинку №93 по вул.Авіаційній в м.Городок Львівської області, площа якої більша ніж у квартирі, що продається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обов`язати батьків Стецуняк Ольгу Вячеславівну та Стецуняка Ігоря Степановича в трьохмісячний термін подати у службу у справах дітей Городоцької міської ради та її виконавчого комітету документи про реєстрацію за новим місцем проживання малолітньої Стецуняк Віталіни Ігорівни, 16.01.2013 р.н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ітету міської ради Б.Степаня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Володимир РЕМЕНЯК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jc w:val="left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7 січня 2023 рок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; </w:t>
      </w: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>заступник головного лікаря КНП «Городоцький ЦПМСД»);</w:t>
      </w:r>
      <w:r>
        <w:rPr>
          <w:b/>
          <w:sz w:val="28"/>
          <w:szCs w:val="28"/>
          <w:lang w:val="uk-UA"/>
        </w:rPr>
        <w:t xml:space="preserve"> Леган Н.М. </w:t>
      </w:r>
      <w:r>
        <w:rPr>
          <w:sz w:val="28"/>
          <w:szCs w:val="28"/>
          <w:lang w:val="uk-UA"/>
        </w:rPr>
        <w:t xml:space="preserve">юрист-консульт відділу публічних закупівель гуманітарного управління Городоцької міської ради; </w:t>
      </w:r>
      <w:r>
        <w:rPr>
          <w:b/>
          <w:sz w:val="28"/>
          <w:szCs w:val="28"/>
          <w:lang w:val="uk-UA"/>
        </w:rPr>
        <w:t>Петрова О.Я. 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надання  дозволу  на укладення договору купівлі-продажу  квартири №2 будинку №58 по вул. Авіаційній в м. Городок Львівської області, в якій зареєстрована малолітня Стецуняк Віталіна Ігорівна, 16.01.2013 р.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  жителів м. Городка Львівської  області, громадян Стецуняк Ольги Вячеславівни, Стецуняк Ігоря Степановича від 09.01.2023 року про надання  дозволу  на укладення договору купівлі-продажу  квартири №2 будинку №58 по вул. Авіаційній в м. Городок Львівської області, в якій зареєстрована малолітня  Стецуняк Віталіна Ігорівна, 16.01.2013 р.н.,  у зв’язку із покращенням житлових умов,  придбанням квартири №8 будинку №93 по вул. Авіаційній в м. Городок Львівської області, площа якої більша ніж у квартирі, що продається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дати дозвіл  громадянці Стецуняк Ользі Вячеславівні на укладення договору купівлі-продажу  квартири №2 будинку №58 по вул. Авіаційній в м.Городок Львівської області, в якій зареєстрована малолітня Стецуняк Віталіна Ігорівна, 16.01.2013 р.н.,  у зв’язку із покращенням житлових умов,  придбанням квартири №8 будинку №93 по вул.Авіаційній в м.Городок Львівської області, площа якої більша ніж у квартирі, що продається</w:t>
      </w:r>
      <w:r>
        <w:rPr>
          <w:sz w:val="26"/>
          <w:szCs w:val="26"/>
          <w:lang w:val="uk-UA"/>
        </w:rPr>
        <w:t>.</w:t>
      </w:r>
      <w:r>
        <w:rPr>
          <w:sz w:val="28"/>
          <w:szCs w:val="28"/>
          <w:lang w:val="uk-UA"/>
        </w:rPr>
        <w:t xml:space="preserve"> Зобов`язати батьків Стецуняк Ольгу Вячеславівну та Стецуняка Ігоря Степановича в трьохмісячний термін подати у службу у справах дітей Городоцької міської ради та її виконавчого комітету документ, про реєстрацію за новим місцем проживання малолітньої Стецуняк Віталіни Ігорівни, 16.01.2013 р.н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55:00Z</dcterms:created>
  <dc:creator>M rada</dc:creator>
  <dc:description/>
  <cp:keywords/>
  <dc:language>en-US</dc:language>
  <cp:lastModifiedBy>Оля Голобородько</cp:lastModifiedBy>
  <cp:lastPrinted>2023-01-17T14:59:00Z</cp:lastPrinted>
  <dcterms:modified xsi:type="dcterms:W3CDTF">2023-01-27T07:12:00Z</dcterms:modified>
  <cp:revision>19</cp:revision>
  <dc:subject/>
  <dc:title>ГОРОДОЦЬКА  МІСЬКА  РАДА</dc:title>
</cp:coreProperties>
</file>