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січня 2021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обласному Конкурсі проєктів місцевих ініціатив у Львівській області на 2020-2025 роки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 метою вирішення проблем соціально-економічного і сталого розвитку Городоцької територіальної громади, шляхом підвищення ефективності використання місцевих ресурсів та залучення субвенції з обласного бюджету на реалізацію соціально значимих проєктів, відповідно до рішення Львівської обласної ради від 10.09.2019 №866 Про внесення змін до обласних програм та показників обласного бюджету на 2019 рік» (Додаток 2), керуючись ст.31, 26, 60 ЗУ «Про місцеве самоврядування в Україні», виконком міської ради</w:t>
      </w:r>
      <w:r>
        <w:rPr>
          <w:sz w:val="28"/>
          <w:szCs w:val="28"/>
          <w:highlight w:val="yellow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часть в реалізації Програми проведення обласного конкурсу проєктів місцевих ініціатив у Львівській області на 2021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Проекту та покласти контроль за виконанням рішення на заступника міського голови Тирпак І.О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еменя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8:00Z</dcterms:created>
  <dc:creator>777</dc:creator>
  <dc:description/>
  <cp:keywords/>
  <dc:language>en-US</dc:language>
  <cp:lastModifiedBy>Goloborodko2020</cp:lastModifiedBy>
  <cp:lastPrinted>2019-10-21T09:53:00Z</cp:lastPrinted>
  <dcterms:modified xsi:type="dcterms:W3CDTF">2021-01-27T10:09:00Z</dcterms:modified>
  <cp:revision>4</cp:revision>
  <dc:subject/>
  <dc:title> </dc:title>
</cp:coreProperties>
</file>