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21 січня 202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Про присвоєння окремих адресних номерів земельним ділянкам утворених внаслідок поділу                        земельної ділянки гр. Василиці М.В. на вул. Львівська в м. Городок Львівської області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та додані документи гр. Василиці Миколи Володимировича  зареє. Львівська область, м. Львів, вул. Драгана, 16, квартира 52 щодо присвоєння окремих адресних номерів земельним ділянкам площею 0,0179га (кадастровий номер:  4620910100:29:017:0217) на якій розташований житловий будинок загальною площею 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>5,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 та площею 0,0074га (кадастровий номер:  4620910100:29:017:0216) на якій розташоване нежитлове приміщення загальною площею 33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які утворені внаслідок розподілу земельної ділянки загальною площею 0,0253га, кадастровий номер: 4620910100:29:017:0148  на вул. Львівська, 11 в м. Городок Львівської області, що належить йому згідно Витягу з Державного реєстру речових прав на нерухоме майно про реєстрацію права власності індексний номер: 83832190, реєстраційний номер об’єкта: 1211184346209, номер запису: 19721543 від 24.03.2017р.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Присвоїти земельним  ділянкам гр. Василиці Миколи Володимировича, які утворені внаслідок розподілу земельної ділянки  на вул. Львівській, 11 окремі адресні номера, а саме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земельній ділянці площею 0,0179га (кадастровий номер:  4620910100:29:017:0217) на якій розташований житловий будинок загальною площею 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>5,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 адресний номер: Львівська область, м. Городок, вул. Львівська, 11б;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uk-UA"/>
        </w:rPr>
        <w:t>- земельній ділянці площею 0,0074га (кадастровий номер:  4620910100:29:017:0216) на якій розташоване нежитлове приміщення загальною площею 33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 адресний номер: Львівська область, м.Городок, вул. Львівська, 11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Зобов’язати гр. Василицю М.В. керуватися дан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даного рішення покласти першого заступника міського голови Комнатного Л.Г.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В.Ременя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4:00Z</dcterms:created>
  <dc:creator>777</dc:creator>
  <dc:description/>
  <dc:language>en-US</dc:language>
  <cp:lastModifiedBy>Goloborodko2020</cp:lastModifiedBy>
  <cp:lastPrinted>2016-06-24T16:30:00Z</cp:lastPrinted>
  <dcterms:modified xsi:type="dcterms:W3CDTF">2021-01-27T10:24:00Z</dcterms:modified>
  <cp:revision>3</cp:revision>
  <dc:subject/>
  <dc:title/>
</cp:coreProperties>
</file>