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3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січня 2021 року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812" w:leader="none"/>
        </w:tabs>
        <w:ind w:right="521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 надання  дозволу на  розміщення зовнішньої  реклами ТзОВ «АЗС ЛЕМБЕРГ» (стела для АЗС) на вул. Львівська, 9б в                         с. Бартатів  Льві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Товариства з обмеженою відповідальністю «АЗС ЛЕМБЕРГ» (директор Побер Микола Миронович), ідентифікаційний код: 43698380, зареєстрованого за адресою: 04053, м.Київ, вул. Січових Стрільців, будинок 37-41 про надання  дозволу  на  розміщення зовнішньої  реклами (стела для АЗС) на         вул. Львівська, 9б в с. Бартатів Львівської області,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right="-200"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Товариству з обмеженою відповідальністю «АЗС ЛЕМБЕРГ» (директор Побер Микола Миронович) на розміщення зовнішньої реклами (стела для АЗС) терміном на 3 (три) рок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на вул. Львівська, 9б в  с. Бартатів 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На підставі рішення отримати дозвіл 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 xml:space="preserve"> розміщення зовнішньої реклами</w:t>
      </w:r>
      <w:r>
        <w:rPr>
          <w:color w:val="000000"/>
          <w:sz w:val="28"/>
          <w:szCs w:val="28"/>
          <w:lang w:val="uk-UA"/>
        </w:rPr>
        <w:t xml:space="preserve"> у відповідних уповноважених органах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обов’язати ТзОВ «АЗС ЛЕМБЕРГ» (директор Побер М.М.)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готовити рекламоносій на належному технічному рівні та підтримувати належний санітарний стан на виділеному місці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8"/>
          <w:szCs w:val="28"/>
        </w:rPr>
        <w:t xml:space="preserve">ти </w:t>
      </w:r>
      <w:r>
        <w:rPr>
          <w:color w:val="000000"/>
          <w:sz w:val="28"/>
          <w:szCs w:val="28"/>
          <w:lang w:val="uk-UA"/>
        </w:rPr>
        <w:t>денний термін перереєструвати  дозвіл згідно  встановленого порядку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ершого заступника  міського голови  Комнатного Л.Г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.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Фотокартка місця розташування рекламної конструкції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286500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70320" cy="501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/>
        </w:rPr>
        <w:t>Орієнтовний розмір стели для АЗС   - 2м висоти на 1,6м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ширини</w: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47:00Z</dcterms:created>
  <dc:creator>admin</dc:creator>
  <dc:description/>
  <cp:keywords/>
  <dc:language>en-US</dc:language>
  <cp:lastModifiedBy>Goloborodko2020</cp:lastModifiedBy>
  <cp:lastPrinted>2020-05-20T17:05:00Z</cp:lastPrinted>
  <dcterms:modified xsi:type="dcterms:W3CDTF">2021-01-27T10:58:00Z</dcterms:modified>
  <cp:revision>4</cp:revision>
  <dc:subject/>
  <dc:title> </dc:title>
</cp:coreProperties>
</file>