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31800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2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21 січня 2021 ро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>Про внесення змін до ріше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конавчого комітету №83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 20.01.2012 року «Про затвердження</w:t>
      </w:r>
    </w:p>
    <w:p>
      <w:pPr>
        <w:pStyle w:val="Normal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ложення про опікунську раду при</w:t>
      </w:r>
    </w:p>
    <w:p>
      <w:pPr>
        <w:pStyle w:val="Normal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иконавчому комітеті Городоцької міської ради» </w:t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rPr/>
      </w:pPr>
      <w:r>
        <w:rPr>
          <w:sz w:val="26"/>
          <w:szCs w:val="26"/>
        </w:rPr>
        <w:t xml:space="preserve">Керуючись ст. 34, 59 Закону України «Про місцеве самоврядування в Україні» </w:t>
      </w:r>
      <w:r>
        <w:rPr/>
        <w:t xml:space="preserve">ст. 55, 56  </w:t>
      </w:r>
      <w:r>
        <w:rPr>
          <w:sz w:val="26"/>
          <w:szCs w:val="26"/>
        </w:rPr>
        <w:t>Цивільного кодексу України,  Правилами опіки та піклування  затверджених Держкомсім’ямолодь України, Міносвіти, МОЗ України від 26.05.1999 року, виконком мі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В:</w:t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1.Внести зміни у  склад опікунської ради при виконавчому комітеті Городоцької міської ради та викласти   додаток  №2 до рішення виконавчого комітету  №834 від 20.01.2012 року «Про затвердження Положення про опікунську раду при виконавчому комітеті Городоцької міської ради» у новій редакції (згідно  додатку).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Визнати таким, що втратив чинність Додаток №2 затверджений рішенням виконавчого комітету №86  від 17.06.2021 року «Про внесення змін до рішення виконавчого комітету №834 від 20.01.2012 року «Про затвердження Положення про опікунську раду при виконавчому комітеті Городоцької міської ради»»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3.Контроль за виконанням  рішення покласти на керуючого справами виконавчого комітету Городоцької міської ради Б. Степаня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В. Ременяк</w:t>
      </w:r>
    </w:p>
    <w:p>
      <w:pPr>
        <w:pStyle w:val="Normal"/>
        <w:tabs>
          <w:tab w:val="clear" w:pos="708"/>
          <w:tab w:val="left" w:pos="648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одаток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о рішення виконкому</w:t>
      </w:r>
    </w:p>
    <w:p>
      <w:pPr>
        <w:pStyle w:val="Normal"/>
        <w:jc w:val="right"/>
        <w:rPr/>
      </w:pPr>
      <w:r>
        <w:rPr>
          <w:sz w:val="20"/>
          <w:szCs w:val="20"/>
        </w:rPr>
        <w:t>від «21» січня _2021 №_12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ла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ікунської ради  при виконавчому комітеті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оцької міської рад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тепаняк Богдан Іванович – голова опікунської ради, керуючий справами виконавчого комітету Городоцької мі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ацко Івина Василівна – заступник  голови опікунської ради,  </w:t>
      </w:r>
      <w:r>
        <w:rPr/>
        <w:t>директор  комунальної установи «Центр надання соціальних послуг Городоцької міської рад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ушнір Марія Ігорівна    –  секретар опікунської ради, спеціаліст І категорії          юридичної та кадрової робо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и  опікунської ради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лобородько Ольга Олександрівна  –  завідувач відділу звернень громадян, документообігу та соціальних питань міської рад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льок Андрій Йосипович  –  провідний спеціаліст командування, заступник головного  комісара Городоцького районного військового комісаріату (за згодою);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96" w:leader="none"/>
        </w:tabs>
        <w:rPr/>
      </w:pPr>
      <w:r>
        <w:rPr>
          <w:b/>
          <w:sz w:val="26"/>
          <w:szCs w:val="26"/>
        </w:rPr>
        <w:t xml:space="preserve">Керуючий справами виконавчого комітету     </w:t>
        <w:tab/>
        <w:t xml:space="preserve">        Б. Степаняк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yle14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1:58:00Z</dcterms:created>
  <dc:creator>1</dc:creator>
  <dc:description/>
  <cp:keywords/>
  <dc:language>en-US</dc:language>
  <cp:lastModifiedBy>Goloborodko2020</cp:lastModifiedBy>
  <cp:lastPrinted>2021-01-19T14:06:00Z</cp:lastPrinted>
  <dcterms:modified xsi:type="dcterms:W3CDTF">2021-01-27T10:05:00Z</dcterms:modified>
  <cp:revision>5</cp:revision>
  <dc:subject/>
  <dc:title/>
</cp:coreProperties>
</file>