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січня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окремих адресних номерів земельним ділянкам гр. Легана Ю.В. по                             вул. Біласа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Легана Юрія Володимировича, що проживає за адресою: Львівська область, м. Городок,   вул. Людкевича, 11 щодо присвоєння окремих адресних номерів земельним ділянкам площею 0,0251га (кадастровий номер:4620910100:29:009:0288) та площею 0,0249га (кадастровий номер:4620910100:29:009:0289) утворених внаслідок розподілу земельної ділянки загальною площею 0,0500га, яка є у його приватній власності згідно Витяг з Державного реєстру речових прав на нерухоме майно про реєстрацію права власності індексний номер: 36541490, номер запису: 9431793 від 21.04.2015р.,  враховуючи нотаріально завірену заяву про згоду на поділ земельної ділянки від 21.12.2020р. Р№2667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своїти окремі адресні номери земельним ділянкам, які є приватній власності гр. Легана Юрія Володимировича по вул. Біласа в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емельній ділянці  загальною площею 0,0251га (кадастровий номер:4620910100:29:009:0288) – Львівська область, м. Городок,  вул. Біласа, 4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емельній ділянці  загальною площею 0,0249га (кадастровий номер:4620910100:29:009:0289)– Львівська область,    м. Городок,  вул. Біласа, 4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Тирпак І.О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48:00Z</dcterms:created>
  <dc:creator>777</dc:creator>
  <dc:description/>
  <dc:language>en-US</dc:language>
  <cp:lastModifiedBy>Goloborodko2020</cp:lastModifiedBy>
  <cp:lastPrinted>2020-08-11T15:26:00Z</cp:lastPrinted>
  <dcterms:modified xsi:type="dcterms:W3CDTF">2021-01-27T10:49:00Z</dcterms:modified>
  <cp:revision>3</cp:revision>
  <dc:subject/>
  <dc:title/>
</cp:coreProperties>
</file>