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5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січня 2021 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затвердження проєктно-кошторисної документації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Розглянувши проєктно - кошторисну документацію по об’єкту: «Капітальний ремонт дороги на вул. Н.Пасіки в м. Городок Львівської області», враховуючи позитивний експертний звіт від 30.11.2020р.                      №14-1346-20 виданого філією ДП Укрдержбудекспертиза» у Львівській області щодо розгляду проєктної документації на будівництво за робочим проєктом та проєктно - кошторисну документацію по об’єкту: «Влаштування благоустрою території кладовища на вул. Львівській (м-н Довжанка) м.Городок Львівська область» (капітальний ремонт), враховуючи позитивний експертний звіт від 30.11.2020р. №14-1345-20 виданого філією ДП Укрдержбудекспертиза» у Львівській області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7"/>
          <w:szCs w:val="27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7"/>
          <w:szCs w:val="27"/>
          <w:lang w:val="uk-UA"/>
        </w:rPr>
        <w:t>»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твердити проєктно - кошторисну документацію по об’єкту: «Капітальний ремонт дороги на вул. Н.Пасіки в м.Городок Львівської області» - загальною кошторисною вартістю 4 475,095тис. грн. 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ити проєктно - кошторисну документацію по об’єкту: «Влаштування благоустрою території кладовища на вул. Львівській                    (м-н Довжанка) м.Городок Львівська область» (капітальний ремонт) - загальною кошторисною вартістю – 1 806,601 тис.грн.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рішення покласти на першого заступника міського голови  Комнатного Л.Г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708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В.Ременя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09:00Z</dcterms:created>
  <dc:creator>777</dc:creator>
  <dc:description/>
  <dc:language>en-US</dc:language>
  <cp:lastModifiedBy>Goloborodko2020</cp:lastModifiedBy>
  <cp:lastPrinted>2020-09-18T14:28:00Z</cp:lastPrinted>
  <dcterms:modified xsi:type="dcterms:W3CDTF">2021-01-27T10:10:00Z</dcterms:modified>
  <cp:revision>3</cp:revision>
  <dc:subject/>
  <dc:title>УКРАЇНА</dc:title>
</cp:coreProperties>
</file>