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1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en-US"/>
        </w:rPr>
        <w:t xml:space="preserve">21 </w:t>
      </w:r>
      <w:r>
        <w:rPr>
          <w:b/>
          <w:szCs w:val="28"/>
        </w:rPr>
        <w:t>січня</w:t>
      </w:r>
      <w:r>
        <w:rPr>
          <w:b/>
          <w:szCs w:val="28"/>
          <w:lang w:val="en-US"/>
        </w:rPr>
        <w:t xml:space="preserve"> 2021 </w:t>
      </w:r>
      <w:r>
        <w:rPr>
          <w:b/>
          <w:szCs w:val="28"/>
        </w:rPr>
        <w:t>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41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окремих адресних номерів земельним ділянкам гр. Когут І.Б. по                             вул. Я.Мудрого, 17 в м. Городок Львівської області  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Когута Ігоря Богдановича, що проживає за адресою: Львівська область, м. Городок,   вул. Я.Мудрого, 17 щодо присвоєння окремих адресних номерів земельним ділянкам площею 0,0761га та площею 0,0239га утворених внаслідок розподілу земельної ділянки загальною площею 0,1000га, який є у його приватній власності згідно Державного акту на право власності на земельну ділянку серія ЯД №434662 від 27.01.2009р.,  враховуючи  план – схему поділу земельної ділянки розроблену ПП «НВП «Центр землеустрою» та нотаріально завірену заяву про згоду на поділ земельної ділянки від 11.12.2020р. Р№2395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своїти окремі адресні номери земельним ділянкам, які утворені внаслідок поділу земельної ділянки, що є у приватній власності гр. Когута Ігоря Богдановича по вул. Я.Мудрого в  м. Городку Львівської області, наступні адресні номер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емельній ділянці  загальною площею: 0,0761га – Львівська область,                м. Городок,  вул. Я.Мудрого, 17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емельній ділянці  загальною площею: 0,0239га – Львівська область,                м. Городок,  вул. Я.Мудрого, 17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Комнатного Л.Г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В.Ременя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777</dc:creator>
  <dc:description/>
  <dc:language>en-US</dc:language>
  <cp:lastModifiedBy>Goloborodko2020</cp:lastModifiedBy>
  <cp:lastPrinted>2020-08-11T15:26:00Z</cp:lastPrinted>
  <dcterms:modified xsi:type="dcterms:W3CDTF">2021-01-27T10:48:00Z</dcterms:modified>
  <cp:revision>3</cp:revision>
  <dc:subject/>
  <dc:title/>
</cp:coreProperties>
</file>