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4</w:t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січня 2021 р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передачу житлового багато-квартирного будинку №115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на                    </w:t>
            </w:r>
            <w:r>
              <w:rPr>
                <w:b/>
                <w:lang w:val="ru-RU"/>
              </w:rPr>
              <w:t xml:space="preserve">вул. Авіаційна в </w:t>
            </w:r>
            <w:r>
              <w:rPr>
                <w:b/>
              </w:rPr>
              <w:t xml:space="preserve">м. Городок з балансу КП «Міське комунальне господарство» на баланс ОСББ «Авіатор-115»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ОСББ «Авіатор-115», зареєстрованого в Єдиному державному реєстрі юридичних осіб, фізичних осіб-підприємців та громадських формувань від 08.12.2020р. ідентифікаційний код юридичної особи: 43999840, щодо передачі на баланс об’єднання для управління та належного утримання багатоквартирного  житлового будинку №115 на вул. Авіаційна в м. Городок Львівської області, керуючись ст. 30 Закону України «Про місцеве самоврядування в Україні», статтею 6 Закону України «Про об'єднання співвласників багатоквартирного будинку», виконавчий комітет міської ради 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>1.  Дати дозвіл на передачу житлового багатоквартирного будинку №115                              на вул. Авіаційна в м. Городок Львівської області з балансу КП «Міське комунальне господарство» на баланс  ОСББ «Авіатор-115».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 xml:space="preserve">- списати  з балансу підприємства житловий багатоквартирний будинок №115 на вул. Авіаційна в м. Городок у відповідності до законодавства : 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- передати ОСББ «Авіатор-115» технічну документацію на житловий багатоквартирний будинок №115 на вул. Авіаційна м. Городок Львівської області. </w:t>
      </w:r>
    </w:p>
    <w:p>
      <w:pPr>
        <w:pStyle w:val="Normal"/>
        <w:spacing w:before="0" w:after="600"/>
        <w:ind w:right="-1" w:firstLine="567"/>
        <w:rPr/>
      </w:pPr>
      <w:r>
        <w:rPr/>
        <w:t xml:space="preserve">3. Контроль за виконанням рішення покласти на першого заступника міського голови   Комнатного Л.Г.                   </w:t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510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8:00Z</dcterms:created>
  <dc:creator>1</dc:creator>
  <dc:description/>
  <cp:keywords/>
  <dc:language>en-US</dc:language>
  <cp:lastModifiedBy>Goloborodko2020</cp:lastModifiedBy>
  <cp:lastPrinted>2019-03-26T09:25:00Z</cp:lastPrinted>
  <dcterms:modified xsi:type="dcterms:W3CDTF">2021-01-27T12:05:00Z</dcterms:modified>
  <cp:revision>4</cp:revision>
  <dc:subject/>
  <dc:title/>
</cp:coreProperties>
</file>