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1 січня 2021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ru-RU"/>
        </w:rPr>
        <w:t xml:space="preserve">затвердження Полож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рядок надання одноразов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теріальної (грошової) допомог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янам , які проживають на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 w:val="26"/>
          <w:szCs w:val="26"/>
        </w:rPr>
        <w:t xml:space="preserve">території Городоцької міської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900"/>
        <w:rPr/>
      </w:pPr>
      <w:r>
        <w:rPr/>
        <w:t xml:space="preserve">Керуючись пунктом «а» статті 34, статті 64 Закону України «Про місцеве самоврядування в Україні» та з метою забезпечення соціального захисту населення  територіальної громади, виконавчий комітет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 xml:space="preserve">Затвердити Положення про порядок надання одноразової матеріальної (грошової) допомоги </w:t>
      </w:r>
      <w:r>
        <w:rPr>
          <w:rFonts w:eastAsia="Times New Roman"/>
          <w:bCs/>
          <w:lang w:eastAsia="uk-UA"/>
        </w:rPr>
        <w:t xml:space="preserve">громадянам, які проживають на території Городоцької міської ради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>
          <w:rFonts w:eastAsia="Times New Roman"/>
          <w:bCs/>
          <w:lang w:eastAsia="uk-UA"/>
        </w:rPr>
        <w:t>Вважати таким, що втратило чинність рішення виконавчого комітету Городоцької міської ради від 30.04.2015 року № 110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/>
        <w:t>Контроль за виконанням  рішення покласти на  керуючого справами виконавчого комітету Степаняка Б.І.</w:t>
      </w:r>
    </w:p>
    <w:p>
      <w:pPr>
        <w:pStyle w:val="Normal"/>
        <w:shd w:fill="FFFFFF" w:val="clear"/>
        <w:ind w:left="2599" w:hanging="0"/>
        <w:jc w:val="lef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      В. Реме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06:00Z</dcterms:created>
  <dc:creator>1</dc:creator>
  <dc:description/>
  <cp:keywords/>
  <dc:language>en-US</dc:language>
  <cp:lastModifiedBy>Goloborodko2020</cp:lastModifiedBy>
  <cp:lastPrinted>2021-01-19T14:20:00Z</cp:lastPrinted>
  <dcterms:modified xsi:type="dcterms:W3CDTF">2021-01-27T09:30:00Z</dcterms:modified>
  <cp:revision>5</cp:revision>
  <dc:subject/>
  <dc:title/>
</cp:coreProperties>
</file>