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січня 2021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план роботи міськвиконкому на перше півріччя 2021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0.6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план роботи міськвиконкому на перше півріччя 2021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регламенту роботи виконавчого комітету Городоцької міської ради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виконавчого комітету Городоцької міської ради на перше півріччя 2021 року  (додаєтьс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кому  Степаняка Б.І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Ременяк В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Додаток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до рішення міськвиконкому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від «21» січня  2021 р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Л А Н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ru-RU"/>
        </w:rPr>
        <w:t xml:space="preserve">роботи засідання виконавчого комітету 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Городоцької міської ради на перше півріччя 2021 року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ічень</w:t>
      </w:r>
    </w:p>
    <w:p>
      <w:pPr>
        <w:pStyle w:val="Normal"/>
        <w:numPr>
          <w:ilvl w:val="0"/>
          <w:numId w:val="4"/>
        </w:numPr>
        <w:ind w:left="786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 план роботи міськвиконкому на 2021 рік.</w:t>
      </w:r>
    </w:p>
    <w:p>
      <w:pPr>
        <w:pStyle w:val="Normal"/>
        <w:numPr>
          <w:ilvl w:val="0"/>
          <w:numId w:val="4"/>
        </w:numPr>
        <w:ind w:left="786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затвердження регламенту  роботи виконавчого комітету Городоцької міської ради  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ідп.: керуючий справами Степаняк Б.І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Лютий </w:t>
      </w:r>
    </w:p>
    <w:p>
      <w:pPr>
        <w:pStyle w:val="Normal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Про діяльність комунальних підприємств Городоцької міської ради в частині виконання ними виробничо-фінансових планів за 2020 рік  </w:t>
      </w:r>
    </w:p>
    <w:p>
      <w:pPr>
        <w:pStyle w:val="Normal"/>
        <w:ind w:left="4395" w:hanging="7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ідп.: перший заступник міського голови                        Комнатний Л.Г.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овідачі: керівники комунальних підприємств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Березень </w:t>
      </w:r>
    </w:p>
    <w:p>
      <w:pPr>
        <w:pStyle w:val="Normal"/>
        <w:numPr>
          <w:ilvl w:val="0"/>
          <w:numId w:val="7"/>
        </w:numPr>
        <w:ind w:left="72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виконання Закону України «Про житлово-комунальні послуги»  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ідп.: перший заступник міського голови Комнатний Л.Г.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відувач відділу містобудування та ЖКГ Орлинська О.Я.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вітень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стан виконання   Закону України  «Про охорону навколишнього природнього середовища»  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ідп.: заступник міського голови  Тирпак І.О.   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равень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  виконання  місцевої Програми  розвитку й утримання автомобільних доріг, організації та безпеки дорожнього руху Городоцької міської ради  на 2020 – 2022 роки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6"/>
          <w:szCs w:val="26"/>
          <w:lang w:val="ru-RU"/>
        </w:rPr>
        <w:t xml:space="preserve">Відп. заступник міського голови Тирпак І.О. 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6"/>
          <w:szCs w:val="26"/>
          <w:lang w:val="ru-RU"/>
        </w:rPr>
        <w:t>Завідувач відділу містобудування, архітектури та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6"/>
          <w:szCs w:val="26"/>
          <w:lang w:val="ru-RU"/>
        </w:rPr>
        <w:t>ЖКГ Орлинська О.Я.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Червень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Про стан спортивно – масової роботи громади  та  утримання дитячих спортивних 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айданчиків </w:t>
      </w:r>
    </w:p>
    <w:p>
      <w:pPr>
        <w:pStyle w:val="Normal"/>
        <w:ind w:left="360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овідач:  директор КУ «Центр «Спорт для всіх»   </w:t>
      </w:r>
    </w:p>
    <w:p>
      <w:pPr>
        <w:pStyle w:val="Normal"/>
        <w:ind w:left="360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ісько В.В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еруючий справами виконавчого комітету                                                  Степаняк Б.І.</w:t>
      </w:r>
    </w:p>
    <w:p>
      <w:pPr>
        <w:pStyle w:val="Normal"/>
        <w:ind w:left="43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2240" w:h="15840"/>
      <w:pgMar w:left="1418" w:right="760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56:00Z</dcterms:created>
  <dc:creator>Фостяк Iгор Володимирович</dc:creator>
  <dc:description/>
  <cp:keywords/>
  <dc:language>en-US</dc:language>
  <cp:lastModifiedBy>Goloborodko2020</cp:lastModifiedBy>
  <cp:lastPrinted>2021-01-21T17:27:00Z</cp:lastPrinted>
  <dcterms:modified xsi:type="dcterms:W3CDTF">2021-01-27T08:52:00Z</dcterms:modified>
  <cp:revision>6</cp:revision>
  <dc:subject/>
  <dc:title>П Р О Т О К О Л</dc:title>
</cp:coreProperties>
</file>