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 №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  <w:tab w:val="left" w:pos="7230" w:leader="none"/>
        </w:tabs>
        <w:spacing w:before="0" w:after="240"/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окремих адресних номерів об’єктам нерухомого майна  по вул. Підгай, 25 в м. Городок Львівської області, які визначені ухвалою суду у власність за Митником Р.М., Чайковською І.Р. та Іванів М.І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Митника Романа Миколайовича, який зареєстрований за адресою: Львівська область, м. Городок, вул. Підгай, 25 і Мартин Віри Іванівни, яка зареєстрована за адресою: Львівська область, м.Городок, вул.Львівська, 349, яка у відповідності до довіреності, посвідченої приватним нотаріусом Городоцького районного нотаріального округу Марців І.В. від 11.10.2016р., представляє інтереси Чайковської Ірини Романівни (зареєстрована за адресою: Львівська область, м. Городок, вул. Підгай, 25) та   Іванів Марії Йосипівни (зареєстрована за адресою: Львівська область, м.Городок, вул. Львівська, 713),  щодо присвоєння  окремих адресних номерів об’єктам нерухомого майна  по вул. Підгай, 25 в м. Городок Львівської області,  утвореним внаслідок  поділу у відповідності до мирової угоди, укладеною між Митником Р.М., Чайковською І.Р. та Іванів М.Й. про поділ об’єктів нерухомого майна, а саме: житлового будинку (з визначенням в натурі приміщень) та земельної ділянки по вул. Підгай, 25 в м. Городок, Львівської області на частини, а саме: у власність Митника Р.М. – 2/3 частини, Іванів М.І. – 1/6 частини та Чайківській І.Р. – 1/6 частини, яка затверджена ухвалою Городоцького районного суду Львівської області від 29.01.2020р.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зі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окремі адресні номери об’єктам нерухомого майна утвореним внаслідок поділу житлового будинку та земельної ділянки по вул. Підгай, 25 в            м. Городок Львівської області у відповідності до ухвали Городоцького районного суду Львівської області від 29.01.2020р. , а саме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житловому будинку загальною площею 108,3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67,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та земельній ділянці площею 0,0319га, що належить на правах приватної власності Митнику Роману Миколайовичу, адресний номер: Львівська область, Городоцький район, м. Городок, вул. Підгай, 25;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 житловому будинку загальною площею 58,4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35,8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та земельній ділянці площею 0,0159га, що належить на правах спільної сумісної власності Чайковській Ірині Романівні та Іванів Марії Йосипівні, адресний номер: Львівська область, Городоцький район, м.Городок,  вул. Підгай, 25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Orlynska</cp:lastModifiedBy>
  <cp:lastPrinted>2020-07-10T15:42:00Z</cp:lastPrinted>
  <dcterms:modified xsi:type="dcterms:W3CDTF">2020-07-10T12:47:00Z</dcterms:modified>
  <cp:revision>60</cp:revision>
  <dc:subject/>
  <dc:title> </dc:title>
</cp:coreProperties>
</file>