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земельним ділянкам утвореним внаслідок поділу земельної ділянки                          гр. Стахняк Н.М. по вул. Я.Мудрого,19 в м. Городок Львівської області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Стахняк Наталії Михайлівни, яка проживає за адресою: Львівська область, Городоцький район, м. Городо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вул. Я.Мудрого, 19, щодо присвоєння окремих адресних номерів земельним ділянкам площею 0,0697га кадастровий номер 4620910100:29:017:0214 та площею 0,0200га кадастровий номер 4620910100:29:017:0213, утвореним внаслідок поділу земельної ділянки загальною площею 0,0897га кадастровий номер 4620910100:29:017:0132 на вул. Я.Мудрого,19, яка є у її приватній власності (Державний акт на право власності на земельну ділянку Серія ЯМ №571102 від 20.06.2012р.), у відповідності до схеми розподілу земельної ділянки розробленої ТзОВ «Геобуд Плюс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своїти земельним ділянкам утвореним внаслідок поділу земельної ділянки кадастровий номер 4620910100:29:017:0132 по вул. Я.Мудрого, 19 в                м. Городку Львівської області, що є у приватні власності гр.  Стахняк Наталії Михайлівни, наступні адресні номер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земельній ділянці площею 0,0697га кадастровий номер 4620910100:29:017:0214 – Львівська область, Городоцький район, м. Городок,                    вул. Я. Мудрого, 19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емельній ділянці площею 0,0200га кадастровий номер 4620910100:29:017:0213 – Львівська область, м. Городок, вул.  Я. Мудрого, 19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Orlynska</cp:lastModifiedBy>
  <cp:lastPrinted>2020-07-10T15:36:00Z</cp:lastPrinted>
  <dcterms:modified xsi:type="dcterms:W3CDTF">2020-07-10T12:37:00Z</dcterms:modified>
  <cp:revision>47</cp:revision>
  <dc:subject/>
  <dc:title> </dc:title>
</cp:coreProperties>
</file>