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413" w:hanging="0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рисво</w:t>
      </w:r>
      <w:r>
        <w:rPr>
          <w:b/>
          <w:sz w:val="28"/>
          <w:szCs w:val="28"/>
          <w:lang w:val="uk-UA"/>
        </w:rPr>
        <w:t>єння адреси земельній ділянці гр. Мисько В.В по                    вул. Яворівська в м. Городок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дані документи гр. Мисько Володимира Володимировича,  який зареєстрований за адресою: Львівська область, Городоцький район, м. Городок, вул. Львівська, 32, квартира 4 щодо присвоєння  адреси  земельній ділянці площею 0,1000га, кадастровий номер 4620910100:19:000:0010 в м. Городок по вул. Яворівська, що є у його приватній власності (Державний акт на право власності на земельну ділянку Серія ЯА№202331від 07.02.2005р, цільове призначення: для  будівництва та обслуговування житлового будинку і господарських будівель), враховуючи технічний паспорт виданий ФО-П Когут А.Б. інвентаризаційна справа №118/1004-20, 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своїти земельній ділянці площею 0,1000га кадастровий номер 4620910100:19:000:0010 в м. Городок по вул. Яворівська, що є у приватній власності гр. Мисько Володимира Володимировича адресу: Львівська область, Городоцький район, м. Городок, вул. Яворівська, 37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 Попка С.Р.     </w:t>
      </w:r>
    </w:p>
    <w:p>
      <w:pPr>
        <w:pStyle w:val="Normal"/>
        <w:spacing w:before="0" w:after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4:36:00Z</dcterms:created>
  <dc:creator>777</dc:creator>
  <dc:description/>
  <cp:keywords/>
  <dc:language>en-US</dc:language>
  <cp:lastModifiedBy>Orlynska</cp:lastModifiedBy>
  <cp:lastPrinted>2019-11-25T13:49:00Z</cp:lastPrinted>
  <dcterms:modified xsi:type="dcterms:W3CDTF">2020-07-09T13:50:00Z</dcterms:modified>
  <cp:revision>10</cp:revision>
  <dc:subject/>
  <dc:title> </dc:title>
</cp:coreProperties>
</file>