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71945518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ів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завідувачки ДНЗ №2 «Калинонька» від 24.06.2020року, лист завідувачки ДНЗ №4 «Зернятко» та лист голови  профспілкової організації Городоцького НВК №2 ЗОШ І ступеня-гімназія від 10.07.2020 року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дошкільного навчального закладу ясла-садок №2 «Калинонька» та первинною профспілковою організацією дошкільного навчального закладу ясла-садок №2 «Калинонька» , реєстраційний номер – 5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дошкільного навчального закладу ясла-садок № 4 «Зернятко» та первинною профспілковою організацією дошкільного навчального закладу ясла-садок №4 «Зернятко» , реєстраційний номер – 6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реєструвати зміни до колективного договору між адміністрацією Городоцького НВК №2 «ЗОШ І ступеня-гімназія» та профспілковим комітетом Городоцького НВК №2 «ЗОШ І ступеня-гімназія», реєстраційний номер –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9:00Z</dcterms:created>
  <dc:creator>M rada</dc:creator>
  <dc:description/>
  <dc:language>en-US</dc:language>
  <cp:lastModifiedBy>Goloborodko</cp:lastModifiedBy>
  <cp:lastPrinted>2020-06-17T09:50:00Z</cp:lastPrinted>
  <dcterms:modified xsi:type="dcterms:W3CDTF">2020-07-13T07:19:00Z</dcterms:modified>
  <cp:revision>3</cp:revision>
  <dc:subject/>
  <dc:title>ГОРОДОЦЬКА  МІСЬКА  РАДА</dc:title>
</cp:coreProperties>
</file>