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МНАДЦЯТА СЕСІЯ СЬОМОГО  СКЛИКАННЯ</w:t>
      </w:r>
      <w:r>
        <w:rPr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несення змін в штатний розпи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унальної установи «центр «Спорт для всіх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Законом України «Про місцеве самоврядування в Україні», наказом  молоді та сорту Україн від 31.01.2014 р №323 «Про затвердження Положення про центри фізичного здоров’я населення «Спорт для всіх», постановою КМУ від 30.08.2002 р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, сесія міської ради,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Внести зміни в штатний розпис Комунальної установи «Центр «Спорт для всіх» з 1  травня 2017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Вивести  посаду «Головного інженер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Ввести посаду «Завідувач господарств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Директору Комунальної установи «Центр «Спорт для всіх» привести у відповідність штатний розпис та подати міському голові на затверд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даного рішення покласти на заступника міського голови С. Попка та постійну депутатську комісію у справах освіти, культури, охорони здоров’я, соціальної політики, молоді та спорту  (голова С. Лопатнюк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4:51:00Z</dcterms:created>
  <dc:creator>Роман Остапович</dc:creator>
  <dc:description/>
  <cp:keywords/>
  <dc:language>en-US</dc:language>
  <cp:lastModifiedBy>Юрій Голубов</cp:lastModifiedBy>
  <cp:lastPrinted>2017-04-21T15:57:00Z</cp:lastPrinted>
  <dcterms:modified xsi:type="dcterms:W3CDTF">2017-04-21T14:51:00Z</dcterms:modified>
  <cp:revision>2</cp:revision>
  <dc:subject/>
  <dc:title>ГОРОДОЦЬКА МІСЬКА РАДА</dc:title>
</cp:coreProperties>
</file>