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«__» квітня 2017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внесення змін до «Програми фінансування освітньої галузі, дошкільних навчальних закладів, закладів охорони здоров’я та культури на території м.Городка» затвердженої рішенням сесії від 21 лютого 2017 р. № 674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лист звернення Городоцького НВК № 5 від 04.04.2017 р. № 31, керуючись ст. 96, 101 Бюджетного кодексу України, Законом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>, міська рада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 до «Програми </w:t>
      </w:r>
      <w:r>
        <w:rPr>
          <w:rFonts w:cs="Times New Roman" w:ascii="Times New Roman" w:hAnsi="Times New Roman"/>
          <w:sz w:val="28"/>
          <w:szCs w:val="28"/>
        </w:rPr>
        <w:t xml:space="preserve">фінансування освітньої галузі, дошкільних навчальних закладів, закладів охорони здоров’я та культури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м.Городка» затвердженої рішенням сесії від 21 лютого 2017 р. № 674, а саме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4 «Основні заходи Програми» доповнити підпунктом «є» - </w:t>
      </w:r>
      <w:r>
        <w:rPr>
          <w:sz w:val="28"/>
          <w:szCs w:val="28"/>
        </w:rPr>
        <w:t>Придбання дверей для приміщення спортивного залу Городоцького НВК № 5 «Загально-освітній навчальний заклад – дошкільний навчальний заклад» м.Городок вул.Чорновола, 8а в сумі 20000,00 грн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омісію у справах освіти, культури, охорони здоров’я, соціальної політики, молоді та спорту (гол.С.Лопатнюк),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b/>
          <w:sz w:val="28"/>
          <w:szCs w:val="28"/>
        </w:rPr>
        <w:t>Куща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eastAsia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7:00Z</dcterms:created>
  <dc:creator>x</dc:creator>
  <dc:description/>
  <cp:keywords/>
  <dc:language>en-US</dc:language>
  <cp:lastModifiedBy>x</cp:lastModifiedBy>
  <cp:lastPrinted>2017-04-10T15:14:00Z</cp:lastPrinted>
  <dcterms:modified xsi:type="dcterms:W3CDTF">2017-04-10T13:00:00Z</dcterms:modified>
  <cp:revision>3</cp:revision>
  <dc:subject/>
  <dc:title> </dc:title>
</cp:coreProperties>
</file>