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_» квітня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рішен</w:t>
      </w:r>
      <w:r>
        <w:rPr>
          <w:b/>
          <w:sz w:val="28"/>
          <w:szCs w:val="28"/>
          <w:lang w:val="uk-UA"/>
        </w:rPr>
        <w:t>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ого комітету  </w:t>
      </w:r>
      <w:r>
        <w:rPr>
          <w:b/>
          <w:sz w:val="28"/>
          <w:szCs w:val="28"/>
          <w:lang w:val="uk-UA"/>
        </w:rPr>
        <w:t>Горо-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цької міської рад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озглянувши рішення виконавчого </w:t>
      </w:r>
      <w:r>
        <w:rPr>
          <w:sz w:val="28"/>
          <w:szCs w:val="28"/>
          <w:lang w:val="uk-UA"/>
        </w:rPr>
        <w:t xml:space="preserve">комітету від 23 берез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 № 50</w:t>
      </w:r>
      <w:r>
        <w:rPr>
          <w:sz w:val="28"/>
          <w:szCs w:val="28"/>
        </w:rPr>
        <w:t>,  відповідно  до ст.143 Конституції України, ст. 64 Закону  України «Про місцеве самоврядування в Україні», Бюджетного Кодексу України, рішення сесії міської ради від 21.12.2016 р. № 617 «Про затвердження міського бюджету м.Городка на 2017 рік» та наказу Державного казначейства України від 23.08.2012 р. №  938, міська рада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рішення виконавчого комітету Городоцької міської ради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 від </w:t>
      </w:r>
      <w:r>
        <w:rPr>
          <w:sz w:val="28"/>
          <w:szCs w:val="28"/>
          <w:lang w:val="uk-UA"/>
        </w:rPr>
        <w:t xml:space="preserve">23 берез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 № 50</w:t>
      </w:r>
      <w:r>
        <w:rPr>
          <w:sz w:val="28"/>
          <w:szCs w:val="28"/>
        </w:rPr>
        <w:t xml:space="preserve"> «Про внесення змін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міського бюджету </w:t>
      </w:r>
      <w:r>
        <w:rPr>
          <w:sz w:val="28"/>
          <w:szCs w:val="28"/>
          <w:lang w:val="uk-UA"/>
        </w:rPr>
        <w:t xml:space="preserve">м.Городка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», рішення додаєтьс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омісію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іський голова                                            </w:t>
      </w:r>
      <w:r>
        <w:rPr>
          <w:b/>
          <w:sz w:val="28"/>
          <w:szCs w:val="28"/>
          <w:lang w:val="uk-UA"/>
        </w:rPr>
        <w:t>Р.Кущак</w:t>
      </w:r>
    </w:p>
    <w:p>
      <w:pPr>
        <w:pStyle w:val="Tc2"/>
        <w:shd w:fill="FFFFFF" w:val="clea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_50__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ід «_23_» березня 2017 р.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мі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м.Городка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firstLine="720"/>
        <w:rPr/>
      </w:pPr>
      <w:r>
        <w:rPr>
          <w:szCs w:val="28"/>
        </w:rPr>
        <w:t>Керуючись Бюджетним Кодексом України, ст.26, 63 та 64 Закону України "Про місцеве самоврядування в Україні", відповідно до рішення сесії Городоцької районної ради від 2.03.2017 р. № 240 та від 23.03.2017 р. № 267, враховуючи рішення сесії міської ради від 21.12.2016 р. № 617 «Про затвердження міського бюджету м.Городка на 2017 рік» та наказу Державного казначейства України від 23.08.2012 р. № 938, виконк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міського бюджету м.Городка на 2017 рік, а саме: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Збільшити дохідну частину міського бюджету на загальну суму 225338,00 грн. в т.ч. спеціальний фонд (бюджет розвитку)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КД 41030400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ія з інших бюджетів на виконання інвестиційних проектів» -  225338,00 грн. на березень місяць 2017 р.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Збільшивши видаткову частину міського бюджету на загальну суму 225338,00 гр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березень місяць 2017 р. </w:t>
      </w:r>
      <w:r>
        <w:rPr>
          <w:rFonts w:cs="Times New Roman" w:ascii="Times New Roman" w:hAnsi="Times New Roman"/>
          <w:sz w:val="28"/>
          <w:szCs w:val="28"/>
        </w:rPr>
        <w:t>в т.ч. спеціальний фонд (бюджет розвитку) на такі об</w:t>
      </w:r>
      <w:r>
        <w:rPr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</w:rPr>
        <w:t>єкти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Влаштування дитячо-спортивного майданчика на вул. Львівська       (м-н.Довжанка) м. Городок Львівської області» – 18610,00 грн. по ТКВКБМС 6310 «Реалізація заходів щодо інвестиційного розвитку території» КЕКВ 3122 «Капітальне будівництво (придбання) інших об`єкті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Будівництво мережі водопроводу в кварталі індивідуальної забудови (вул.О.Маковея, О.Самчука, О.Басараб, Н.Кобринської, О.Кобилянської, К.Левицького) м.Городок Львівської обл.» – 11000,00 грн. по ТКВКБМС 6310 «Реалізація заходів щодо інвестиційного розвитку території» КЕКВ 3122 «Капітальне будівництво (придбання) інших об`єкті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Газифікація мікрорайону індивідуальної забудови вул. Будзановського, Тарнавського, Шухевича, Огієнка, Стасюка, Озаркевича в м. Городок» – 10000,00 грн. по ТКВКБМС 6310 «Реалізація заходів щодо інвестиційного розвитку території» КЕКВ 3122 «Капітальне будівництво (придбання) інших об`єкті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Реконструкція водогону Будзень ІІ – Поріччя» – 10000,00 грн. по ТКВКБМС 6310 «Реалізація заходів щодо інвестиційного розвитку території» КЕКВ 3142 «Реконструкція та реставрація інших об`єкті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Реконструкція вуличного освітлення на вул. Огієнка, Стасюка, Озаркевича в м.Городок Львівської області» – 82855,00 грн. по ТКВКБМС 6310 «Реалізація заходів щодо інвестиційного розвитку території» КЕКВ 3142 «Реконструкція та реставрація інших об`єкті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Реконструкція вуличного освітлення вул.Валова, Нижні Пасіки, Гоголя, Мартовича, Яворницького в м.Городок Львівської області» – 82873,00 грн. по ТКВКБМС 6310 «Реалізація заходів щодо інвестиційного розвитку території» КЕКВ 3142 «Реконструкція та реставрація інших об`єктів»;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421 «Збереження, розвиток, реконструкція та реставрація пам`яток історії та культури» КЕКВ 3143 «Реставрація пам`яток культури, історії та архітектури» - 10000,00 грн. на «Ремонтно-реставраційні роботи на території міського парку - пам' ятки садово-паркового мистецтва ХУІІ ст. та на території пам’ятки археології-городища давньоруського ХІ-ХІІІ ст в м.Городок Львівської обл.»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і зміни є невід’ємною частиною рішення сесії “Про міський бюджет м.Городка на 2017 рік” від 21.12.2016 р. № 617.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Дане рішення затвердити на черговому засіданні сесії мі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Просити постійно діючу комісію з питань економічної політики, бюджету та комунального майна, та підприємництва (гол.Я.Борис) дане рішення взяти під контроль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Р.Куща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5:03:00Z</dcterms:created>
  <dc:creator>x</dc:creator>
  <dc:description/>
  <cp:keywords/>
  <dc:language>en-US</dc:language>
  <cp:lastModifiedBy>x</cp:lastModifiedBy>
  <cp:lastPrinted>2017-03-27T11:37:00Z</cp:lastPrinted>
  <dcterms:modified xsi:type="dcterms:W3CDTF">2017-04-10T13:00:00Z</dcterms:modified>
  <cp:revision>12</cp:revision>
  <dc:subject/>
  <dc:title>                  </dc:title>
</cp:coreProperties>
</file>