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3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 м.Городок, (в межах населеного пункту), вул.Чорновола В., земельна ділянка 8к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08:0132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площа:  0,2794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цільове призначення – для будівництва та обслуговування будівель торгівл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- </w:t>
      </w:r>
      <w:r>
        <w:rPr/>
        <w:t>для будівництва та обслуговування ринку сільськогосподарської продукції із торговими павільйонами, адміністративним блоком, лабораторією</w:t>
      </w:r>
      <w:r>
        <w:rPr>
          <w:lang w:val="uk-UA"/>
        </w:rPr>
        <w:t>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817152грн.00коп. (Вісімсот сімнадцять тисячі сто п’ятдесят дві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а зона навколо (вздовж) обє’єкта енергетичної системи, площа земельної ділянки (її частина), на яку поширюється дія обмеження 0,0290га., 0,0088га.</w:t>
      </w:r>
    </w:p>
    <w:p>
      <w:pPr>
        <w:pStyle w:val="22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 32821грн.86коп.(Тридцять дві тисячі вісімсот двадцять одна грн.86коп.);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На виконання Рішення №1643 Городоцької міської ради Львівської області від 23 жовтня 2018р.: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відшкодування витрат на підготовку лоту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.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Відповідно до ст.207 Земельного кодексу України: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ідшкодувати Організатору  земельних торгів втрати сільськогосподарського виробництва у сумі  12107грн.00коп. (Дванадцять тисяч сто сім грн.00коп.), у терміни та на рахунки, визначені чин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платити </w:t>
      </w:r>
      <w:r>
        <w:rPr/>
        <w:t>з</w:t>
      </w:r>
      <w:r>
        <w:rPr>
          <w:lang w:val="uk-UA"/>
        </w:rPr>
        <w:t xml:space="preserve">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реєстраційний внесок – 920,50грн. на рахунок ПП “Фірма “СОМГІЗ” п/р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40857грн.60коп.(Сорок тисяч вісімсот п’ятдесят сім грн.60коп.) на рахунок ПП “Фірма “СОМГІЗ” п/р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/>
      </w:pPr>
      <w:r>
        <w:rPr/>
        <w:t xml:space="preserve">2. </w:t>
      </w:r>
      <w:r>
        <w:rPr>
          <w:lang w:val="uk-UA"/>
        </w:rPr>
        <w:t>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емельні торги у формі аукціону призначено на 12 грудня 2018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танній день прийому заяв – 06 грудня 2018р. до 16 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1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8-00 год. до 10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920,5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40857,6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6.12.18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13:00Z</dcterms:created>
  <dc:creator>Admin</dc:creator>
  <dc:description/>
  <cp:keywords/>
  <dc:language>en-US</dc:language>
  <cp:lastModifiedBy>1</cp:lastModifiedBy>
  <cp:lastPrinted>2018-01-29T18:32:00Z</cp:lastPrinted>
  <dcterms:modified xsi:type="dcterms:W3CDTF">2018-11-13T09:13:00Z</dcterms:modified>
  <cp:revision>2</cp:revision>
  <dc:subject/>
  <dc:title/>
</cp:coreProperties>
</file>