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4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3:0066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2919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атегорія земель – землі житлової та громадської забудов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цільове призначення – для </w:t>
      </w:r>
      <w:r>
        <w:rPr/>
        <w:t>будівництва та обслуговування будівель торгівлі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– для </w:t>
      </w:r>
      <w:r>
        <w:rPr/>
        <w:t>будівництва та обслуговування</w:t>
      </w:r>
      <w:r>
        <w:rPr>
          <w:lang w:val="uk-UA"/>
        </w:rPr>
        <w:t xml:space="preserve"> торгово-виставкового центру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817145грн.00коп. (Вiсiмсот сiмнадцять тисяч сто сорок п`ять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’єкта енергетичної системи на частині земельної ділянки площею 0,0966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41062грн.48коп. (Сорок одна тисяча шiстдесят двi грн.48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28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6967грн.00коп. (Шiсть тисяч дев`ятсот шiстдесят сiм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40857грн.25коп. (Сорок тисяч вiсiмсот п`ятдесят сiм грн.25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: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40857,25г</w:t>
      </w:r>
      <w:r>
        <w:rPr>
          <w:b/>
          <w:color w:val="000000"/>
          <w:sz w:val="28"/>
          <w:szCs w:val="28"/>
        </w:rPr>
        <w:t>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7:56:00Z</dcterms:modified>
  <cp:revision>68</cp:revision>
  <dc:subject/>
  <dc:title/>
</cp:coreProperties>
</file>