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6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3:0065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7846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атегорія земель – землі житлової та громадської забудов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цільове призначення – для будівництва та обслуговування об’єктів туристичної інфраструктури та закладів громадського харчуванн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ид використання – для будівництва та обслуговування готельно-ресторанного комплексу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2140624грн.00коп. (Два мільйони сто сорок тисяч шiстсот двадцять чотири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'єкта енергетичної системи на частині земельної ділянки площею 0,0539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49714грн.66коп. (Сорок дев'ять тисяч сiмсот чотирнадцять грн.66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385 Городоцької міської ради Львівської області від 12 верес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33358грн.00коп. (Тридцять три тисячi триста п'ятдесят вiсiм грн.00коп.) у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107031грн.20коп. (Сто сiм тисяч тридцять одна грн.20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: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107031,2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8:00:00Z</dcterms:modified>
  <cp:revision>63</cp:revision>
  <dc:subject/>
  <dc:title/>
</cp:coreProperties>
</file>