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» _грудня_ 2017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меншення площі орендованого ма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ї власності – нежитл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іщення, розташованого в м. Город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ул.  Я. Мудрого, 2 та уточнення адрес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. 31 ч. 1 ст. 26, ч. 4 ст. 60 Закону України «Про місцеве самоврядування в Україні», п. 4 ч. 4 ст. 9 Закону України «Про оренду державного та комунального майна», розглянувши звернення КЗГРР «Городоцька центральна районна лікарня» від 27.11.2017 р. №1185, сесія міської ради,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Зменшити орендовану площу Городоцькій центральній районній  лікарні на 39 кв. 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м. Городку на вул.  Я. Мудрого, 2 та внести уточнення до адреси по вул.Коцюбинського, 2 «а» замінити на Коцюбинського, 8 «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Міському голові укласти додаткову угоду з КЗГРР «Городоцька центральна районна лікарня» із врахуванням  пункту 1 даного рішення за адресою: м.Городок, вул. Я. Мудрого, 2, площею 289,3  кв.м та вул.Коцюбинського, 8 «а» площею 28,5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на постійну депутатську комісію у справах економічної політики, бюджету комунального майна інвестицій, підприємництва та промисловості  (голова Я. Борис)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620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37:00Z</dcterms:created>
  <dc:creator>x</dc:creator>
  <dc:description/>
  <cp:keywords/>
  <dc:language>en-US</dc:language>
  <cp:lastModifiedBy>x</cp:lastModifiedBy>
  <cp:lastPrinted>2017-11-28T11:47:00Z</cp:lastPrinted>
  <dcterms:modified xsi:type="dcterms:W3CDTF">2017-11-28T09:48:00Z</dcterms:modified>
  <cp:revision>2</cp:revision>
  <dc:subject/>
  <dc:title> </dc:title>
</cp:coreProperties>
</file>