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грудня_ 2017 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лік об’єктів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асності, які пропонуються 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даж в 2018 роц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метою наповнення дохідної частини спеціального фонду міського бюджету, виконання програми соціально-економічного розвитку міста на 2018 рік,  керуючись ст. 26 та п.5 ст. 60 Закону України „Про місцеве самоврядування в Україні” та Бюджетний Кодексом України,  сесія міської ради ---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Затвердити наступний перелік об’єктів, які пропонуються на продаж у 2018 році:        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ежитлове приміщення площею 5033,3 м² по вул.Чорновола, 18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виконкому підготувати необхідну документацію для розгляду питання продажу приміщень згадані в п.1 на наступних сесіях та надрукувати даний перелік у міській газеті «Голос ратуш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(С.Попко) т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Міський голова                                                  Р.Кущ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8:00Z</dcterms:created>
  <dc:creator>x</dc:creator>
  <dc:description/>
  <cp:keywords/>
  <dc:language>en-US</dc:language>
  <cp:lastModifiedBy>x</cp:lastModifiedBy>
  <cp:lastPrinted>2017-11-28T11:34:00Z</cp:lastPrinted>
  <dcterms:modified xsi:type="dcterms:W3CDTF">2017-11-28T09:34:00Z</dcterms:modified>
  <cp:revision>2</cp:revision>
  <dc:subject/>
  <dc:title> </dc:title>
</cp:coreProperties>
</file>