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СЕСІЯ  СЬОМОГО </w:t>
      </w:r>
      <w:r>
        <w:rPr>
          <w:b/>
          <w:sz w:val="28"/>
          <w:szCs w:val="28"/>
        </w:rPr>
        <w:t>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uk-UA"/>
        </w:rPr>
        <w:t xml:space="preserve"> 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3» лютого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внесення змін до деяких рішень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сії Городоцької міської ради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оптимізації та вдосконалення роботи виконавчих органів ради, структурування функціональних напрямків діяльності, забезпечення ефективної роботи, відповідно до п.5 ч.1 ст.26 Закону України „Про місцеве самоврядування в Україні”, Городо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Л А: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в рішення Городоцької міської ради від 07.12.2010 р. № 22 «Про затвердження штатного розпису та структури апарату міської ради та її  виконавчого комітету з січня 2011 року» із змінами,а саме: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 xml:space="preserve">1.1. Внести зміни у Відділ державної реєстрації та надання адміністративних послуг та перейменувати  1 штатну одиницю з «Спеціаліст І категорії з обслуговування населення» на «Спеціаліст І категорії - державний реєстратор речових прав на нерухоме майно»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вести 1 штатну одиницю спеціаліста 1 категорії в Відділ обліку та звітності з 1 березня 2018 р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1.3. Внести зміни в структуру відділу обліку та звітності затвердивши 4 штатних одиниць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1.5 Затвердити загальну чисельність апарату ради та її виконавчих органів в кількості  38 штатних одиниц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 Внести зміни в додаток  до рішення Городоцької  міської ради від 07.12.2010 р. №22 «Про затвердження штатного розпису та структури апарату міської ради та її виконавчого комітету з січня 2011 року» з 1 березня 2018 ро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 Внести зміни в рішення Городоцької міської ради від 09.11.2017 р. № 1119 «Про упорядкування умов оплати праці посадових осіб та службовців апарату управління, виконавчого комітету та відділу державної  архітектурно-будівельної інспекції Городоцької міської ради, затвердивши умови оплати праці для даних штатних одиниць у розмірах та на умовах відповідної категорії спеціалістів посадових осіб апарату управління та виконавчого комітету Городоцької міської рад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не рішення вступає в дію з 1 березня 2018 р..</w:t>
      </w:r>
    </w:p>
    <w:p>
      <w:pPr>
        <w:pStyle w:val="TextBody"/>
        <w:ind w:firstLine="9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900"/>
        <w:rPr>
          <w:szCs w:val="28"/>
          <w:lang w:val="ru-RU"/>
        </w:rPr>
      </w:pPr>
      <w:r>
        <w:rPr>
          <w:szCs w:val="28"/>
        </w:rPr>
        <w:t>4. Контроль  за виконанням даного рішення залишаю за собою та голову комісі</w:t>
      </w:r>
      <w:r>
        <w:rPr>
          <w:szCs w:val="28"/>
          <w:lang w:val="ru-RU"/>
        </w:rPr>
        <w:t>ї</w:t>
      </w:r>
      <w:r>
        <w:rPr>
          <w:szCs w:val="28"/>
        </w:rPr>
        <w:t xml:space="preserve"> у справах економічної  політики, бюджету, комунального майна, інвестицій, підприємництва та промисловості (гол.Я.Борис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Р.Куща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7:52:00Z</dcterms:created>
  <dc:creator>x</dc:creator>
  <dc:description/>
  <cp:keywords/>
  <dc:language>en-US</dc:language>
  <cp:lastModifiedBy>x</cp:lastModifiedBy>
  <dcterms:modified xsi:type="dcterms:W3CDTF">2018-02-05T10:40:00Z</dcterms:modified>
  <cp:revision>3</cp:revision>
  <dc:subject/>
  <dc:title> </dc:title>
</cp:coreProperties>
</file>