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 затвердження уточнених планових показників міського бюджету м.Городка за 2017 рік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 затвердження звіту щодо виконання  міського бюджету м.Городка за 2017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го комітету Городоцької міської ради Львівської області на 2018-2020 ро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 пожежної та техногенної безпеки міста Городка на 2018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 затвердження Програми фінансування освітньої галузі, дошкільних навчальних закладів, закладів та охорони здоров’я на території м.Городка на 2018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 внесення змін до штатного розпису Комунальної установи «Центр «Спорт для всіх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8"/>
          <w:szCs w:val="28"/>
        </w:rPr>
        <w:t>Про внесення змін в рішення сесії № 1120 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р.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деяких рішень сесії Городоцької міської ради Львівської області»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міського бюджету м.Городка на 2018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спрямування вільних залишків, які утворились станом на 1.01.2018 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роботу міськвиконкому та виконання Програми соціально-економічного і культурного розвитку м.Городка за 2017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соціально-економічного і культурного розвитку м.Городка на 2018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авил торгівлі на ринках м. Город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рограми фінансової підтримки комунальних підприємств м. Городка на 2018р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заходів Програми матеріальної підтримки релігійних громад м. Городка на утримання належних їм майнових комплексів, будівель, споруд, інженерних мереж та інших елементів благоустрою на 2017-2018рр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Городоцької міської ради на 2018р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роботу комунального підприємства «Міське комунальне господарство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ind w:right="-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31:00Z</dcterms:created>
  <dc:creator>x</dc:creator>
  <dc:description/>
  <cp:keywords/>
  <dc:language>en-US</dc:language>
  <cp:lastModifiedBy>Юрій Голубов</cp:lastModifiedBy>
  <cp:lastPrinted>2017-12-14T09:37:00Z</cp:lastPrinted>
  <dcterms:modified xsi:type="dcterms:W3CDTF">2018-02-05T14:42:00Z</dcterms:modified>
  <cp:revision>3</cp:revision>
  <dc:subject/>
  <dc:title> </dc:title>
</cp:coreProperties>
</file>