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» _лютого__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Заслухавши та обговоривши звіт про виконання міського бюджету за  2017 рік, доведений заступником міського голови Попко С.Р. встановлено, що дохідна частина міського бюджету без трансфертів за звітний період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по загальному фонду становить 28273075,44 грн. при плані 26881513,00 грн. або 105,2 % в т.ч. власні надходження 28273075,44 грн. при плані 26881513,00 грн. або 105,2 %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по спеціальному фонду 4609312,48 грн. при плані 5191407,00 грн. або 88,8 % в тому числі власні надходження 4609312,48 грн. при плані 5191407,00 грн. або 88,8%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2017 рік склали 34889361,52 грн., у тому числі доходи загального фонду – 29705224,04 грн. та спеціального фонду – 5184137,48 грн. 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Відповідно до Закону України «Про Державний бюджет України на 2017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 політики, бюджету, комунального майна, інвестицій, підприємництва та промисловості, виходячи із  вищевказаного, міська рада -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2017 рік склали 34889361,52 грн., у тому числі доходи загального фонду – 29705224,04 грн. та спеціального фонду – 5184137,48 грн.,  по видатках в сумі 34446210,83 грн. в  тому числі по видатках загального фонду –  18617475,85 грн. та спеціального фонду – 15828734,98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Р.Кущ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13:00Z</dcterms:created>
  <dc:creator>x</dc:creator>
  <dc:description/>
  <cp:keywords/>
  <dc:language>en-US</dc:language>
  <cp:lastModifiedBy>x</cp:lastModifiedBy>
  <cp:lastPrinted>2018-02-01T18:23:00Z</cp:lastPrinted>
  <dcterms:modified xsi:type="dcterms:W3CDTF">2018-02-01T16:24:00Z</dcterms:modified>
  <cp:revision>2</cp:revision>
  <dc:subject/>
  <dc:title> </dc:title>
</cp:coreProperties>
</file>