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» лютого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уточнених план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ів міського бюджету м.Гор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Бюджетного кодексу України, Закону України «Про Державний бюджет України на 2017 рік, керуючись п.23 ст.26 Закону України "Про місцеве самоврядування в Україні"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уточнені планові показники міського бюджету м.Городка за 2017 рік по доходах в сумі 34228613,00 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28342868,00 грн., доходи спеціального фонду міського бюджету 5885745.00 грн., у тому числі бюджету розвитку  5880745,00 грн. згідно з додатком № 1 цього рішення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уточнені планові показники міського бюджету м.Городка по видатках за 2017 рік в сумі 42487929,84 грн., в тому числі </w:t>
      </w:r>
      <w:r>
        <w:rPr>
          <w:bCs/>
          <w:sz w:val="28"/>
          <w:szCs w:val="28"/>
          <w:lang w:val="uk-UA"/>
        </w:rPr>
        <w:t>видатках загального фонду міського бюджету</w:t>
      </w:r>
      <w:r>
        <w:rPr>
          <w:sz w:val="28"/>
          <w:szCs w:val="28"/>
          <w:lang w:val="uk-UA"/>
        </w:rPr>
        <w:t xml:space="preserve"> 21146319,00 грн., видатках спеціального фонду міського бюджету 21341610,84 грн., у тому числі бюджету розвитку  21165410,80 грн. згідно з додатком № 3 цього ріш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Затвердити уточнені показники міжбюджетних трансфертів між міським бюджетом та іншими бюджетами за 2017 рік згідно з додатком № 4 цього ріш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твердити уточнений план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 профіциту міського бюджету у сумі 13690193,00 грн., в тому числі загального фонду міського бюджету 13690193,00 грн. згідно з додатком № 2 до цього рішення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 дефіциту спеціального фонду міського бюджету у сумі 13690193,00 грн. згідно з додатком № 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900"/>
        <w:jc w:val="both"/>
        <w:rPr/>
      </w:pPr>
      <w:r>
        <w:rPr>
          <w:bCs/>
          <w:sz w:val="28"/>
          <w:szCs w:val="28"/>
          <w:lang w:val="uk-UA"/>
        </w:rPr>
        <w:t>5. Затвердити уточнені планові показники спеціального фонду (бюджету розвитку) згідно з додатком № 6 до цього рішення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900"/>
        <w:jc w:val="both"/>
        <w:rPr/>
      </w:pPr>
      <w:r>
        <w:rPr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планові показники в складі видатків міського бюджету </w:t>
      </w:r>
      <w:r>
        <w:rPr>
          <w:bCs/>
          <w:sz w:val="28"/>
          <w:szCs w:val="28"/>
          <w:lang w:val="uk-UA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/>
        </w:rPr>
        <w:t xml:space="preserve">у сумі  34788512,84 грн. </w:t>
      </w:r>
      <w:r>
        <w:rPr>
          <w:bCs/>
          <w:sz w:val="28"/>
          <w:szCs w:val="28"/>
          <w:lang w:val="uk-UA"/>
        </w:rPr>
        <w:t xml:space="preserve">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7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ind w:firstLine="198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7. Затвердити уточнені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№ 5 цього рішення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. Затвердити уточнені показники джерел фінансування згідно з додатком № 7 цього ріш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0. Додатки № 1-7 до цього рішення є його невід’ємною частин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Контроль за виконанням цього рішення залишаю за собою та на комісію з питань економічної політики бюджету, кому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47:00Z</dcterms:created>
  <dc:creator>x</dc:creator>
  <dc:description/>
  <cp:keywords/>
  <dc:language>en-US</dc:language>
  <cp:lastModifiedBy>x</cp:lastModifiedBy>
  <dcterms:modified xsi:type="dcterms:W3CDTF">2018-02-02T14:16:00Z</dcterms:modified>
  <cp:revision>4</cp:revision>
  <dc:subject/>
  <dc:title> </dc:title>
</cp:coreProperties>
</file>