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23_» лютого 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„Про місцеве самоврядування в Україні”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р.», а сам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 згідно з додатком №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color w:val="222222"/>
          <w:sz w:val="28"/>
          <w:szCs w:val="28"/>
          <w:lang w:eastAsia="ru-RU"/>
        </w:rPr>
        <w:t xml:space="preserve"> Городка на 201</w:t>
      </w:r>
      <w:r>
        <w:rPr>
          <w:color w:val="222222"/>
          <w:sz w:val="28"/>
          <w:szCs w:val="28"/>
          <w:lang w:val="ru-RU" w:eastAsia="ru-RU"/>
        </w:rPr>
        <w:t>8</w:t>
      </w:r>
      <w:r>
        <w:rPr>
          <w:color w:val="222222"/>
          <w:sz w:val="28"/>
          <w:szCs w:val="28"/>
          <w:lang w:eastAsia="ru-RU"/>
        </w:rPr>
        <w:t>рік згідно з додатком №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color w:val="222222"/>
          <w:sz w:val="28"/>
          <w:szCs w:val="28"/>
          <w:lang w:eastAsia="ru-RU"/>
        </w:rPr>
        <w:t>Програма інвестиційного розвитку м. Городка на 2018рік згідно з додатком №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Програма охорони навколишнього природного середовища в м.Городок на 2018-2020 роки збільшити фінансування в сумі 9708,42 (Ліквідація несанкціонованих сміттєзвалищ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грама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збільшити фінансування в сумі 18400,00 грн. (Улаштування сцени для проведення </w:t>
      </w:r>
      <w:r>
        <w:rPr>
          <w:color w:val="000000"/>
          <w:sz w:val="28"/>
          <w:szCs w:val="28"/>
          <w:lang w:eastAsia="ru-RU"/>
        </w:rPr>
        <w:t>заходів з відзначення державних, національних, професійних, релігійних свят та мистецьких заходів у м. Городку на 2018 р).</w:t>
      </w:r>
    </w:p>
    <w:p>
      <w:pPr>
        <w:pStyle w:val="Normal"/>
        <w:ind w:firstLine="9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ід «___» лютого 2018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/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ня заборгованості виконавчого збору в розмірі  10% суми стягнення перед  ДК «Газ Україна» НАК «Нафтогаз України» з  КП «Міське комунальне господарство» як правонаступника КП « Управління будинками №2» по наказах Господарського суду всього 369395,70грн. в т.ч.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№ </w:t>
            </w:r>
            <w:r>
              <w:rPr/>
              <w:t>5015/5766 від 14.11.2011р. на суму 130954,57грн.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№ </w:t>
            </w:r>
            <w:r>
              <w:rPr/>
              <w:t xml:space="preserve">914/2413/13 від 22.08.2013р. на суму 238441,13 грн.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е підприємство «Міське комунальне господарств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694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23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ування на зарплату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очний ремонт бігових доріжок на стадіоні на вул. Підгай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обладнання (газонокосарки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і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а підтримка  для придбання спортивного інвентарю і обладнан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«Спортивно-оздоровчий волейбольний клуб «Галичин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13235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9"/>
        <w:gridCol w:w="108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.      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Розмітка доріг , встановлення дорожніх знаків та лежачих поліцейськ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21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оточний ремонт міської дороги по вул. Підгір′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Сагайдач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вул.Підгір′я – вул. Хотк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Стасю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 міської дороги по вул. Чорнов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С.Банд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Соня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Підгіря-Гал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Хоткек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Чайкі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по вул. Я.Мудрого-Будзан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</w:rPr>
              <w:t>Поточний ремонт проїзду від  вул. Джерельна (буд. 64-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/>
            </w:pPr>
            <w:r>
              <w:rPr>
                <w:sz w:val="26"/>
                <w:szCs w:val="26"/>
              </w:rPr>
              <w:t>+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проїзду від вул. Джерельна (навпроти пекар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 від вул. 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</w:rPr>
              <w:t>Поточний ремонт міської дороги по вул. Калниш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9</w:t>
            </w:r>
            <w:bookmarkStart w:id="0" w:name="_GoBack"/>
            <w:bookmarkEnd w:id="0"/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Маковея-Черемш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Горі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Симон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0.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Запорізької Сі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10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Благоустрій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-249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ru-RU" w:eastAsia="ru-RU"/>
              </w:rPr>
              <w:t>Відеокамери по вул.Перемишльськ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ru-RU" w:eastAsia="ru-RU"/>
              </w:rPr>
              <w:t>Озеленення площі біля пам"ятника Богдану Хмельницькому в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анітарна очистка майданчиків для збору ТПВ по вулицях м.Горо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тримання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-249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нування території під захоронення та засівання трав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169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Секретар ради                                                                   Ю. Ві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20 га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озробка детального плану території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облаштування дитячого та спортивного майданчиків в мікрорайоні "Довжанка" (за межами населеного пунк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14,0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екретар ради                                      Ю.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міни до «Програма інвестиційного розвитку міс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Городка на 2018 рі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готовлення ПКД "Капітальний ремонт даху житлового будинку на вул. Авіаційна № 23 в м. Городку Львівської області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напірного колектора каналізації від КНС на вул. Комарнівська  до очисних споруд в  м. Городок Львівської обл( в т. 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ділянок напірного колектора каналізації від КНС на вул. Коновальця дор. Верещиця та від вул. Стуса до вул. Комарнівська  в м. Городок Львівської обл. ( в т. 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иготовлення ПКД на «Будівництво газопроводу кварталу індивідуальної забудови на вул. К.Левицького, О.Кобилянської, Н. Кобринської, О.Басараб, О.Самчука, О.Маковея в м. Городок Львівської області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готовлення ПКД «Каналізування житлових мікрорайонів м.Городок, Львівської області на вул.Біла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Каналізування житлових мікрорайонів м. Городок,  Львівcької обл. V етап, вул.Підгір’я, Дорошенка, Сагайдачного, Шашкевича, Хоткевича, Шевченка, Окружна, Галицька, Коноваль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,5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готовлення ПКД «Будівництво міської дороги на вул. Біласа в м. Городок Львівської област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еконструкція вуличного освітлення вул.Довбуша, Вергуна, Артищівська в м.Городок Львівської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 на ділянці від вул. Перемишльська до вул. Заводська, 14 в м. Городок Львівської області (в т.ч. виг.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9,7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конструкція вуличного освітлення вул.М.Лисенка, Р.Шухевича, В.Будзановського, М.Тарнавського в м. Городок Львівської області (в т.ч. виготовлення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вул.Г.Кірпи, І.Вишенського в м. Городок Львівської області (в т.ч. виг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апітальний ремонт  міської дороги на вул. Валова м. Городок Львівської обла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по вул. Яворницького  та майдану Гайдамаків в м. Городок Львівської області</w:t>
            </w:r>
          </w:p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74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Коцюбинського в   м. Городок Львівської області (кориг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8,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Я. Мудрого в   м. Городок Львівської області (кориг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Січових Стрільців м. Городок Львівської обла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20 га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озробка детального плану території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облаштування дитячого та спортивного майданчиків в мікрорайоні "Довжанка" (за межами населеного пунк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05,8202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Секретар ради                                                                 Ю.Вітков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3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22:00Z</dcterms:created>
  <dc:creator>x</dc:creator>
  <dc:description/>
  <cp:keywords/>
  <dc:language>en-US</dc:language>
  <cp:lastModifiedBy>x</cp:lastModifiedBy>
  <cp:lastPrinted>2018-02-02T16:50:00Z</cp:lastPrinted>
  <dcterms:modified xsi:type="dcterms:W3CDTF">2018-02-05T09:13:00Z</dcterms:modified>
  <cp:revision>4</cp:revision>
  <dc:subject/>
  <dc:title> </dc:title>
</cp:coreProperties>
</file>