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Х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» лютого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 внесення змін до штатного розпи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ї установи «Центр «Спор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ля всіх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Розглянувши звернення КУ «Центр «Спорт для всіх» від 22.01.2017 р. № 10, щодо збільшення ставки керівника гуртка зі стрільби, к</w:t>
      </w:r>
      <w:r>
        <w:rPr>
          <w:sz w:val="28"/>
          <w:szCs w:val="28"/>
        </w:rPr>
        <w:t>еруючись Конституцією України, відповідно до Закону України «Про місцеве самоврядування в Україні», наказу молоді та спорту України від 31.01.2014 р. № 323 «Про затвердження Положення про центри фізичного здоров”я населення «Спорт для всіх», постанови Кабінету Міністрів України від 30 серпня 2002 р. N 1298  «Про  оплату  праці працівників   на   основі   Єдиної   тарифної   сітки  розрядів  і коефіцієнтів з  оплати  праці  працівників  установ,  закладів  та  організацій  окремих  галузей  бюджетної  сфери» зі змінами, наказами Міністерства України у справах сім”ї, молоді та спорту від 21.03.2006 р. № 894 «Про впорядкування умов оплати праці працівників центрів фізичного здоров'я населення "Спорт для всіх"» та № 323 від 31.01.2014 р. «Про затвердження Положення про центри фізичного здоров'я населення "Спорт для всіх"» за погодженням комісії у справах освіти, культури, охорони здоров"я, соціальної політики, молоді та спорту, міська рад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А 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/>
      </w:pPr>
      <w:r>
        <w:rPr>
          <w:sz w:val="28"/>
          <w:szCs w:val="28"/>
        </w:rPr>
        <w:t>1.Внести зміни в штатний розпис Комунальної установи «Центр «Спорт для всіх»</w:t>
      </w:r>
      <w:r>
        <w:rPr>
          <w:sz w:val="28"/>
          <w:szCs w:val="28"/>
          <w:lang w:val="uk-UA"/>
        </w:rPr>
        <w:t xml:space="preserve"> з 1 березня 2018 року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більшивши на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шт. одиниці - </w:t>
      </w:r>
      <w:r>
        <w:rPr>
          <w:sz w:val="28"/>
          <w:szCs w:val="28"/>
        </w:rPr>
        <w:t>керівник гуртка з</w:t>
      </w:r>
      <w:r>
        <w:rPr>
          <w:sz w:val="28"/>
          <w:szCs w:val="28"/>
          <w:lang w:val="uk-UA"/>
        </w:rPr>
        <w:t>і стрільби з  лу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Затвердити штат Комунальної установи «Центр «Спорт для всіх» з 1 </w:t>
      </w:r>
      <w:r>
        <w:rPr>
          <w:sz w:val="28"/>
          <w:szCs w:val="28"/>
          <w:lang w:val="uk-UA"/>
        </w:rPr>
        <w:t>берез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 в кількості 1</w:t>
      </w:r>
      <w:r>
        <w:rPr>
          <w:sz w:val="28"/>
          <w:szCs w:val="28"/>
          <w:lang w:val="uk-UA"/>
        </w:rPr>
        <w:t>3,5</w:t>
      </w:r>
      <w:r>
        <w:rPr>
          <w:sz w:val="28"/>
          <w:szCs w:val="28"/>
        </w:rPr>
        <w:t xml:space="preserve"> штатних одиниц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Директору Комунальної установи «Центр «Спорт для всіх» привести у відповідність штатний розпис та подати міському голові на затвердження.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4. Контроль за виконанням рішення покласти на комісію у справах освіти, культури, охорони здоров"я, соціальної політики, молоді та спорту (гол.С.Лопатнюк)</w:t>
      </w:r>
      <w:r>
        <w:rPr>
          <w:szCs w:val="28"/>
          <w:lang w:val="ru-RU"/>
        </w:rPr>
        <w:t xml:space="preserve"> </w:t>
      </w:r>
      <w:r>
        <w:rPr>
          <w:szCs w:val="28"/>
        </w:rPr>
        <w:t>та заступника міського голови (С.Попко)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Р.Кущ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30:00Z</dcterms:created>
  <dc:creator>x</dc:creator>
  <dc:description/>
  <cp:keywords/>
  <dc:language>en-US</dc:language>
  <cp:lastModifiedBy>x</cp:lastModifiedBy>
  <cp:lastPrinted>2018-02-01T18:35:00Z</cp:lastPrinted>
  <dcterms:modified xsi:type="dcterms:W3CDTF">2018-02-01T16:35:00Z</dcterms:modified>
  <cp:revision>2</cp:revision>
  <dc:subject/>
  <dc:title> </dc:title>
</cp:coreProperties>
</file>