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959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в перелік об'єктів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/>
      </w:pPr>
      <w:r>
        <w:rPr>
          <w:b/>
          <w:sz w:val="28"/>
          <w:szCs w:val="28"/>
          <w:lang w:val="uk-UA"/>
        </w:rPr>
        <w:t xml:space="preserve">комунальної власності, які підлягають продажу на конкурентних засадах шляхом проведення електронного аукціону 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ст.19, ст.43, ст.60 Закону України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, Городоцька міська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ючити в перелік об'єктів комунальної власності, які підлягають продажу на конкурентних засадах шляхом проведення електронного аукціону, а саме: 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ежитлова будівля, котельня площею 546,5 м.кв. за адресою Львівська область, Городоцький район, м.Городок, вул.Чорновола В., будинок 10а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 незавершеного будівництва площею 5033,3 м.кв. за адресою Львівська область, Городоцький район, м.Городок, вул.Чорновола В., будинок 18 (відсоток готовності об’єкта становить 55%)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ежитлове приміщення, складське приміщення площею 205,7 м.кв. за адресою Львівська область, Городоцький район, м.Городок, вул.Авіаційна, будинок 123;</w:t>
      </w:r>
    </w:p>
    <w:p>
      <w:pPr>
        <w:pStyle w:val="Normal"/>
        <w:numPr>
          <w:ilvl w:val="1"/>
          <w:numId w:val="1"/>
        </w:numPr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Нежитлове приміщення, складське приміщення площею 218,7 м.кв. за адресою Львівська область, Городоцький район, м.Городок, вул.Авіаційна, будинок 124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му комітету забезпечи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прилюднення переліків об'єктів комунальної власності, які включені до переліків об'єктів, що підлягають продажу на конкурентних засадах шляхом проведення електронного аукціону, згідно з вимогами  Закону України  «Про місцеве самоврядування в Україні», Закону України «Про приватизацію державного і комунального майна» підприємств (малу приватизацію)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чинити всі необхідні дії пов'язані з продажем об'єкту комунальної власності шляхом проведення електронного аукціону у порядку, визначеному чинним законодавством України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изнати такими, що втратили чинність рішення </w:t>
      </w:r>
      <w:r>
        <w:rPr>
          <w:sz w:val="28"/>
          <w:szCs w:val="28"/>
          <w:lang w:val="en-US"/>
        </w:rPr>
        <w:t xml:space="preserve">XXVIII </w:t>
      </w:r>
      <w:r>
        <w:rPr>
          <w:sz w:val="28"/>
          <w:szCs w:val="28"/>
          <w:lang w:val="uk-UA"/>
        </w:rPr>
        <w:t>сесії міської ради сьомого скликання з дня прийняття даного рішення: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795 від 28.02.2019 р. «Про нежитлову будівлю по вул.Чорновола В., будинок 10а, яке пропонується на продаж в 2019 році»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796 від 28.02.2019 р. «Про об’єкт незавершеного будівництва по вул.Чорновола В., будинок 18, яке пропонується на продаж в 2019 році»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797 від 28.02.2019 р. «Про нежитлове приміщення по вул.Авіаційна, будинок 123, яке пропонується на продаж в 2019 році»;</w:t>
      </w:r>
    </w:p>
    <w:p>
      <w:pPr>
        <w:pStyle w:val="Normal"/>
        <w:numPr>
          <w:ilvl w:val="1"/>
          <w:numId w:val="1"/>
        </w:numPr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798 від 28.02.2019 р. «Про нежитлове приміщення по вул.Авіаційна, будинок 124, яке пропонується на продаж в 2019 році»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                             Р.Кущак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4:00Z</dcterms:created>
  <dc:creator>Test</dc:creator>
  <dc:description/>
  <cp:keywords/>
  <dc:language>en-US</dc:language>
  <cp:lastModifiedBy>Юрій Голубов</cp:lastModifiedBy>
  <cp:lastPrinted>2019-04-08T16:47:00Z</cp:lastPrinted>
  <dcterms:modified xsi:type="dcterms:W3CDTF">2019-04-08T15:04:00Z</dcterms:modified>
  <cp:revision>2</cp:revision>
  <dc:subject/>
  <dc:title>  У 2006 році валовий сукупний продукт, вироблений у основних сферах матеріального виробництва, становив 156 млн</dc:title>
</cp:coreProperties>
</file>