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І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ListParagraph"/>
        <w:ind w:left="360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міської ради від 05.12.2018р. № 1701 «</w:t>
      </w:r>
      <w:r>
        <w:rPr>
          <w:bCs/>
          <w:sz w:val="28"/>
          <w:szCs w:val="28"/>
          <w:lang w:val="uk-UA" w:eastAsia="uk-UA"/>
        </w:rPr>
        <w:t xml:space="preserve">Про затвердження кошторису видатків на утримання Городоцької міської ради та її виконавчого апарату на 2019р.» 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ро внесення змін до галузевих програм м. Городка на 2019р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5 грудня 2018 № 1702  «Про затвердження місцевої Програми </w:t>
      </w:r>
      <w:r>
        <w:rPr>
          <w:kern w:val="2"/>
          <w:sz w:val="28"/>
          <w:szCs w:val="28"/>
        </w:rPr>
        <w:t>розвитку мережі й утримання автомобільних доріг, організація та безпека дорожнього руху в м. Городок на 2019 рік</w:t>
      </w:r>
      <w:r>
        <w:rPr>
          <w:sz w:val="28"/>
          <w:szCs w:val="28"/>
        </w:rPr>
        <w:t>»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5 грудня 2018 №1703 «Про затвердження місцевої Програми інвестиційного розвитку м. Городка на 2019 рік»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>Про внесення змін в рішення сесії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</w:rPr>
        <w:t>від 5 грудня 2018 року № 1700 «Про затвердження місцевої Програми розвитку   житлово-комунального господарства та благоустрою м. Городка на 2019 рік»</w:t>
      </w:r>
      <w:r>
        <w:rPr>
          <w:bCs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 внесення змін у рішення сесії міської ради від 05.12.2018 р. №1704 «Про місцевий бюджет міста Городка Львівської області на 2019 рік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ставок земельного податку, ставок орендної плати за землю та пільг зі сплати земельного податку на території Городоцької міської ради з 1.01.2020р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до рішення сесії від 28.01.2015р. № 2290 «Про затвердження податку на майно в м. Городок Львівської області»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ро внесення змін до рішення сесії від 27.12.2011р. № 512 «Про встановлення ставок єдиного податку на території м. Городка»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ставки збору за місця для паркування засобів в м. Городок Львівської області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Про звернення Г.Мороз щодо викупу орендованого приміщення, розташованого в м. Городку вул. Львівська, 1 Б.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</w:rPr>
        <w:t xml:space="preserve">Про зменшення розміру пайової участі у створенні і розвитку інженерно-транспорт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соціальної інфраструктури міста ТзОВ «Буді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вест Траст»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" w:hAnsi="Times New Roman" w:eastAsia="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40:00Z</dcterms:created>
  <dc:creator>x</dc:creator>
  <dc:description/>
  <cp:keywords/>
  <dc:language>en-US</dc:language>
  <cp:lastModifiedBy>Юрій Голубов</cp:lastModifiedBy>
  <cp:lastPrinted>2019-04-11T09:27:00Z</cp:lastPrinted>
  <dcterms:modified xsi:type="dcterms:W3CDTF">2019-06-21T08:40:00Z</dcterms:modified>
  <cp:revision>2</cp:revision>
  <dc:subject/>
  <dc:title> </dc:title>
</cp:coreProperties>
</file>