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МОГО   СКЛИКАННЯ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» червня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несення змін до деяких рішень </w:t>
      </w:r>
    </w:p>
    <w:p>
      <w:pPr>
        <w:pStyle w:val="Normal"/>
        <w:rPr/>
      </w:pPr>
      <w:r>
        <w:rPr>
          <w:b/>
          <w:sz w:val="28"/>
          <w:szCs w:val="28"/>
        </w:rPr>
        <w:t>сесії Городоцької міської ради Львівсь-</w:t>
      </w:r>
    </w:p>
    <w:p>
      <w:pPr>
        <w:pStyle w:val="Normal"/>
        <w:rPr/>
      </w:pPr>
      <w:r>
        <w:rPr>
          <w:b/>
          <w:sz w:val="28"/>
          <w:szCs w:val="28"/>
        </w:rPr>
        <w:t>кої області, щодо збалансованості місь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у м.Городка на 2018 рік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п.24 ч.1 ст.26 Закону України «Про місцеве самоврядування в Україні», Податкового кодексу України, Бюджетного кодексу України та за погодженням постійно-діючих депутатських комісій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зміни до деяких рішень сесії Городоцької міської ради, а сам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1. В  </w:t>
      </w:r>
      <w:r>
        <w:rPr>
          <w:bCs/>
          <w:color w:val="000000"/>
          <w:sz w:val="28"/>
          <w:szCs w:val="28"/>
        </w:rPr>
        <w:t>рішення сесії міської ради від 28.01.2015 р. № 2290 «Про затвердження податку на майно в м.Городок Львівської області», доповнити додаток 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№ 1 </w:t>
      </w:r>
      <w:r>
        <w:rPr>
          <w:bCs/>
          <w:color w:val="000000"/>
          <w:sz w:val="28"/>
          <w:szCs w:val="28"/>
        </w:rPr>
        <w:t xml:space="preserve">«Положення про податок на нерухоме майно, відмінне від земельної ділянки» розділ 6 «Ставка податку» п.6.2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2 «Положення про транспортний податок», розділ 4 «Ставка податку» п. 4.2. «Календарний рік з 1 січня по 31 грудня 2018 р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3 «Положення про плату за землю», розділ 4 «Ставка земельного податку за земельні ділянки, </w:t>
      </w:r>
      <w:r>
        <w:rPr>
          <w:bCs/>
          <w:sz w:val="28"/>
          <w:szCs w:val="28"/>
        </w:rPr>
        <w:t>нормативну грошову оцінку яких проведено</w:t>
      </w:r>
      <w:r>
        <w:rPr>
          <w:bCs/>
          <w:color w:val="000000"/>
          <w:sz w:val="28"/>
          <w:szCs w:val="28"/>
        </w:rPr>
        <w:t>» п. 4.7. «Календарний рік з 1 січня по 31 грудня 2018 р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>- № 3 «Положення про плату за землю», розділ 5 «</w:t>
      </w:r>
      <w:r>
        <w:rPr/>
        <w:t>Ставка земельного податку за земельні ділянки несільськогосподарського призначення, розташовані за межами населеного пункту, нормативна грошова оцінка яких не проведена</w:t>
      </w:r>
      <w:r>
        <w:rPr>
          <w:color w:val="000000"/>
          <w:szCs w:val="28"/>
        </w:rPr>
        <w:t>» п.5.2  «Календарний рік з 1 січня по 31 грудня 2018 р.</w:t>
      </w:r>
      <w:r>
        <w:rPr>
          <w:szCs w:val="28"/>
        </w:rPr>
        <w:t xml:space="preserve">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1.2. В  </w:t>
      </w:r>
      <w:r>
        <w:rPr>
          <w:bCs/>
          <w:color w:val="000000"/>
          <w:sz w:val="28"/>
          <w:szCs w:val="28"/>
        </w:rPr>
        <w:t>рішення сесії міської ради від 1</w:t>
      </w:r>
      <w:r>
        <w:rPr>
          <w:sz w:val="28"/>
          <w:szCs w:val="28"/>
        </w:rPr>
        <w:t xml:space="preserve">2.01.2011 р. № 33 «Про місцеві податки і збори на території Городоцької міської ради» </w:t>
      </w:r>
      <w:r>
        <w:rPr>
          <w:bCs/>
          <w:color w:val="000000"/>
          <w:sz w:val="28"/>
          <w:szCs w:val="28"/>
        </w:rPr>
        <w:t>а саме доповнити додаток 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3 «Положення про збір за місця для паркування транспортних засобів» р.4 </w:t>
      </w:r>
      <w:r>
        <w:rPr>
          <w:bCs/>
          <w:color w:val="000000"/>
          <w:sz w:val="28"/>
          <w:szCs w:val="28"/>
        </w:rPr>
        <w:t xml:space="preserve">«Ставка збору» п.4.3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4 «Положення про туристичний збір» 3 </w:t>
      </w:r>
      <w:r>
        <w:rPr>
          <w:bCs/>
          <w:color w:val="000000"/>
          <w:sz w:val="28"/>
          <w:szCs w:val="28"/>
        </w:rPr>
        <w:t xml:space="preserve">«Ставка збору» п.3,2. </w:t>
      </w:r>
      <w:r>
        <w:rPr>
          <w:sz w:val="28"/>
          <w:szCs w:val="28"/>
        </w:rPr>
        <w:t>«Календарний рік з 1 січня по 31 грудня 2018 року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. В рішення сесії міської ради від 27.12.2011 р. № 512 «Про встановлення ставок єдиного податку на території м.Городка» розділ І доповнити пунктом 1.3. «Календарний рік з 1 січня по 31 грудня 2018 рок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2. Встановити, що норми даного рішення застосовуються з 1 січня 2018 по 31 грудня 2018 р.згідно з вимогами чинного законодавства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ретарю міської ради (Вітковій Ю.) та керівнику комунального підприємства “Голос ратуші” Городоцької міської ради (Канафоцькій Н.) забезпечити оприлюднення даного рішення у десятиденний термін з моменту його прийнятт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 Контроль за виконанням даного рішення покласти на заступника міського голови С.Попко, покласти на комісію у справах економічної політики, бюджету, комунального майна, інвестицій, підприємництва та промисловості (гол.Я.Борис) та мандатну комісію, комісію у справах законності, правопорядку та депутатської діяльності (гол.О.Гірський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Р.Кущак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9:00Z</dcterms:created>
  <dc:creator>x</dc:creator>
  <dc:description/>
  <cp:keywords/>
  <dc:language>en-US</dc:language>
  <cp:lastModifiedBy>x</cp:lastModifiedBy>
  <cp:lastPrinted>2017-06-16T14:39:00Z</cp:lastPrinted>
  <dcterms:modified xsi:type="dcterms:W3CDTF">2017-06-16T11:40:00Z</dcterms:modified>
  <cp:revision>6</cp:revision>
  <dc:subject/>
  <dc:title> </dc:title>
</cp:coreProperties>
</file>