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>ІІ СЕСІЯ  СЬО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lang w:val="uk-UA"/>
        </w:rPr>
        <w:t>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3_» черв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прямування вільних залишків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утворились станом на 1.01.2017 р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Відповідно п.23 ст.26, 64 Закону України "Про місцеве самоврядування в Україні", ст.72, 76 Бюджетного кодексу України, враховуючи погодження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атвердити уточнення міського бюджету м.Городка на 2017 р. за рахунок вільних залишків, які утворились на розрахункових рахунках Городоцької міської ради станом на 1 січня 2017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гідно з додатком № 1), а сам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1.Збільшивши видаткову частину міського бюджету на суму 2229700,00 грн. в т.ч. загальний фонд на 399100,00 грн. та передача коштів із загального фонду до спеціального фонду (бюджет розвитку) на 1830600,00  грн. (згідно з додатком № 2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2. в </w:t>
      </w:r>
      <w:r>
        <w:rPr>
          <w:bCs/>
          <w:sz w:val="28"/>
          <w:szCs w:val="28"/>
          <w:lang w:val="uk-UA"/>
        </w:rPr>
        <w:t>показники міжбюджетних трансфертів між міським бюджетом та іншими бюджетами на 2017 рік згідно з додатком № 3 до цього рішення, виділення субвенції районному бюджету на загальну суму 391475,00 грн, в т.ч.: по загальному фонду – 379100,00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на закупівлю радіаторів біметалевих секційних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  <w:lang w:val="uk-UA"/>
        </w:rPr>
        <w:t xml:space="preserve"> 500/80 та комплектів </w:t>
      </w:r>
      <w:r>
        <w:rPr>
          <w:sz w:val="28"/>
          <w:szCs w:val="28"/>
          <w:lang w:val="en-US"/>
        </w:rPr>
        <w:t>Erv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Term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AVORIT</w:t>
      </w:r>
      <w:r>
        <w:rPr>
          <w:sz w:val="28"/>
          <w:szCs w:val="28"/>
          <w:lang w:val="uk-UA"/>
        </w:rPr>
        <w:t xml:space="preserve"> ½ з кріпленнями для Городоцької ЗОШ № 3 І-ІІІ ступенів імені Героя України Івана Бльока – 150000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идбання бруківки для благоустрою подвір»я школи Городоцької ЗОШ № 3 І-ІІІ ступенів імені Героя України Івана Бльока – 179100,00 грн.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оведення поточного ремонту електропроводки в їдальні загальноосвітньої школи І ступеня-гімназія, навчально-виховного комплексу №2 на вул. Львівська,7 в м. Городок Львівської області – 50000,00 грн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 </w:t>
      </w:r>
      <w:r>
        <w:rPr>
          <w:bCs/>
          <w:sz w:val="28"/>
          <w:szCs w:val="28"/>
          <w:lang w:val="uk-UA"/>
        </w:rPr>
        <w:t xml:space="preserve">спеціальному фонду (бюджет розвитку) – </w:t>
      </w:r>
      <w:r>
        <w:rPr>
          <w:sz w:val="28"/>
          <w:szCs w:val="28"/>
          <w:lang w:val="uk-UA"/>
        </w:rPr>
        <w:t xml:space="preserve">на закупівлю дитячого ігрового майданчика для ДНЗ № 3 «Барвінок» групи «Колисонька» </w:t>
      </w:r>
      <w:r>
        <w:rPr>
          <w:sz w:val="28"/>
          <w:szCs w:val="28"/>
        </w:rPr>
        <w:t>в сумі 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000,00 грн.</w:t>
      </w:r>
    </w:p>
    <w:p>
      <w:pPr>
        <w:pStyle w:val="Normal"/>
        <w:ind w:firstLine="900"/>
        <w:jc w:val="both"/>
        <w:rPr/>
      </w:pP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еншити планові асигнування </w:t>
      </w:r>
      <w:r>
        <w:rPr>
          <w:sz w:val="28"/>
          <w:szCs w:val="28"/>
        </w:rPr>
        <w:t>«Придбання обладнання (проектору, екрану, ноутбуків) для потреб ДНЗ №3» в сумі 15625,00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51"/>
        <w:shd w:fill="auto" w:val="clear"/>
        <w:spacing w:lineRule="auto" w:line="240" w:before="0" w:after="0"/>
        <w:ind w:firstLine="900"/>
        <w:rPr/>
      </w:pPr>
      <w:r>
        <w:rPr>
          <w:sz w:val="28"/>
          <w:szCs w:val="28"/>
        </w:rPr>
        <w:t xml:space="preserve">2 Затвердити перелік об”єктів, видатки на які у 2017 році будуть проводилися за  рахунок  коштів, бюджету розвитку (спеціального фонду) (згідно з додатком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твердити перелік  програм які будуть фінансувалися за рахунок коштів міського бюджету в 2017 році (згідно з додатком № 5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Затвердити джерела фінансування міського бюджету на 2017 рік згідно з додатком № 1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міни до додатків визначених в даному рішенні № 1-5 є невід”ємною частиною рішення сесії «Про міський бюджет м.Городка на 2017 рік» від 21.12.2016 р. № 617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</w:r>
      <w:r>
        <w:rPr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1617"/>
        </w:tabs>
        <w:ind w:left="1617" w:hanging="105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05:00Z</dcterms:created>
  <dc:creator>x</dc:creator>
  <dc:description/>
  <cp:keywords/>
  <dc:language>en-US</dc:language>
  <cp:lastModifiedBy>x</cp:lastModifiedBy>
  <cp:lastPrinted>2017-06-14T19:18:00Z</cp:lastPrinted>
  <dcterms:modified xsi:type="dcterms:W3CDTF">2017-06-14T16:19:00Z</dcterms:modified>
  <cp:revision>34</cp:revision>
  <dc:subject/>
  <dc:title>ПРОЕКТ</dc:title>
</cp:coreProperties>
</file>