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left="56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рішення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Програми фінансування освітньої галузі, дошкільних навчальних закладів, закладів охорони здоров’я та культури на території м. Город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Програми розвитку української мови, української культури та історичної свідомості громадян України на території м. Городка Львівської області на 2017р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галузевих програм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підтримки обдарованої та талановитої молоді на 2017-2020 ро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міського бюджету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спрямування вільних залишків, які утворились станом на 1.01.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рішення сесії Городоцької міської ради від 21.12.2016р. № 617 «Про затвердження міського бюджету на 2017р.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деяких рішень сесії Городоцької міської ради Львівської області щодо збалансованості міського бюджету м. Городка на 2018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Програму </w:t>
      </w:r>
      <w:r>
        <w:rPr>
          <w:sz w:val="28"/>
          <w:szCs w:val="28"/>
        </w:rPr>
        <w:t>матер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и релігійних гром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Городка на 2017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забезпечення житлом дітей-сиріт та дітей позбавлених батьківського піклування, які  перебувають на обліку потребуючих покращення житлових ум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вок орендної плати та земельного податку на 2018 рі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в оренду майна  комунальної власності – нежитлового приміщення, розташованого в м. Городку майдан Гайдамаків, 6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/>
      </w:pPr>
      <w:r>
        <w:rPr>
          <w:sz w:val="28"/>
          <w:szCs w:val="28"/>
        </w:rPr>
        <w:t xml:space="preserve">Про передачу в оренду майна  комунальної власності – нежитлового приміщення, розташованого в м. Городк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 Авіаційна, 3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оложень про структурні підрозділи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ілотна</w:t>
      </w:r>
      <w:r>
        <w:rPr>
          <w:sz w:val="28"/>
          <w:szCs w:val="28"/>
        </w:rPr>
        <w:t xml:space="preserve"> «Програ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провадження роздільного збору ТПВ у багатоквартирних будинках на базі ОСББ «Авіатор - 107» та «Авіатор - 111» у м. Городок Львівської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  <w:t>Про дозвіл КП «Городоцьке водопровідно-каналізаційне господарство» на передачу в комунальну власність громади м. Комарно основних засобів- зовнішні інженерні мережі водопостачання та водовідведення  м. Комарно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3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16:00Z</dcterms:created>
  <dc:creator>x</dc:creator>
  <dc:description/>
  <cp:keywords/>
  <dc:language>en-US</dc:language>
  <cp:lastModifiedBy>Юрій Голубов</cp:lastModifiedBy>
  <cp:lastPrinted>2017-06-13T18:07:00Z</cp:lastPrinted>
  <dcterms:modified xsi:type="dcterms:W3CDTF">2017-06-20T06:09:00Z</dcterms:modified>
  <cp:revision>13</cp:revision>
  <dc:subject/>
  <dc:title> </dc:title>
</cp:coreProperties>
</file>