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3__» _червня_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у 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ст.26 Закону України "Про місцеве самоврядування в Україні" враховуючи рішення сесії міської ради від 21.12.2016 р. № 617 «Про затвердження міського бюджету м.Городка на 2017 рік»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 у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ходи міського бюджету  на 2017 рік згідно з додатком № 1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озподіл видатків</w:t>
      </w:r>
      <w:r>
        <w:rPr>
          <w:sz w:val="28"/>
          <w:szCs w:val="28"/>
          <w:lang w:val="uk-UA"/>
        </w:rPr>
        <w:t xml:space="preserve"> міського бюджету згідно з додатком № 2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лік  об”єктів, фінансування яких буде здійснюватися за  рахунок  коштів бюджету розвитку (спеціального фонду) </w:t>
      </w:r>
      <w:r>
        <w:rPr>
          <w:bCs/>
          <w:sz w:val="28"/>
          <w:szCs w:val="28"/>
          <w:lang w:val="uk-UA"/>
        </w:rPr>
        <w:t>згідно з додатком № 3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ерелік  програм які фінансувалися за рахунок коштів Городоцького міського бюджету на 2017 рік згідно з додатком № 4 до цього рішенн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 до додатків визначених в даному рішенні № 1-4 є невід’ємною частиною рішення сесії “Про міський бюджет м.Городка на 2017 рік” від 21.12.2016 р. № 61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701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autoSpaceDE w:val="tru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52:00Z</dcterms:created>
  <dc:creator>x</dc:creator>
  <dc:description/>
  <cp:keywords/>
  <dc:language>en-US</dc:language>
  <cp:lastModifiedBy>x</cp:lastModifiedBy>
  <cp:lastPrinted>2017-06-16T14:26:00Z</cp:lastPrinted>
  <dcterms:modified xsi:type="dcterms:W3CDTF">2017-06-16T11:26:00Z</dcterms:modified>
  <cp:revision>16</cp:revision>
  <dc:subject/>
  <dc:title>ПРОЕКТ</dc:title>
</cp:coreProperties>
</file>