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>Іі СЕСІЯ  СЬОМОГО СКЛИКАНН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«_23_» червня 2017 ро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внесення змін до «Програми фінансування освітньої галузі, дошкільних навчальних закладів, закладів охорони здоров’я та культури на території м.Городка» затвердженої рішенням сесії від 21 лютого 2017 р. № 674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96, 101 Бюджетного кодексу України, Законом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Про місцеве самоврядування в Україні» та погодження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у справах економічної політики, бюджету, комунального майна, інвестицій, підприємництва та промисловості, міська рада,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 до «Програми фінансування освітньої галузі, дошкільних навчальних закладів, закладів охорони здоров’я та культури на території м.Городка» затвердженої рішенням сесії від 21 лютого 2017 р. № 674, а саме: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4 «Основні заходи Програми» вилучити підпункт </w:t>
      </w:r>
      <w:r>
        <w:rPr>
          <w:sz w:val="28"/>
          <w:szCs w:val="28"/>
        </w:rPr>
        <w:t>в) «Придбання обладнання (проектору, екрану, ноутбуків) для потреб ДНЗ №3» в сумі 15625,00 грн.</w:t>
      </w:r>
      <w:r>
        <w:rPr>
          <w:sz w:val="28"/>
          <w:szCs w:val="28"/>
          <w:lang w:val="uk-UA"/>
        </w:rPr>
        <w:t xml:space="preserve"> та доповнити підпунктом 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ж» - на закупівлю дитячого ігрового майданчика для ДНЗ № 3 «Барвінок» групи «Колисонька» </w:t>
      </w:r>
      <w:r>
        <w:rPr>
          <w:sz w:val="28"/>
          <w:szCs w:val="28"/>
        </w:rPr>
        <w:t>в сумі 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000,00 грн.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» - на закупівлю радіаторів біметалевих секційних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  <w:lang w:val="uk-UA"/>
        </w:rPr>
        <w:t xml:space="preserve"> 500/80 та комплектів </w:t>
      </w:r>
      <w:r>
        <w:rPr>
          <w:sz w:val="28"/>
          <w:szCs w:val="28"/>
          <w:lang w:val="en-US"/>
        </w:rPr>
        <w:t>Ervo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Term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AVORIT</w:t>
      </w:r>
      <w:r>
        <w:rPr>
          <w:sz w:val="28"/>
          <w:szCs w:val="28"/>
          <w:lang w:val="uk-UA"/>
        </w:rPr>
        <w:t xml:space="preserve"> ½ з кріпленнями для Городоцької ЗОШ № 3 І-ІІІ ступенів імені Героя України Івана Бльока – 150000,00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«и» - на придбання бруківки для благоустрою подвір»я школи Городоцької ЗОШ № 3 І-ІІІ ступенів імені Героя України Івана Бльока – 179100,00 грн.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і» - проведення поточного ремонту електропроводки в їдальні загальноосвітньої школи І ступеня-гімназія, навчально-виховного комплексу №2 на вул. Львівська,7 в м. Городок Львівської області – 50000,00 грн.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комісію у справах освіти, культури, охорони здоров’я, соціальної політики, молоді та спорту (гол.С.Лопатнюк), комісію міської ради у справах економічної політики, бюджету, комунального майна, інвестицій, підприємництва та промисловості (гол.Я.Борис) та заступника міського голови С.Попк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.</w:t>
      </w:r>
      <w:r>
        <w:rPr>
          <w:rFonts w:cs="Times New Roman" w:ascii="Times New Roman" w:hAnsi="Times New Roman"/>
          <w:b/>
          <w:sz w:val="28"/>
          <w:szCs w:val="28"/>
        </w:rPr>
        <w:t>Куща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eastAsia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41:00Z</dcterms:created>
  <dc:creator>x</dc:creator>
  <dc:description/>
  <cp:keywords/>
  <dc:language>en-US</dc:language>
  <cp:lastModifiedBy>x</cp:lastModifiedBy>
  <cp:lastPrinted>2017-06-01T18:45:00Z</cp:lastPrinted>
  <dcterms:modified xsi:type="dcterms:W3CDTF">2017-06-06T06:23:00Z</dcterms:modified>
  <cp:revision>4</cp:revision>
  <dc:subject/>
  <dc:title> </dc:title>
</cp:coreProperties>
</file>