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23__»__червня__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left="567" w:right="-108" w:hanging="567"/>
              <w:rPr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Про  внесення змін до галузевих  Програм                     м. Городка на 2017р.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 </w:t>
      </w:r>
      <w:r>
        <w:rPr/>
        <w:t>Враховуючи пропозиції депутатських комісій, неодноразові звернення мешканців міста, враховуючи необхідність проведення робіт по об’єктах комунальної власності, керуючись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firstLine="900"/>
        <w:rPr/>
      </w:pPr>
      <w:r>
        <w:rPr/>
        <w:t xml:space="preserve">1.Внести зміни  до галузевих Програм м. Городка: </w:t>
      </w:r>
    </w:p>
    <w:p>
      <w:pPr>
        <w:pStyle w:val="Normal"/>
        <w:ind w:right="-1" w:firstLine="900"/>
        <w:rPr/>
      </w:pPr>
      <w:r>
        <w:rPr/>
        <w:t>1.1. Програми інвестиційного розвитку м. Городка на 2017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1;</w:t>
      </w:r>
    </w:p>
    <w:p>
      <w:pPr>
        <w:pStyle w:val="Normal"/>
        <w:ind w:right="-1" w:firstLine="900"/>
        <w:rPr/>
      </w:pPr>
      <w:r>
        <w:rPr>
          <w:rFonts w:eastAsia="Times New Roman"/>
          <w:lang w:eastAsia="uk-UA"/>
        </w:rPr>
        <w:t xml:space="preserve">1.2. 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7 рік згідно додатку</w:t>
      </w:r>
      <w:r>
        <w:rPr/>
        <w:t xml:space="preserve">  № 2;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1</w:t>
      </w:r>
      <w:r>
        <w:rPr/>
        <w:t>.3. Програми розвитку земельних відносин на території м.Городка на 2016-2017 роки згідно додатку № 3;</w:t>
      </w:r>
    </w:p>
    <w:p>
      <w:pPr>
        <w:pStyle w:val="Normal"/>
        <w:ind w:firstLine="900"/>
        <w:rPr/>
      </w:pPr>
      <w:r>
        <w:rPr/>
        <w:t>1.4. Програми розвитку фізичної культури і спорту в м.Городку на 2017 рік згідно додатку № 4;</w:t>
      </w:r>
    </w:p>
    <w:p>
      <w:pPr>
        <w:pStyle w:val="Normal"/>
        <w:ind w:firstLine="900"/>
        <w:rPr/>
      </w:pPr>
      <w:r>
        <w:rPr/>
        <w:t>1.5. Програм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lang w:val="ru-RU"/>
        </w:rPr>
        <w:t xml:space="preserve"> </w:t>
      </w:r>
      <w:r>
        <w:rPr/>
        <w:t>2017</w:t>
      </w:r>
      <w:r>
        <w:rPr>
          <w:lang w:val="ru-RU"/>
        </w:rPr>
        <w:t xml:space="preserve"> </w:t>
      </w:r>
      <w:r>
        <w:rPr/>
        <w:t>р. збільшити фінансування в сумі 3000.00 грн. для закупівлі</w:t>
      </w:r>
      <w:r>
        <w:rPr>
          <w:bCs/>
          <w:sz w:val="24"/>
          <w:szCs w:val="24"/>
        </w:rPr>
        <w:t xml:space="preserve"> </w:t>
      </w:r>
      <w:r>
        <w:rPr>
          <w:bCs/>
        </w:rPr>
        <w:t>державних прапорів України.</w:t>
      </w:r>
    </w:p>
    <w:p>
      <w:pPr>
        <w:pStyle w:val="Normal"/>
        <w:ind w:right="-1" w:firstLine="900"/>
        <w:rPr/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 та комісію  у справах земельних ресурсів, будівництва та архітектури (гол. М.Муха).</w:t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540"/>
        <w:rPr/>
      </w:pPr>
      <w:r>
        <w:rPr>
          <w:b/>
          <w:sz w:val="27"/>
          <w:szCs w:val="27"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</w:t>
      </w: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017 рік" від 23.06.2017 р. № ____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інвестиційного розвитку  м. Городка на 2017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  <w:szCs w:val="20"/>
          <w:lang w:eastAsia="uk-UA"/>
        </w:rPr>
      </w:pPr>
      <w:r>
        <w:rPr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ізування житлових будинків на вул. В. Винниченка в    м. Городок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573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апітальний ремонт ділянки водопроводу на вул. Шевченка в м. Городок Львівської обла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+68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заїзду між багатоквартирними житловими будинками по вул. Чорновола,10-14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 4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тротуару по вул. Скітник в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 3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міської дороги на вул. І.Франка в м. Городок Львівської області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uk-UA"/>
              </w:rPr>
              <w:t xml:space="preserve">                                                </w:t>
            </w:r>
            <w:r>
              <w:rPr>
                <w:b/>
                <w:color w:val="000000"/>
                <w:sz w:val="20"/>
                <w:szCs w:val="20"/>
                <w:lang w:eastAsia="uk-UA"/>
              </w:rPr>
              <w:t>(з низ стоянка 828 кв.м. = 355,0 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 1148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Виготовлення ПКД  на «Капітальний ремонт міської дороги на вул. Артищівська                       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 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uk-UA"/>
              </w:rPr>
              <w:t>Виготовлення ПКД  на «Капітальний ремонт міської дороги на вул. Комарнівська                      м. Городок Львівської обла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Реконструкція вуличного освітлення вул. Валова, Нижні Пасіки, Гоголя, Мартовича, Яворницького  в м. Городок Львівської області 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45,9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  <w:sz w:val="20"/>
                <w:szCs w:val="20"/>
                <w:lang w:eastAsia="uk-UA"/>
              </w:rPr>
              <w:t>Реконструкція вуличного освітлення на вул. Огієнка, Стасюка, Озаркевича в м.Городок Львівської обл.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60,5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міської дороги по вул. Л.Українки  м. Городок Львівської області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4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Капітальний ремонт частини приміщень міської ради на майдані Гайдамаків,6 м. Городок Львівської області під центр надання адміністратив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4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Будівництво ливневої каналізації між багатоквартирними житловими будинками на вул. Шептицького в  м. Городок Львівської обл.(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3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спортивного майданчика зі штучним покриттям по вул. Шевченка,7 в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9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ництво ливневої каналізації на вул. Івасюка в  м. 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31,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апітальний ремонт дороги на вул. Мартовича та вул. Гоголя в   м.Городок Львівської області(коригув. 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17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апітальний ремонт  міської дороги на вул. Шкільна м. Городок  Льві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1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Виготовлення паспортів об’єкта культурної спадщини по ново- виявлених пам′ятках в                м. Городок Льві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грунтування площ земельних ділянок до відведення для обслуговування нежитлової будівлі КУ "Центр "Спорт для всіх", храму Преображення Господнього релігійної громади УГКЦ м.Городка та Парку-пам"ятки садово-паркового мистецтва "Парк ХУІІІ ст.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технічних умов та отримання дозволу на приєднання до мереж електропостачання, водопостачання та каналізування, газопостачання та телекомунікації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-150.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інвести-ційній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грн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для обслуговування будівель Городоцької міської ради за адресою м-н.Гайдамаків, 6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 обслуговування нежитлових будівель Городоцької дитячої музичної школи  за адресою вул.Львівська, 17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слуговування нежитлової будівлі (приміщень ощадного банку та фінансового управління) на м-ні Гайдамаків,27 в м.Городок Льві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 обслуговування нежитлової будівлі (приміщення військкомату) за адресою вул.Львівська, 3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рганізації кварталу індивідуальної житлової забудови в мікрорайоні вулиць Будзановського-Стасюка-Озаркеви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4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створення парку "800-річчя м.Городка" в районі вулиць Чорновола-Біла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,4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лаштування алеї пам'яті та автостоянки по вул.Січових Стрільців в м.Городок Львівської обла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обладнання (котел та 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18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дівництво дитячого дошкільного закладу на 130 місць (з урахуванням існуючих фундаментів)  по вул. Авіаційній м. Городок (коригування ПКД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+3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готовлення ПКД "Ремотно-реставраційні роботи по бібліотеці для дорослих і дітей в м.Городку по вул. Мартовича,3 Львівської обла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+3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ділянки водопроводу до ж/б на вул.М.Павлика, 4, 6, 8, 12 в м.Городок Львівської області ( в т.ч. П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-20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Авіаційна, 116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+6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Авіаційна, 119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+6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аштування дитячого майданчика біля багатоквартирних житлових будинків по вул.Шептицького 4.6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+50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b/>
                <w:b/>
                <w:sz w:val="24"/>
                <w:szCs w:val="24"/>
                <w:lang w:eastAsia="uk-UA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  <w:lang w:eastAsia="uk-UA"/>
              </w:rPr>
              <w:t>+1851,51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>23.06.2017 р. № _____</w:t>
      </w:r>
    </w:p>
    <w:p>
      <w:pPr>
        <w:pStyle w:val="Normal"/>
        <w:shd w:fill="FFFFFF" w:val="clear"/>
        <w:jc w:val="left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  <w:t xml:space="preserve"> </w:t>
      </w:r>
      <w:r>
        <w:rPr>
          <w:b/>
          <w:bCs/>
          <w:kern w:val="2"/>
          <w:sz w:val="24"/>
          <w:szCs w:val="24"/>
          <w:lang w:eastAsia="uk-UA"/>
        </w:rPr>
        <w:t>міста Городка на 2017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kern w:val="2"/>
          <w:sz w:val="24"/>
          <w:szCs w:val="24"/>
          <w:lang w:eastAsia="uk-UA"/>
        </w:rPr>
      </w:pPr>
      <w:r>
        <w:rPr>
          <w:b/>
          <w:bCs/>
          <w:kern w:val="2"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275"/>
      </w:tblGrid>
      <w:tr>
        <w:trPr>
          <w:trHeight w:val="3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 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"+"/"-" тис.грн 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9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улично-дорожня мережа ( будівництво, реконструкція, ремонт та утримання доріг місцевого значення, вулиць і доріг комунальної власності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ділянки міської дороги на  вул. Чорновола  в                    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47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 вул. Скітник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0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 вул. І.Сірка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9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 вул. І.Вишенського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9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точний ремонт проїзду від вул. Я.Мудрого до вул. Будзановського в м. 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9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точний ремонт ділянок пішохідної доріжки біля багатоквартирного житлового будинку №117,118 на вул. Авіаційна м. 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99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проїзд біля багатоквартирного житлового будинку № 29,31 на вул. Авіаційна м. Городок Львівської 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0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міської дороги на вул. Лисенка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7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липневої каналізації на міських дорогах по вулицях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8,471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аштування каналізаційних решіток на міській дорозі по вул.Грушевського в м.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7,673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липневої каналізації між багатоквартирними житловими будинками по вул.Шептицького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0,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>Поточний ремонт міської дороги на  вул. Комарнівській в м. 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95,0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283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ій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іння трави та видалення бур′янів на газонах та зелених зо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8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ічні умови на підключення об»єктів вуличного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7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міни в   програмі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"+"/"-" тис.грн 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ізання кущ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1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ховання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0,0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тримання пам»я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+2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купівля контейнерів для роздільного збору ТПВ КП М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уличне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римання міського кла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ізання кущів та косіння тра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ляд за надмогильним спору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римання кладовища та поховання одиноких громадян, осіб без певного місця проживання, громадян, від поховання яких відмовилися рідні, знайдених невпізнаних труп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технічних паспортів на житлові будинки для КП М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0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аміна насосу підкачки в багатоквартирних  ж/б на вул.М.Павлика, 4,  в м.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5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аміна насосу підкачки в багатоквартирних  ж/б на вул.М.Павлика,  6 в м.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5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Заміна насосу підкачки в багатоквартирних  ж/б на вул.М.Павлика, 12 в м.Городок Львівської област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25,0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езпечення функціонування водопровідно-каналізацій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підтримка КП «Городоцьке водопровідно-каналізаційне господарство» на (Проведення робіт по очиищенню біостоків на каналізаційних очисних спорудах м.Городка Львівської област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899,144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екретар ради                                                                   Ю. Ві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3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змін до галузевих Програм м.Городка на 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eastAsia="uk-UA"/>
        </w:rPr>
        <w:t>2017 рік" від 23.06.2017 р. № ____</w:t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 xml:space="preserve">Зміни до </w:t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«Програми розвитку земельних відносин на території м.Городка на 2016-2017 роки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bCs/>
          <w:kern w:val="2"/>
          <w:sz w:val="24"/>
          <w:szCs w:val="24"/>
          <w:lang w:eastAsia="uk-UA"/>
        </w:rPr>
        <w:t xml:space="preserve"> </w:t>
      </w:r>
      <w:r>
        <w:rPr>
          <w:bCs/>
          <w:kern w:val="2"/>
          <w:sz w:val="24"/>
          <w:szCs w:val="24"/>
          <w:lang w:eastAsia="uk-UA"/>
        </w:rPr>
        <w:t>(Планування робіт з розробки проектів землеустрою та детальних планів територ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4"/>
          <w:szCs w:val="24"/>
          <w:lang w:eastAsia="uk-UA"/>
        </w:rPr>
      </w:pPr>
      <w:r>
        <w:rPr>
          <w:bCs/>
          <w:kern w:val="2"/>
          <w:sz w:val="24"/>
          <w:szCs w:val="24"/>
          <w:lang w:eastAsia="uk-UA"/>
        </w:rPr>
        <w:t>для оформлення права комунальної власності на земельні ділянки на 2017 рік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  <w:szCs w:val="20"/>
          <w:lang w:eastAsia="uk-UA"/>
        </w:rPr>
      </w:pPr>
      <w:r>
        <w:rPr>
          <w:bCs/>
          <w:kern w:val="2"/>
          <w:sz w:val="20"/>
          <w:szCs w:val="20"/>
          <w:lang w:eastAsia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міни на 2017рі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"+"/"-"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грн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4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бгрунтування площ земельних ділянок до відведення для обслуговування нежитлової будівлі КУ "Центр "Спорт для всіх", храму Преображення Господнього релігійної громади УГКЦ м.Городка та Парку-пам"ятки садово-паркового мистецтва "Парк ХУІІІ ст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2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ідведення земельної ділянки для обслуговування нежитлової будівлі КУ "Центр "Спорт для всі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для організації кварталу індивідуальної житлової забудови в мікрорайоні вулиць Будзановського-Стасюка-Озарк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0,4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створення парку "800-річчя м.Городка" в районі вулиць Чорновола-Біл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,4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слуговування нежитлової будівлі - неврологічного відділення Городоцької ЦРЛ на вул. Я.Мудрого. 2 в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для обслуговування будівель Городоцької міської ради за адресою м-н.Гайдамаків, 6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 обслуговування нежитлових будівель Городоцької дитячої музичної школи  за адресою вул.Львівська, 17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слуговування нежитлової будівлі (приміщень ощадного банку та фінансового управління) на м-ні Гайдамаків,27 в м.Городок Львів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 землеустрою щодо відведення земельної ділянки для обслуговування нежитлової будівлі (приміщення військкомату) за адресою вул.Львівська, 3  м.Городок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становлення і зміни меж м.Городка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детального плану території та проекту землеустрою щодо відведення земельної ділянки для облаштування алеї пам'яті та автостоянки по вул.Січових Стрільців в м.Городок Львівської област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+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ідрогеологічне дослідження земельної ділянки для проведення ремонтно-реставраційних робіт бібліотеки для дорослих і дітей в м.Городку на вул.Мартовича, 3 Льв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1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проекту землеустрою щодо встановлення меж земельної ділянки міського парку -пам"ятки садово-паркового мистецтва "Парк ХУІІІ ст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-2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uk-UA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-98,11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/>
      </w:pPr>
      <w:r>
        <w:rPr>
          <w:sz w:val="24"/>
          <w:szCs w:val="24"/>
          <w:lang w:eastAsia="uk-UA"/>
        </w:rPr>
        <w:t>Секретар міської ради                                                                              Ю. Віткова</w:t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рішення сесії міської ради "Про внесення змін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до галузевих Програм м.Городка на 2017 рік" від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</w:t>
      </w:r>
      <w:r>
        <w:rPr>
          <w:sz w:val="20"/>
          <w:szCs w:val="20"/>
          <w:lang w:eastAsia="uk-UA"/>
        </w:rPr>
        <w:t>23.06.2017 р. № _____</w:t>
      </w:r>
    </w:p>
    <w:p>
      <w:pPr>
        <w:pStyle w:val="Normal"/>
        <w:jc w:val="center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міни в фінансове забезпече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грами розвитку фізичної культури та спорту в м. Городку на 2017 рік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3"/>
        <w:gridCol w:w="1963"/>
        <w:gridCol w:w="1528"/>
        <w:gridCol w:w="189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конавец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а фінансува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дбання обладнання (тренажерне обладнанн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20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дбання обладнання (придбання ноутбуку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пеці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10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Інші видат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Комунальна установа «Центр «Спорт для всі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-10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Фінансова підтримка  для придбання спортивного інвентарю і обладнан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 xml:space="preserve">ГО Футбольний клуб «Городок»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гальний фонд міського бюджет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-45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 «Громадський порядок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-10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 xml:space="preserve">Фінансова підтримка на харчування спортсмені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 Футбольно-оздоровчий клуб «Городок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+45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+10000,0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 ради                                                           Ю.Віт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06:00Z</dcterms:created>
  <dc:creator>x</dc:creator>
  <dc:description/>
  <cp:keywords/>
  <dc:language>en-US</dc:language>
  <cp:lastModifiedBy>x</cp:lastModifiedBy>
  <cp:lastPrinted>2017-06-19T16:02:00Z</cp:lastPrinted>
  <dcterms:modified xsi:type="dcterms:W3CDTF">2017-06-19T14:02:00Z</dcterms:modified>
  <cp:revision>22</cp:revision>
  <dc:subject/>
  <dc:title> </dc:title>
</cp:coreProperties>
</file>