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3__» червня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рішен</w:t>
      </w:r>
      <w:r>
        <w:rPr>
          <w:b/>
          <w:sz w:val="28"/>
          <w:szCs w:val="28"/>
          <w:lang w:val="uk-UA"/>
        </w:rPr>
        <w:t>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иконавчого комітету  </w:t>
      </w:r>
      <w:r>
        <w:rPr>
          <w:b/>
          <w:sz w:val="28"/>
          <w:szCs w:val="28"/>
          <w:lang w:val="uk-UA"/>
        </w:rPr>
        <w:t>Горо-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цької міської рад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озглянувши рішення виконавчого </w:t>
      </w:r>
      <w:r>
        <w:rPr>
          <w:sz w:val="28"/>
          <w:szCs w:val="28"/>
          <w:lang w:val="uk-UA"/>
        </w:rPr>
        <w:t xml:space="preserve">комітету від 19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>,  відповідно  до ст.143 Конституції України, ст. 64 Закону  України «Про місцеве самоврядування в Україні», Бюджетного Кодексу України, рішення сесії міської ради від 21.12.2016 р. № 617 «Про затвердження міського бюджету м.Городка на 2017 рік» та наказу Державного казначейства України від 23.08.2012 р. №  938, міська рада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Затвердити рішення виконавчого комітету Городоцької міської ради, а са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від </w:t>
      </w:r>
      <w:r>
        <w:rPr>
          <w:sz w:val="28"/>
          <w:szCs w:val="28"/>
          <w:lang w:val="uk-UA"/>
        </w:rPr>
        <w:t xml:space="preserve">19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 № 100</w:t>
      </w:r>
      <w:r>
        <w:rPr>
          <w:sz w:val="28"/>
          <w:szCs w:val="28"/>
        </w:rPr>
        <w:t xml:space="preserve"> «Про внесення змін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 xml:space="preserve">міського бюджету </w:t>
      </w:r>
      <w:r>
        <w:rPr>
          <w:sz w:val="28"/>
          <w:szCs w:val="28"/>
          <w:lang w:val="uk-UA"/>
        </w:rPr>
        <w:t xml:space="preserve">м.Городка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», рішення додається</w:t>
      </w:r>
      <w:r>
        <w:rPr>
          <w:sz w:val="28"/>
          <w:szCs w:val="28"/>
          <w:lang w:val="uk-UA"/>
        </w:rPr>
        <w:t>.</w:t>
      </w:r>
    </w:p>
    <w:p>
      <w:pPr>
        <w:pStyle w:val="Style15"/>
        <w:tabs>
          <w:tab w:val="clear" w:pos="708"/>
          <w:tab w:val="left" w:pos="0" w:leader="none"/>
        </w:tabs>
        <w:ind w:left="0" w:right="-185" w:firstLine="540"/>
        <w:rPr>
          <w:bCs/>
          <w:color w:val="000000"/>
          <w:spacing w:val="-5"/>
          <w:szCs w:val="28"/>
        </w:rPr>
      </w:pPr>
      <w:r>
        <w:rPr/>
        <w:t xml:space="preserve">- від 19 травня 2017 року № 122 «Про внесення змін в Програму інвестиційного розвитку  </w:t>
      </w:r>
      <w:r>
        <w:rPr>
          <w:bCs/>
          <w:color w:val="000000"/>
          <w:spacing w:val="-5"/>
          <w:szCs w:val="28"/>
        </w:rPr>
        <w:t xml:space="preserve"> м. Городка на 2017 р.».</w:t>
      </w:r>
    </w:p>
    <w:p>
      <w:pPr>
        <w:pStyle w:val="Normal"/>
        <w:ind w:firstLine="540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омісію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іський голова                                            </w:t>
      </w:r>
      <w:r>
        <w:rPr>
          <w:b/>
          <w:sz w:val="28"/>
          <w:szCs w:val="28"/>
          <w:lang w:val="uk-UA"/>
        </w:rPr>
        <w:t>Р.Кущак</w:t>
      </w:r>
    </w:p>
    <w:p>
      <w:pPr>
        <w:pStyle w:val="Tc2"/>
        <w:shd w:fill="FFFFFF" w:val="clea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lang w:val="uk-UA"/>
        </w:rPr>
      </w:pPr>
      <w:r>
        <w:rPr>
          <w:b/>
          <w:i/>
          <w:color w:val="000000"/>
          <w:sz w:val="36"/>
          <w:szCs w:val="36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 _100__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ід «_19_» травня 2017 р.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мі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м.Городка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firstLine="720"/>
        <w:rPr/>
      </w:pPr>
      <w:r>
        <w:rPr>
          <w:szCs w:val="28"/>
        </w:rPr>
        <w:t>Керуючись Бюджетним Кодексом України, ст.26, 63 та 64 Закону України "Про місцеве самоврядування в Україні", відповідно до розпорядження Голови Городоцької районної державної адміністрації від 12.05.2017 р. № 211 «Про виділення коштів з обласного бюджету на ремонт комунальних доріг» та  рішення сесії Городоцької районної ради від 18.05.2017</w:t>
      </w:r>
      <w:r>
        <w:rPr>
          <w:szCs w:val="28"/>
          <w:highlight w:val="yellow"/>
        </w:rPr>
        <w:t xml:space="preserve"> </w:t>
      </w:r>
      <w:r>
        <w:rPr>
          <w:szCs w:val="28"/>
        </w:rPr>
        <w:t>р. № 279, враховуючи рішення сесії міської ради від 21.12.2016 р. № 617 «Про затвердження міського бюджету м.Городка на 2017 рік» та наказу Державного казначейства України від 23.08.2012 р. № 938, виконк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міського бюджету м.Городка на 2017 рік, а саме:</w:t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Збільшити дохідну частину міського бюджету по загальному фонду – 1461355,00 грн. по ККД 410350000 «Інші субвенції».</w:t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Передати кошти із загального фонду до спеціального фонду (бюджету розвитку) збільшивши видаткову частину міського бюджету на загальну суму 1461355,00 грн., а саме на такі об</w:t>
      </w:r>
      <w:r>
        <w:rPr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</w:rPr>
        <w:t>єкти: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«Влаштування дитячо-спортивного майданчика на вул. Львівська      (м-н.Довжанка) м. Городок Львівської області» – 61898,00 грн. по ТКВКБМС 6310 «Реалізація заходів щодо інвестиційного розвитку території» КЕКВ 3122 «Капітальне будівництво (придбання) інших об`єктів»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«Реконструкція вуличного освітлення на вул. Огієнка, Стасюка, Озаркевича в м.Городок Львівської області» – 199711,00 грн. по ТКВКБМС 6310 «Реалізація заходів щодо інвестиційного розвитку території» КЕКВ 3142 «Реконструкція та реставрація інших об`єктів»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«Реконструкція вуличного освітлення вул.Валова, Нижні Пасіки, Гоголя, Мартовича, Яворницького в м.Городок Львівської області» – 199746,00 грн. по ТКВКБМС 6310 «Реалізація заходів щодо інвестиційного розвитку території» КЕКВ 3142 «Реконструкція та реставрація інших об`єктів»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- «Капітальний ремонт міської дороги по вул. Л.Українки  м. Городок  Львівської області» – 1000000,00 грн. </w:t>
      </w:r>
      <w:r>
        <w:rPr>
          <w:color w:val="000000"/>
          <w:sz w:val="28"/>
          <w:szCs w:val="28"/>
          <w:lang w:val="uk-UA"/>
        </w:rPr>
        <w:t>ТКВКБМС 6650 «Утримання та розвиток інфраструктури доріг» КЕКВ 3132 «Капітальний ремонт інших об`єктів»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більшити дохідну частину міського бюджету по спеціальному фонду – 185000,00 грн. по ККД 410350000 «Інші субвенції».</w:t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Збільшити видаткову частину спеціального фонду (бюджету розвитку) на загальну суму 185000,00 грн., а саме на такі об</w:t>
      </w:r>
      <w:r>
        <w:rPr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</w:rPr>
        <w:t>єкти: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«Влаштування спортивного майданчика з тренажерним обладнанням на вул.Шевченка, 7 в м. Городок Львівської області» – 50000,00 грн. по ТКВКБМС 6310 «Реалізація заходів щодо інвестиційного розвитку території» КЕКВ 3122 «Капітальне будівництво (придбання) інших об`єктів»;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«Придбання квартири на умовах співфінансування)» – 135000,00 грн. </w:t>
      </w:r>
      <w:r>
        <w:rPr>
          <w:color w:val="000000"/>
          <w:sz w:val="28"/>
          <w:szCs w:val="28"/>
          <w:lang w:val="uk-UA"/>
        </w:rPr>
        <w:t>ТКВКБМС 6322 «Житлове будівництво і придбання житла військовослужбовцям та особам рядового і начальницького складу, звільненим у запас або відставку за станом здоров`я, віком, вислугою років та у зв`язку із скороченням штатів, які перебувають на квартирному обліку» КЕКВ 3121 «Капітальне будівництво (придбання) житла»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uk-UA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Зменшити планові асигнування по: 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«Газифікація мікрорайону індивідуальної забудови вул. Будзановського, Тарнавського, Шухевича, Огієнка, Стасюка, Озаркевича в м. Городок» по ТКВКБМС 6310 «Реалізація заходів щодо інвестиційного розвитку території» КЕКВ 3122 «Капітальне будівництво (придбання) інших об`єктів» – 10000,00 грн.;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«Реконструкція водогону Будзень ІІ – Поріччя» по ТКВКБМС 6310 «Реалізація заходів щодо інвестиційного розвитку території» КЕКВ 3142 «Реконструкція та реставрація інших об`єктів» – 10000,00 грн.;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- «Ремонтно-реставраційні роботи на території міського парку - пам'ятки садово-паркового мистецтва ХУІІ ст. та на території пам’ятки археології-городища давньоруського ХІ-ХІІІ ст в м.Городок Львівської обл.» ТКВКБМС 6421 «Збереження, розвиток, реконструкція та реставрація пам`яток історії та культури» КЕКВ 3143 «Реставрація пам`яток культури, історії та архітектури» - 10000,00 грн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4. Збільшити планові асигнування на :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«Будівництво мережі водопроводу в кварталі індивідуальної забудови (вул.О.Маковея, О.Самчука, О.Басараб, Н.Кобринської, О.Кобилянської, К.Левицького) м.Городок Львівської обл.» по ТКВКБМС 6310 «Реалізація заходів щодо інвестиційного розвитку території» КЕКВ 3122 «Капітальне будівництво (придбання) інших об`єктів» – 30000,00 грн.</w:t>
      </w:r>
    </w:p>
    <w:p>
      <w:pPr>
        <w:pStyle w:val="Normal"/>
        <w:spacing w:before="12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і зміни є невід’ємною частиною рішення сесії “Про міський бюджет м.Городка на 2017 рік” від 21.12.2016 р. № 617.</w:t>
      </w:r>
    </w:p>
    <w:p>
      <w:pPr>
        <w:pStyle w:val="Normal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Дане рішення затвердити на черговому засіданні сесії міської ра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сити постійно діючу комісію з питань економічної політики, бюджету та комунального майна, та підприємництва (гол.Я.Борис) дане рішення взяти під контроль.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Р.Кущак </w:t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" w:firstLine="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 122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>19 травня 2017р.</w:t>
      </w:r>
    </w:p>
    <w:p>
      <w:pPr>
        <w:pStyle w:val="Normal"/>
        <w:shd w:fill="FFFFFF" w:val="clear"/>
        <w:spacing w:lineRule="exact" w:line="288"/>
        <w:ind w:right="3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8"/>
        <w:ind w:right="3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8"/>
        <w:ind w:right="3854" w:hanging="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Про внесення змін в Програму</w:t>
      </w:r>
    </w:p>
    <w:p>
      <w:pPr>
        <w:pStyle w:val="Normal"/>
        <w:shd w:fill="FFFFFF" w:val="clear"/>
        <w:spacing w:lineRule="exact" w:line="288"/>
        <w:ind w:right="3854" w:hanging="0"/>
        <w:jc w:val="both"/>
        <w:rPr/>
      </w:pP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 xml:space="preserve">інвестиційного розвитку  </w:t>
      </w:r>
    </w:p>
    <w:p>
      <w:pPr>
        <w:pStyle w:val="Normal"/>
        <w:shd w:fill="FFFFFF" w:val="clear"/>
        <w:spacing w:lineRule="exact" w:line="288"/>
        <w:ind w:right="3854" w:hanging="0"/>
        <w:jc w:val="both"/>
        <w:rPr/>
      </w:pP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5"/>
          <w:sz w:val="28"/>
          <w:szCs w:val="28"/>
          <w:lang w:val="uk-UA"/>
        </w:rPr>
        <w:t>м. Городка на 2017 р.</w:t>
      </w:r>
    </w:p>
    <w:p>
      <w:pPr>
        <w:pStyle w:val="Normal"/>
        <w:shd w:fill="FFFFFF" w:val="clear"/>
        <w:spacing w:lineRule="exact" w:line="288"/>
        <w:ind w:right="3854" w:hanging="0"/>
        <w:jc w:val="both"/>
        <w:rPr>
          <w:b/>
          <w:b/>
          <w:bCs/>
          <w:color w:val="000000"/>
          <w:spacing w:val="-5"/>
          <w:sz w:val="25"/>
          <w:szCs w:val="25"/>
          <w:lang w:val="uk-UA"/>
        </w:rPr>
      </w:pPr>
      <w:r>
        <w:rPr>
          <w:b/>
          <w:bCs/>
          <w:color w:val="000000"/>
          <w:spacing w:val="-5"/>
          <w:sz w:val="25"/>
          <w:szCs w:val="25"/>
          <w:lang w:val="uk-UA"/>
        </w:rPr>
      </w:r>
    </w:p>
    <w:p>
      <w:pPr>
        <w:pStyle w:val="Normal"/>
        <w:shd w:fill="FFFFFF" w:val="clear"/>
        <w:spacing w:lineRule="exact" w:line="288"/>
        <w:ind w:right="3854" w:hanging="0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        </w:t>
      </w:r>
    </w:p>
    <w:p>
      <w:pPr>
        <w:pStyle w:val="Normal"/>
        <w:ind w:firstLine="284"/>
        <w:jc w:val="both"/>
        <w:rPr>
          <w:sz w:val="28"/>
          <w:szCs w:val="28"/>
          <w:highlight w:val="yellow"/>
        </w:rPr>
      </w:pPr>
      <w:r>
        <w:rPr>
          <w:b/>
          <w:bCs/>
          <w:sz w:val="25"/>
          <w:szCs w:val="25"/>
          <w:lang w:val="uk-UA"/>
        </w:rPr>
        <w:t xml:space="preserve">          </w:t>
      </w:r>
      <w:r>
        <w:rPr>
          <w:sz w:val="28"/>
          <w:szCs w:val="28"/>
          <w:lang w:val="uk-UA"/>
        </w:rPr>
        <w:t>Враховуючи необхідність розбити  на дві складові частини договір на виконання  проектних і вишукувальних робіт від 15.03.2017р. №3/17 по коригуванню проекту «Будівництво дитячого дошкільного закладу на 130 місць (з урахуванням існуючих фундаментів) по вул. Авіаційна м. Городок», а саме проектні роботи по коригуванню документації окремо по дитячому дошкільному закладу і  по будівництву модульної котельні на альтернативному паливі, з наступним отриманням двох окремих містобудівних умов та обмежень,  з метою дотримання при проектуванні нормативного санітарно-захисного розриву між котельнею та будівлею ДДЗ</w:t>
      </w:r>
      <w:r>
        <w:rPr>
          <w:sz w:val="28"/>
          <w:szCs w:val="28"/>
        </w:rPr>
        <w:t>, керуючись ст. 26, 30, 31 Закону України «Про місцеве самоврядування в Україні», виконком міської ради ---</w:t>
      </w:r>
    </w:p>
    <w:p>
      <w:pPr>
        <w:pStyle w:val="Normal"/>
        <w:tabs>
          <w:tab w:val="clear" w:pos="708"/>
          <w:tab w:val="left" w:pos="3435" w:leader="none"/>
        </w:tabs>
        <w:ind w:right="142" w:hanging="0"/>
        <w:jc w:val="center"/>
        <w:rPr>
          <w:b/>
          <w:b/>
          <w:sz w:val="30"/>
          <w:szCs w:val="30"/>
          <w:highlight w:val="yellow"/>
        </w:rPr>
      </w:pPr>
      <w:r>
        <w:rPr>
          <w:b/>
          <w:sz w:val="30"/>
          <w:szCs w:val="30"/>
          <w:highlight w:val="yellow"/>
        </w:rPr>
      </w:r>
    </w:p>
    <w:p>
      <w:pPr>
        <w:pStyle w:val="Normal"/>
        <w:tabs>
          <w:tab w:val="clear" w:pos="708"/>
          <w:tab w:val="left" w:pos="3435" w:leader="none"/>
        </w:tabs>
        <w:ind w:right="142" w:hanging="0"/>
        <w:jc w:val="center"/>
        <w:rPr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В И Р І Ш И 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нести зміни в Програму інвестиційного розвитку  м. Городка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р.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няти з об’єкту по коригуванню робочого проекту «Будівництво дитячого дошкільного закладу на 130 місць (з урахуванням існуючих фундаментів) по вул. Авіаційна м. Городок»</w:t>
      </w:r>
      <w:r>
        <w:rPr>
          <w:sz w:val="28"/>
          <w:szCs w:val="28"/>
        </w:rPr>
        <w:t xml:space="preserve"> кошти в сумі </w:t>
      </w:r>
      <w:r>
        <w:rPr>
          <w:b/>
          <w:sz w:val="28"/>
          <w:szCs w:val="28"/>
          <w:lang w:val="uk-UA"/>
        </w:rPr>
        <w:t>119886,0</w:t>
      </w:r>
      <w:r>
        <w:rPr>
          <w:b/>
          <w:sz w:val="28"/>
          <w:szCs w:val="28"/>
        </w:rPr>
        <w:t xml:space="preserve"> гр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виділити кошти на виготовлення ПКД по об’єкту «Будівництво модульної котельні на альтернативному паливі по вул. Авіаційна м. Городок» - </w:t>
      </w:r>
      <w:r>
        <w:rPr>
          <w:b/>
          <w:sz w:val="28"/>
          <w:szCs w:val="28"/>
          <w:lang w:val="uk-UA"/>
        </w:rPr>
        <w:t>119886</w:t>
      </w:r>
      <w:r>
        <w:rPr>
          <w:b/>
          <w:sz w:val="28"/>
          <w:szCs w:val="28"/>
        </w:rPr>
        <w:t>,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Затвердити рішення на черговій сесії міської ради.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ind w:right="-15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 xml:space="preserve"> Контроль за виконанням рішення покласти на першого заступника міського голови Проця І.В.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;Georgia" w:hAnsi="Bookman Old Style;Georgia" w:cs="Bookman Old Style;Georgia"/>
      <w:sz w:val="12"/>
      <w:szCs w:val="1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32:00Z</dcterms:created>
  <dc:creator>x</dc:creator>
  <dc:description/>
  <cp:keywords/>
  <dc:language>en-US</dc:language>
  <cp:lastModifiedBy>x</cp:lastModifiedBy>
  <cp:lastPrinted>2017-06-06T09:23:00Z</cp:lastPrinted>
  <dcterms:modified xsi:type="dcterms:W3CDTF">2017-06-06T06:23:00Z</dcterms:modified>
  <cp:revision>24</cp:revision>
  <dc:subject/>
  <dc:title>                  </dc:title>
</cp:coreProperties>
</file>