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м сесії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цької міської ради</w:t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>від «___»__________20__р. №____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28"/>
          <w:szCs w:val="28"/>
        </w:rPr>
        <w:t xml:space="preserve">Міський голова__________Р.Кущак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ДІЛ ОБЛІКУ ТА ЗВІТНОСТІ ГОРОДОЦЬКОЇ МІСЬКОЇ РАДИ ЛЬВІВСЬКОЇ ОБЛАСТІ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Відділ  обліку і звітності міської ради (далі Відділ) є виконавчим органом Городоцької міської ради без статусу юридичної особи. Відділ підзвітний і підконтрольний  міській раді та підпорядковується  міському  голові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їй діяльності відділ керується Конституцією України, </w:t>
      </w:r>
      <w:r>
        <w:rPr>
          <w:sz w:val="28"/>
          <w:szCs w:val="28"/>
          <w:shd w:fill="FFFFFF" w:val="clear"/>
        </w:rPr>
        <w:t xml:space="preserve">Законами України «Про місцеве самоврядування в Україні», «Про службу в органах місцевого самоврядування» та іншими законами України з питань організації та діяльності органів місцевого самоврядування, постановами Верховної Ради України, актами Президента України, постановами і розпорядженнями Кабінету Міністрів України, Бюджетним та Податковим Кодексами України, рішеннями міської ради і виконавчого комітету міської ради, розпорядженнями міського голови, а також цим Положенням. 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діл при вирішенні питань, які належать до його компетенції, взаємодіє з іншими виконавчими органами міської ради, органами управління Державної казначейської служби, фіскальної служби, фондами соціального страхування.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ладання на відділ завдань, не передбачених цим Положенням, не допускається.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Положення про відділ затверджується міською радою за поданням завідувача відділу та безпосереднім погодженням із міським головою.  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Зміни і доповнення до цього Положення вносяться в порядку, встановленому для його прийняття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 очолює  головний бухгалтер, який виконує функції завідувача відділу  призначається на посаду та звільняється з посади міським головою відповідно до Закону України «Про службу в органах місцевого самоврядування»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кладу Відділу входить  головний бухгалтер та спеціалісти  згідно зі штатним розписом міської рад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Посадові обов’язки  головного бухгалтера та спеціалістів відділу   визначаються посадовими  інструкці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ЗАВДАННЯ ТА ФУНКЦІЇ ВІДДІЛУ  ОБЛІКУ ТА ЗВІТ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гальна функція відділу, ведення бухгалтерського обліку, виконання кошторисів установ, що фінансуються з бюджету Городоцької міської ради.</w:t>
      </w:r>
    </w:p>
    <w:p>
      <w:pPr>
        <w:pStyle w:val="Heading1"/>
        <w:keepLines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ення  бухгалтерського    обліку   видатків    органів  місцевого  самоврядування,     видатків  на  реалізацію  міських цільових програм.</w:t>
      </w:r>
    </w:p>
    <w:p>
      <w:pPr>
        <w:pStyle w:val="Heading1"/>
        <w:keepLines/>
        <w:ind w:firstLine="5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2.Координація  діяльності підвідомчих бюджетних  установ в  сфері  бухгалтерського  обліку  та  звітності ,  контроль  за  використанням  ними  бюджетних  коштів. </w:t>
      </w:r>
    </w:p>
    <w:p>
      <w:pPr>
        <w:pStyle w:val="Heading1"/>
        <w:keepLines/>
        <w:ind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3.   Забезпечення  правильної  організації  бухгалтерського  обліку відповідно  до  нормативних  документів.</w:t>
      </w:r>
    </w:p>
    <w:p>
      <w:pPr>
        <w:pStyle w:val="Heading1"/>
        <w:keepLines/>
        <w:ind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4.   Здійснення  попереднього  контролю  за  своєчасним  і  правильним  оформленням  бухгалтерських  документів і  законністю  господарських  операцій.</w:t>
      </w:r>
    </w:p>
    <w:p>
      <w:pPr>
        <w:pStyle w:val="Heading1"/>
        <w:keepLines/>
        <w:ind w:firstLine="5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5.  Контроль  за  правильним  і  економним  витрачанням  бюджетних коштів виконавчого комітету і  їх  цільовим  призначенням  відповідно  до  затверджених  кошторисів,  а  також  за  збереженням  матеріальних  цінностей.</w:t>
      </w:r>
    </w:p>
    <w:p>
      <w:pPr>
        <w:pStyle w:val="Heading1"/>
        <w:keepLines/>
        <w:ind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7. Своєчасне  фінансування  підвідомчих  бюджетних установ  та  контроль  за  виконанням  ними  кошторисів  витрат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8.Правильність зарахування та використання власних надходжень установи</w:t>
      </w:r>
    </w:p>
    <w:p>
      <w:pPr>
        <w:pStyle w:val="Heading1"/>
        <w:keepLines/>
        <w:ind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0. Нарахування  і  виплата  в  установлені  терміни заробітної  плати  працівникам  установи,  своєчасне  перерахування  податків  і  зборів</w:t>
      </w:r>
    </w:p>
    <w:p>
      <w:pPr>
        <w:pStyle w:val="Heading1"/>
        <w:keepLines/>
        <w:ind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11.  Своєчасне  проведення  розрахунків  по  господарських  операціях  з  підприємствами,  установами,  організаціями  і  приватними  підприємцями,  проведення інвентаризації розрахунків з дебіторами та кредиторами.  </w:t>
      </w:r>
    </w:p>
    <w:p>
      <w:pPr>
        <w:pStyle w:val="Heading1"/>
        <w:keepLines/>
        <w:ind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2.  Організація    проведення  інвентаризації    основних  засобів  та  матеріальних  цінностей,  своєчасне  і  правильне  визначення  результатів  інвентаризації  та  їх  відображення  в  бухгалтерському  обліку.</w:t>
      </w:r>
    </w:p>
    <w:p>
      <w:pPr>
        <w:pStyle w:val="Heading1"/>
        <w:keepLines/>
        <w:ind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13.  Складання  і  представлення  в  установлені  терміни   місячної,  квартальної,  річної  бухгалтерської,  статистичної  та  податкової  звітності.</w:t>
      </w:r>
    </w:p>
    <w:p>
      <w:pPr>
        <w:pStyle w:val="Heading1"/>
        <w:keepLines/>
        <w:ind w:firstLine="54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14.  Збереження  бухгалтерських  документів,  реєстрів  обліку,  банківських  документів по   розрахунках,  а  також  здача  їх  в  архів  в  установленому  порядку.  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Опрацювання інформаційних запитів, звернень з питань, що належать до компетенції Відділу.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Забезпечення захисту персональних даних.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Аналіз діяльності щодо виконання заходів із впровадження системи управління якістю у виконавчих органах міської ради;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28"/>
          <w:szCs w:val="28"/>
        </w:rPr>
        <w:t>18. Виконання інших повноваження, що належать до компетенції Відді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ІІІ ПРА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имагати від працівників міської ради  своєчасного подання оформлених відповідним чином документів (авансових звітів, табелів, довідок, тощо)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иймати до виконання і оформлення документів за операціями, які порушують діюче законодавство і встановлений порядок приймання, оприбуткування, зберігання та витрачання грошових коштів, обладнання, матеріальних та інших цінностей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вати пропозиції щодо заохочення або притягнення до дисциплінарної відповідальності працівників відділу згідно з чинним законодавством України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азівки відділу в межах функцій, що визначені даним Положенням є обов’язковими до виконання відділами міської ради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 метою виконання покладених на відділ завдань та функцій, головний бухгалтер розподіляє обов’язки між працівниками відділу. Вказівки і розпорядження головного бухгалтера, пов’язані з питанням бухгалтерського обліку і звітності про виконання кошторисів та бюджету міської ради в цілому обов’язкові для всіх працівників відділу та установ, що фінансуються з бюджету міської ради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сі документи про перерахування коштів бюджету міської ради, звіти про виконання кошторисів витрат в розрізі КФК підписуються міським головою та головним бухгалтером . Без їх підпису документи вважаються недійс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я роботи відділу обліку і звітності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b/>
          <w:b/>
          <w:bCs/>
          <w:iCs/>
          <w:sz w:val="28"/>
          <w:szCs w:val="28"/>
        </w:rPr>
      </w:pPr>
      <w:r>
        <w:rPr>
          <w:w w:val="103"/>
          <w:sz w:val="28"/>
          <w:szCs w:val="28"/>
        </w:rPr>
        <w:t>Відділ очолює Головний бухгалтер, який призначається на посаду міським головою у встановленому законом порядк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b/>
          <w:b/>
          <w:bCs/>
          <w:iCs/>
          <w:sz w:val="28"/>
          <w:szCs w:val="28"/>
        </w:rPr>
      </w:pPr>
      <w:r>
        <w:rPr>
          <w:w w:val="103"/>
          <w:sz w:val="28"/>
          <w:szCs w:val="28"/>
        </w:rPr>
        <w:t xml:space="preserve">Головний бухгалтер здійснює функціональні обов’язки відповідно </w:t>
        <w:br/>
        <w:t>до повноважень відділу та несе персональну відповідальність за виконання покладених на відділ завдань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b/>
          <w:b/>
          <w:bCs/>
          <w:iCs/>
          <w:sz w:val="28"/>
          <w:szCs w:val="28"/>
        </w:rPr>
      </w:pPr>
      <w:r>
        <w:rPr>
          <w:w w:val="103"/>
          <w:sz w:val="28"/>
          <w:szCs w:val="28"/>
        </w:rPr>
        <w:t>Посадові інструкції Головного бухгалтера та посадових осіб відділу погоджує міський голов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b/>
          <w:b/>
          <w:bCs/>
          <w:iCs/>
          <w:sz w:val="28"/>
          <w:szCs w:val="28"/>
        </w:rPr>
      </w:pPr>
      <w:r>
        <w:rPr>
          <w:w w:val="103"/>
          <w:sz w:val="28"/>
          <w:szCs w:val="28"/>
        </w:rPr>
        <w:t>Відділ взаємодіє з виконавчими органами міської ради</w:t>
      </w:r>
      <w:r>
        <w:rPr>
          <w:sz w:val="28"/>
          <w:szCs w:val="28"/>
        </w:rPr>
        <w:t xml:space="preserve">, </w:t>
      </w:r>
      <w:r>
        <w:rPr>
          <w:w w:val="103"/>
          <w:sz w:val="28"/>
          <w:szCs w:val="28"/>
        </w:rPr>
        <w:t>з питань, що належать до компетенції відділ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b/>
          <w:b/>
          <w:bCs/>
          <w:iCs/>
          <w:sz w:val="28"/>
          <w:szCs w:val="28"/>
        </w:rPr>
      </w:pPr>
      <w:r>
        <w:rPr>
          <w:w w:val="103"/>
          <w:sz w:val="28"/>
          <w:szCs w:val="28"/>
        </w:rPr>
        <w:t>Покладання на відділ обов’язків, не передбачених цим положенням не допускаєть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b/>
          <w:b/>
          <w:bCs/>
          <w:iCs/>
          <w:sz w:val="28"/>
          <w:szCs w:val="28"/>
        </w:rPr>
      </w:pPr>
      <w:r>
        <w:rPr>
          <w:w w:val="103"/>
          <w:sz w:val="28"/>
          <w:szCs w:val="28"/>
        </w:rPr>
        <w:t>Відділ забезпечується приміщенням, телефонним зв’язком, засобами оргтехніки та доступу до мережі Інтернет, відповідно обладнаними місцями для зберігання документів, а також законодавчими та іншими нормативними актами і довідковими матеріалами з питань розгляду звернень громадян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Головний бухгалтер призначається  на посаду і звільняється з посади розпорядженням міського голови відповідно до Закону України “ Про службу в органах місцевого самоврядування ”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Працівники  відділу  призначаються на посаду і звільняються з посади  відповідно до Закону України "Про службу в органах місцевого самоврядування" та Кодексу законів про працю України  і виконують свої посадові обов'язки згідно з визначеними завідувачем відділу обов'язками та посадовими інструкціями. </w:t>
      </w:r>
    </w:p>
    <w:p>
      <w:pPr>
        <w:pStyle w:val="Normal"/>
        <w:widowControl w:val="false"/>
        <w:autoSpaceDE w:val="false"/>
        <w:ind w:firstLine="54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Відділ утримується за рахунок міського  бюджету</w:t>
      </w:r>
    </w:p>
    <w:p>
      <w:pPr>
        <w:pStyle w:val="Normal"/>
        <w:ind w:firstLine="54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ступник міського голови                                                           С.Поп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  <w:szCs w:val="24"/>
      <w:lang w:val="ru-RU"/>
    </w:rPr>
  </w:style>
  <w:style w:type="character" w:styleId="Style15">
    <w:name w:val=" Знак Знак"/>
    <w:basedOn w:val="Style13"/>
    <w:qFormat/>
    <w:rPr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4:01:00Z</dcterms:created>
  <dc:creator>Юрій Голубов</dc:creator>
  <dc:description/>
  <cp:keywords/>
  <dc:language>en-US</dc:language>
  <cp:lastModifiedBy>Юрій Голубов</cp:lastModifiedBy>
  <cp:lastPrinted>2016-03-11T11:35:00Z</cp:lastPrinted>
  <dcterms:modified xsi:type="dcterms:W3CDTF">2017-06-02T14:01:00Z</dcterms:modified>
  <cp:revision>2</cp:revision>
  <dc:subject/>
  <dc:title>ЗАТВЕРДЖЕНО</dc:title>
</cp:coreProperties>
</file>