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  <w:tab w:val="left" w:pos="708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Tc2"/>
        <w:shd w:fill="FFFFFF" w:val="clea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292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  <w:lang w:val="uk-UA"/>
        </w:rPr>
        <w:t xml:space="preserve"> СЕСІЯ СЬОМОГО  СКЛИКАННЯ</w:t>
      </w:r>
    </w:p>
    <w:p>
      <w:pPr>
        <w:pStyle w:val="Normal"/>
        <w:rPr>
          <w:sz w:val="48"/>
          <w:szCs w:val="48"/>
        </w:rPr>
      </w:pPr>
      <w:r>
        <w:rPr/>
        <w:tab/>
        <w:tab/>
        <w:tab/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center"/>
        <w:rPr/>
      </w:pPr>
      <w:r>
        <w:rPr/>
        <w:t>від «___»_______________2017р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ередачу в оренду май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ої власності – нежитл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іщення, розташованого в м. Город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ул.  Авіаційна, 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п. 31 ч. 1 ст. 26, ч. 4 ст. 60 Закону України «Про місцеве самоврядування в Україні», п. 4 ч. 4 ст. 9 Закону України «Про оренду державного та комунального майна», п. 10 Постанови Кабінету Міністрів України  від 04.10.1995 р. №786 «Про затвердження Методики розрахунку орендної плати за державне майно та пропорції її розподілу», відповідно до рішення V сесії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ликання від 25.02.2016 р. №109 «Про затвердження Положення про оренду комунального майна територіальної громади м. Городка», розглянувши звернення  Головного лікаря КЗ ГРР «Городоцький районний ЦПМСД» від 05.04.2017 року № 197, сесія міської ради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Передати в оренду Комунальному закладу Городоцької районної ради «Городоцький районний центр первинної медико-санітарної допомоги» майно комунальної власності - нежитлове приміщення загальною площею 184,32 кв.м.</w:t>
      </w:r>
      <w:r>
        <w:rPr>
          <w:color w:val="000000"/>
          <w:sz w:val="28"/>
          <w:szCs w:val="28"/>
        </w:rPr>
        <w:t>,  розміщене за адресою: м. Городок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ул. Авіаційна, 35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ендну плату встановити у розмірі 1 (однієї) гривні в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Міському голові укласти договір оренди згідно пункту 1 даного рішення терміном до 31.12.2017 рок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виконанням даного рішення покласти на постійну депутатську комісію у справах економічної політики, бюджету та комунального майна  (голова Я. Бори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/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sectPr>
      <w:headerReference w:type="default" r:id="rId3"/>
      <w:type w:val="nextPage"/>
      <w:pgSz w:w="11906" w:h="16838"/>
      <w:pgMar w:left="1417" w:right="850" w:gutter="0" w:header="708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26:00Z</dcterms:created>
  <dc:creator>Роман Остапович</dc:creator>
  <dc:description/>
  <cp:keywords/>
  <dc:language>en-US</dc:language>
  <cp:lastModifiedBy>Юрій Голубов</cp:lastModifiedBy>
  <cp:lastPrinted>2017-06-20T10:41:00Z</cp:lastPrinted>
  <dcterms:modified xsi:type="dcterms:W3CDTF">2017-06-20T07:45:00Z</dcterms:modified>
  <cp:revision>3</cp:revision>
  <dc:subject/>
  <dc:title>ГОРОДОЦЬКА МІСЬКА РАДА</dc:title>
</cp:coreProperties>
</file>