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» _грудня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становлення умов оплати пра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ому голові м.Городка на 2019 рі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еруючись ст.143 Конституції України, Законом України «Про оплату праці», главою УІІ Кодексу «Законів про працю України» на виконання ст. 21 Закону України «Про службу в органах місцевого самоврядування»; ст.41, 79 Бюджетного кодексу України; Законом України «Про місцеве самоврядування в Україні»;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. Міському голові м.Городка Кущаку Р.В. на 2019 рік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Установити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й оклад згідно зі штатним розпис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надбавку за 7 ранг посадової особи місцевого самоврядуван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надбавку за вислугу років, що відповідає стажу роботи в органах державної влади відповідно до вимог чинного законодавства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дбавку за виконання особливо важливої роботи в розмірі 50% від посадового окладу з урахуванням доплати за ранг та вислугу рокі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І.2. Здійснювати щомісячне преміювання в розмірі 100% посадового окладу за фактично відпрацьований ча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3. Виплачувати щорічно матеріальну допомогу для вирішення соціально-побутових питань та допомогу для оздоровлення в розмірі, що не перевищує середньомісячної заробітної плати.</w:t>
      </w:r>
    </w:p>
    <w:p>
      <w:pPr>
        <w:pStyle w:val="Normal"/>
        <w:widowControl w:val="false"/>
        <w:ind w:firstLine="902"/>
        <w:jc w:val="both"/>
        <w:rPr/>
      </w:pPr>
      <w:r>
        <w:rPr>
          <w:sz w:val="28"/>
          <w:szCs w:val="28"/>
          <w:lang w:val="uk-UA"/>
        </w:rPr>
        <w:t>ІІ. Дане рішення вступає в дію з 1 січня 2019 р. та діє до 31 грудня 2019 року.</w:t>
      </w:r>
    </w:p>
    <w:p>
      <w:pPr>
        <w:pStyle w:val="Normal"/>
        <w:widowControl w:val="false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</w:t>
      </w:r>
      <w:r>
        <w:rPr>
          <w:sz w:val="28"/>
          <w:szCs w:val="28"/>
        </w:rPr>
        <w:t xml:space="preserve">Контроль за виконанням рішення покласти на комісію з питань економічної політики бюджету, </w:t>
      </w:r>
      <w:r>
        <w:rPr>
          <w:sz w:val="28"/>
          <w:szCs w:val="28"/>
          <w:lang w:val="uk-UA"/>
        </w:rPr>
        <w:t>кому</w:t>
      </w:r>
      <w:r>
        <w:rPr>
          <w:sz w:val="28"/>
          <w:szCs w:val="28"/>
        </w:rPr>
        <w:t>нального майна та підприємництва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Р.Кущак</w:t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eastAsia="PMingLiU;新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5:00Z</dcterms:created>
  <dc:creator>User 2017</dc:creator>
  <dc:description/>
  <cp:keywords/>
  <dc:language>en-US</dc:language>
  <cp:lastModifiedBy>User 2017</cp:lastModifiedBy>
  <cp:lastPrinted>2018-11-16T15:45:00Z</cp:lastPrinted>
  <dcterms:modified xsi:type="dcterms:W3CDTF">2018-11-16T13:46:00Z</dcterms:modified>
  <cp:revision>5</cp:revision>
  <dc:subject/>
  <dc:title> </dc:title>
</cp:coreProperties>
</file>