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грудня_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1120 від 9 листопада 2017 «Про </w:t>
      </w:r>
    </w:p>
    <w:p>
      <w:pPr>
        <w:pStyle w:val="Normal"/>
        <w:ind w:left="-180" w:firstLine="180"/>
        <w:rPr/>
      </w:pPr>
      <w:r>
        <w:rPr>
          <w:b/>
          <w:bCs/>
          <w:sz w:val="28"/>
          <w:szCs w:val="28"/>
        </w:rPr>
        <w:t>затвердження галузевих прогр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8 р.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в </w:t>
      </w:r>
      <w:r>
        <w:rPr>
          <w:sz w:val="28"/>
          <w:szCs w:val="28"/>
        </w:rPr>
        <w:t>галузеві програми м. Городка на 2018р., враховуючи пропозиції депутатських комісій, керуючись ст. 27 Закону України «Про місцеве самоврядування в Україні», 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№ 1120 від 9 листопада 2017 «Про затвердження галузевих програм</w:t>
      </w:r>
      <w:r>
        <w:rPr>
          <w:sz w:val="28"/>
          <w:szCs w:val="28"/>
        </w:rPr>
        <w:t xml:space="preserve"> м. Городка на 2018 р.», а сам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ru-RU"/>
        </w:rPr>
        <w:t>Програма інвестиційного розвитку м. Городка на 2018 рік</w:t>
      </w:r>
      <w:r>
        <w:rPr>
          <w:color w:val="000000"/>
          <w:sz w:val="28"/>
          <w:szCs w:val="28"/>
          <w:lang w:eastAsia="ru-RU"/>
        </w:rPr>
        <w:t>, згідно з додатком № 1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/>
      </w:pPr>
      <w:r>
        <w:rPr>
          <w:sz w:val="28"/>
          <w:szCs w:val="28"/>
        </w:rPr>
        <w:t>Програма по охороні та раціональному використанню земель, підвищенню родючості грунтів і покращенню угідь на 2018-2019 рр. згідно з додатком № 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а розвитку земельних відносин на території Городоцької міської ради на 2018 – 2019 роки згідно з додатком №  3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Городок на 2018 – 2020 роки» згідно з додатком № 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5" w:firstLine="82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 покласти на постійні депутатські комісії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firstLine="900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Додаток № 1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__»  грудня 2019 р. №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Зміни до «Програми інвестиційного розвитку міс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ка на 2018 рік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94"/>
        <w:gridCol w:w="12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зва об′єкт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міни на 2018 рік "+"/"-" тис. гр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ПКД на Капітальний ремонт фасаду будівлі міської ради на майдані Гайдамків, 6 в м.Городок Львівської об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ілянки водопроводу на вул.Чайківського в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8,705</w:t>
            </w:r>
          </w:p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ішохідного переходу і прилеглої території на вул. Перемишльська м.Городок Львівської області (в т.ч. коригува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90,56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заїзду між багатоквартирними житловими будинками по вул.Чорновола, 10-14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608,8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постачання кварталу забудови в районі вулиць Шухевича, Тарнавського, Будзановського, Огієнка, Стасюка у м. Городку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0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каналізаційних мереж по вул. Чорновола в м.Городок Львівської області» в т.ч. виготовлення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51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ережі водопроводу в кварталі індивідуальної забудови (вул.О.Маковея, О.Самчука, О.Басараб, Н.Кобринської, О.Кобилянської, К.Левицького) м.Городок Львівської об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38,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 по вул. Стасюка, Огієнка, Озаркевича  в м.Городок Львівської області (виготовле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водопроводу по вул. Чорновола в м.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96,27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побутової каналізації до багатоквартирних житлових будинки на  вул. Перемишльська та вул. В.Стуса,10  в м. Городок Львівської області»  в т.ч. виготовлення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8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водопроводу кварталу індивідуальної житлової забудови в мікрорайоні «Підгай» в м. Городок Львівської області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уличного освітлення вул.М.Лисенка, Р.Шухевича, В.Будзановського, М.Тарнавського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45,9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уличного освітлення вул.П.Григоренка, Д.Данилишина, Садова, Нова, В.Біласа, в м. Городок Львівської області (в т.ч. виг.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+36,7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модульної котельні на альтернативному паливі по вул. Авіаційна м.Городок» в т.ч. експертиза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дитячого дошкільного закладу на 130 місць (з урахуванням існуючих фундаментів)  по вул. Авіаційній м. Городок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ПКД Будівництво дитячого дошкільного закладу по вул.Зарицького 32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ПКД на реконструкцію нежитлової будівлі під дитячий навчальний заклад на вул. Підгір′я,2 в 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3,9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центральної трибуни та бігових доріжок стадіону на вул. Шевченка,7 в м. Городок Львівської област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99,8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 Будівництво тротуарів на вул.Заводська 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удівництво багатоквартирних житлових будинків для учасників АТО на вул.   Зарицького,33 в м. Городок Львівської області (І  черга)» в т.ч. експертиза ПК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"Капітальний ремонт міської дороги на вул.Незалежності 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готовлення ПКД "Капітальний ремонт міської дороги на вул.Винниченка в м. Городок Львівської області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7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міської дороги на вул.Комарнівська  в м. Городок Львівської області (в т.ч. виготовлення ПКД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24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РАЗ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8429,078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екретар ради              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2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_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«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ороні та раціональному використанню земел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вищенню родючості ґрунт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 покращенню угідь на 2018 - 2019 ро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1: Планування робіт з рекультивації порушених земель та їх вартіст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6"/>
        <w:gridCol w:w="1134"/>
        <w:gridCol w:w="1142"/>
        <w:gridCol w:w="984"/>
        <w:gridCol w:w="984"/>
        <w:gridCol w:w="193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»єми робіт, г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е обґрунтування необхідності розробки проекту рекультивації порушених земель для подальшого їх освоєння та підвищення родючості грунтів в урочищі «За Сосн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шти місцевого бюджету та інші джерела не заборонені законодавство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shd w:fill="FFFFFF" w:val="clear"/>
        <w:spacing w:lineRule="atLeast" w:line="270"/>
        <w:ind w:left="0"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блиця 2. Обсяги робіт з ліквідації підтоплення земель та їх вартість.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1134"/>
        <w:gridCol w:w="992"/>
        <w:gridCol w:w="993"/>
        <w:gridCol w:w="1134"/>
        <w:gridCol w:w="16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  <w:p>
            <w:pPr>
              <w:pStyle w:val="ListParagraph"/>
              <w:tabs>
                <w:tab w:val="clear" w:pos="708"/>
                <w:tab w:val="left" w:pos="804" w:leader="none"/>
              </w:tabs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»єми робіт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єнтовна вартість робіт, тис.грн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і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804" w:leader="none"/>
              </w:tabs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проекту влаштування осушувальних систем на вул.Галицькій, Г.Хоткевича, частині вул. Т.Шевченка в м.Городок Львівської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у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меліоративних каналів на вул. Львівській в м.Городок Львівської області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ти місцевих бюджетів, інші джерела 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7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7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bookmarkStart w:id="0" w:name="n35"/>
      <w:bookmarkEnd w:id="0"/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Секретар ради: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/>
      </w:pPr>
      <w:r>
        <w:rPr/>
        <w:t>Додаток № 3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 № </w:t>
      </w:r>
      <w:r>
        <w:rPr>
          <w:bCs/>
        </w:rPr>
        <w:t xml:space="preserve">1120  від 9 листопада 2017 р.                    </w:t>
      </w:r>
    </w:p>
    <w:p>
      <w:pPr>
        <w:pStyle w:val="Normal"/>
        <w:autoSpaceDE w:val="false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«Про затвердження галузевих 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грам</w:t>
      </w:r>
      <w:r>
        <w:rPr/>
        <w:t xml:space="preserve"> м. Городка на 2018 р.»</w:t>
      </w:r>
    </w:p>
    <w:p>
      <w:pPr>
        <w:pStyle w:val="Normal"/>
        <w:autoSpaceDE w:val="false"/>
        <w:ind w:left="360" w:firstLine="360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«___»  грудня 2019 р. № 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Програми розвитку земельних відносин 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Городоцької міської ради на 2018-2019 роки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блиця 2. Планування робіт з розробки проектів землеустрою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із землеустрою, топографічних зйомок території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ічних документацій з нормативної грошової оцінки земель, містобудівно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ументації, в тому числі детальних планів території на 2019 рік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101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43"/>
        <w:gridCol w:w="1563"/>
        <w:gridCol w:w="1253"/>
        <w:gridCol w:w="1222"/>
        <w:gridCol w:w="1616"/>
      </w:tblGrid>
      <w:tr>
        <w:trPr>
          <w:trHeight w:val="9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об"єкта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тість робіт. тис. грн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а фінансування</w:t>
            </w:r>
          </w:p>
        </w:tc>
      </w:tr>
      <w:tr>
        <w:trPr>
          <w:trHeight w:val="3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2019</w:t>
            </w:r>
          </w:p>
        </w:tc>
      </w:tr>
      <w:tr>
        <w:trPr>
          <w:trHeight w:val="63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.1. Здійснення заходів із землеустрою:</w:t>
            </w:r>
          </w:p>
        </w:tc>
      </w:tr>
      <w:tr>
        <w:trPr>
          <w:trHeight w:val="15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землеустрою щодо відведення земельної ділянки для влаштування комплексу спортивних майданчиків в мікрорайоні "Довжанка" на території Городоцької міської ради (за межами населеного пункту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район "Довжанка"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5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робка технічної документації із землеустрою щодо поділу земельної ділянки для для будівництва та обслуговування об'єктів рекреаційного призначення на вул. В.Чорновола в м.Городок Львівської област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6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землеустрою щодо зміни цільового призначення земельної ділянки з "для будівництва закладу культурно-просвітницького обслуговування" на "для створення парку 800-річчя Городка" на вул. В.Чорновола в м.Городок Льві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З О М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2.2. Розроблення схем планування та забудови територій (містобудівної документації):</w:t>
            </w:r>
          </w:p>
        </w:tc>
      </w:tr>
      <w:tr>
        <w:trPr>
          <w:trHeight w:val="199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пографічне знімання  м-бу 1:500 орієнтовною площею 3 га для розробки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Паркова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6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обслуговування нежитлової будівлі КУ "Центр "Спорт для всіх" та храму Преображення Господнього релігійної громади УГКЦ м.Городка на вул. Парковій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Паркова, 7 вул. Паркова, 5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30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пографічне знімання  м-бу 1:500 для розробки Комплексної схеми розміщення тимчасових споруд для здійснення підприємницької діяльності у м.Городку Львівської області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09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Комплексної схеми розміщення тимчасових споруд для здійснення підприємницької діяльності у м.Городку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08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влаштування дитячого та спортивного майданчиків на вул.Огієнка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ул. Огієнка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організації кварталу комплексної забудови в урочищі "Стрельбище" на території Городоцької міської ради (за межами населеного пункту)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чище "Стрельбище"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99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детального плану території для впорядкування парку "800-річчя Городка" на вул. В.Чорновола в м.Городок Львівської області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.Чорновол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бюджет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 А З О М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екретар ради:                                                   Ю.Вітков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080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737"/>
        <w:gridCol w:w="879"/>
        <w:gridCol w:w="1055"/>
        <w:gridCol w:w="876"/>
        <w:gridCol w:w="884"/>
        <w:gridCol w:w="910"/>
        <w:gridCol w:w="910"/>
        <w:gridCol w:w="818"/>
        <w:gridCol w:w="886"/>
        <w:gridCol w:w="1403"/>
        <w:gridCol w:w="440"/>
      </w:tblGrid>
      <w:tr>
        <w:trPr>
          <w:trHeight w:val="139" w:hRule="atLeast"/>
          <w:cantSplit w:val="true"/>
        </w:trPr>
        <w:tc>
          <w:tcPr>
            <w:tcW w:w="14258" w:type="dxa"/>
            <w:gridSpan w:val="12"/>
            <w:tcBorders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№  4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до рішення сесії міської ради </w:t>
            </w:r>
          </w:p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</w:rPr>
              <w:t xml:space="preserve">Про внесення змін в рішення сесії </w:t>
            </w:r>
          </w:p>
          <w:p>
            <w:pPr>
              <w:pStyle w:val="Normal"/>
              <w:autoSpaceDE w:val="false"/>
              <w:ind w:left="36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№ </w:t>
            </w:r>
            <w:r>
              <w:rPr>
                <w:bCs/>
                <w:sz w:val="22"/>
                <w:szCs w:val="22"/>
              </w:rPr>
              <w:t xml:space="preserve">1120  від 9 листопада 2017 р.                    </w:t>
            </w:r>
          </w:p>
          <w:p>
            <w:pPr>
              <w:pStyle w:val="Normal"/>
              <w:autoSpaceDE w:val="false"/>
              <w:ind w:left="36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«Про затвердження галузевих </w:t>
            </w:r>
          </w:p>
          <w:p>
            <w:pPr>
              <w:pStyle w:val="Normal"/>
              <w:autoSpaceDE w:val="false"/>
              <w:ind w:left="360"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ограм</w:t>
            </w:r>
            <w:r>
              <w:rPr>
                <w:sz w:val="22"/>
                <w:szCs w:val="22"/>
              </w:rPr>
              <w:t xml:space="preserve"> м. Городка на 2018 р.»</w:t>
            </w:r>
          </w:p>
          <w:p>
            <w:pPr>
              <w:pStyle w:val="Normal"/>
              <w:autoSpaceDE w:val="false"/>
              <w:ind w:left="36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від «___»  грудня 2019 р. 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міни до «Програми охорони навколишнього природного середовища в м.Городок на 2018 – 2020 рок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-2020 рік.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ДІЛ ІІ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ЦІОНАЛЬНЕ ВИКОРИСТАННЯ ВОДНИХ РЕСУРСІВ МІСТА ТА ОХОРОНА ЇХ ВІД ЗАБРУДНЕННЯ НЕОЧИЩЕНИМИ СКИДАМИ ПІДПРИЄМСТВ, УСТАНОВ, ОРГАНІЗАЦІЙ ТА ІНДИВІДУАЛЬНОГО СЕКТОР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7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яг фінансування, тис. грн.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каналізування житлових мікрорайонів м. Городок, Львівської обл., вул. Джерельна, Підгай,  Я. Мудрого, Лисенка, Вишенського в тому числі коригування  ПК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Будівництво каналізаційних мереж по вул. Чорновола в м. Городок Львівської області (в тому числі ПКД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71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побутової каналізації до багатоквартирних житлових будинків по вул. Перемишльська та вул В. Стуса, 10 в м. Городок Львівської області (в т.ч ПКД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 побутової каналізації до багатоквартирних житлових будинків по вул. Перемишльська та вул В. Стуса, 10 в м. Городок Львівської області (в т.ч ПКД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дівництво побутової каналізації по вул. І.Франка Калнишевського  у м. Городок, в тому числі ПКД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обладнання для очисних спору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готовлення схеми меліорованих земель та споруд на території              м. Городка Львівської об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ня капітального ремонту і реконструкції меліоративних споруд на території міської рад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ія водогону Будзень ІІ-Поріччя в тому числі коригування ПК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обка проекту та винесення на місцеві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ережно-захисної смуги р.Верешиц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щення русла і прибережних захисних смуг та  схилів р. Верещиці, ліквідація заторів, завалів її русл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. Грабове у         м. Город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о. Квадратка  у         м. Городк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водних об’єкті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изація водних об’єкті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щодо відновлення і підтримання належного санітарного стану та гідрологічного режиму  водних об’єкті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ділянок напірного колектора каналізації від вул. Стуса до вул. Комарнівська в м. Городок Львівської обла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13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напірного колектора каналізації від КНС на вул. Комарнівська до очисних споруд в м. Городок Львівської област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7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вакуумного автомобіля АС0301 м. Городок Львівської області для потреб КП «Городоцьке ВКГ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каналопромивочної установки високого тиску м. Городок Львівської області для потреб КП «Городоцьке ВКГ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,0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6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4,6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,638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ОЗДІЛ І</w:t>
      </w:r>
      <w:r>
        <w:rPr>
          <w:bCs/>
          <w:color w:val="000000"/>
          <w:sz w:val="22"/>
          <w:szCs w:val="22"/>
          <w:lang w:val="en-US"/>
        </w:rPr>
        <w:t>V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ЦІОНАЛЬНЕ ВИКОРИСТАННЯ ЗЕМЕЛЬНИХ РЕСУРСІВ ТА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ЇХ ОХОРОНА ВІД ЗАБРУДНЕНЬ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886714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71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707"/>
                              <w:gridCol w:w="1135"/>
                              <w:gridCol w:w="645"/>
                              <w:gridCol w:w="768"/>
                              <w:gridCol w:w="17"/>
                              <w:gridCol w:w="930"/>
                              <w:gridCol w:w="20"/>
                              <w:gridCol w:w="821"/>
                              <w:gridCol w:w="994"/>
                              <w:gridCol w:w="958"/>
                              <w:gridCol w:w="25"/>
                              <w:gridCol w:w="997"/>
                              <w:gridCol w:w="1033"/>
                              <w:gridCol w:w="239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 заходу</w:t>
                                  </w:r>
                                </w:p>
                              </w:tc>
                              <w:tc>
                                <w:tcPr>
                                  <w:tcW w:w="731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сяг фінансування, тис. 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 2019-2020р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укове обґрунтування необхідності розробки проекту рекультивації порушених земель для подальшого їх освоєння та підвищення родючості, в урочищі «За сосниною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культивація порушеної  земельної ділянки, що використовувалась під тимчасовий полігон складування твердих побутових відходів в урочищі «За сосниною» (площа 4, 4 г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35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готовлення ПКД на виконання робіт по «Улаштуванню  осушувальних систем на вул. Галицькій, Г.Хоткевича, частини вул. Т.Шевченка в           м. Городок Львівської області»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tLeast" w:line="270"/>
                                    <w:ind w:lef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  <w:t>Проведення робіт по ліквідації підтоплення сільськогосподарських земель та капітальний ремонт осушувальних систем на вул. Галицькій в м. Городок 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тановлення водоохоронних зон та прибережних захисних смуг вздовж р.Верещиці в межах м.Городк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тановлення водоохоронних зон та прибережних захисних смуг вздовж р.Верещиці за межами м.Городк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тановлення водоохоронних зон та прибережних захисних смуг навколо озера «Грабове» в межах м.Городк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тановлення водоохоронних зон та прибережних захисних смуг водних об»ктів в межах міста, що перебувають в землях запасу комунальної власності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5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55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2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3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13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85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2pt;height:595.3pt;mso-wrap-distance-left:9pt;mso-wrap-distance-right:9pt;mso-wrap-distance-top:0pt;mso-wrap-distance-bottom:0pt;margin-top:1.45pt;mso-position-vertical-relative:text;margin-left: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707"/>
                        <w:gridCol w:w="1135"/>
                        <w:gridCol w:w="645"/>
                        <w:gridCol w:w="768"/>
                        <w:gridCol w:w="17"/>
                        <w:gridCol w:w="930"/>
                        <w:gridCol w:w="20"/>
                        <w:gridCol w:w="821"/>
                        <w:gridCol w:w="994"/>
                        <w:gridCol w:w="958"/>
                        <w:gridCol w:w="25"/>
                        <w:gridCol w:w="997"/>
                        <w:gridCol w:w="1033"/>
                        <w:gridCol w:w="239"/>
                      </w:tblGrid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 заходу</w:t>
                            </w:r>
                          </w:p>
                        </w:tc>
                        <w:tc>
                          <w:tcPr>
                            <w:tcW w:w="731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сяг фінансування, тис. г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2019-2020р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815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0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укове обґрунтування необхідності розробки проекту рекультивації порушених земель для подальшого їх освоєння та підвищення родючості, в урочищі «За сосниною»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культивація порушеної  земельної ділянки, що використовувалась під тимчасовий полігон складування твердих побутових відходів в урочищі «За сосниною» (площа 4, 4 га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35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готовлення ПКД на виконання робіт по «Улаштуванню  осушувальних систем на вул. Галицькій, Г.Хоткевича, частини вул. Т.Шевченка в           м. Городок Львівської області»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tLeast" w:line="270"/>
                              <w:ind w:left="0" w:hanging="0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  <w:t>Проведення робіт по ліквідації підтоплення сільськогосподарських земель та капітальний ремонт осушувальних систем на вул. Галицькій в м. Городок Льві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тановлення водоохоронних зон та прибережних захисних смуг вздовж р.Верещиці в межах м.Городк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тановлення водоохоронних зон та прибережних захисних смуг вздовж р.Верещиці за межами м.Городк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тановлення водоохоронних зон та прибережних захисних смуг навколо озера «Грабове» в межах м.Городк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тановлення водоохоронних зон та прибережних захисних смуг водних об»ктів в межах міста, що перебувають в землях запасу комунальної власності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5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55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2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3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13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85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04"/>
        <w:gridCol w:w="972"/>
        <w:gridCol w:w="1113"/>
        <w:gridCol w:w="975"/>
        <w:gridCol w:w="1252"/>
        <w:gridCol w:w="1527"/>
        <w:gridCol w:w="1388"/>
        <w:gridCol w:w="834"/>
        <w:gridCol w:w="1114"/>
        <w:gridCol w:w="820"/>
      </w:tblGrid>
      <w:tr>
        <w:trPr>
          <w:trHeight w:val="600" w:hRule="atLeast"/>
          <w:cantSplit w:val="true"/>
        </w:trPr>
        <w:tc>
          <w:tcPr>
            <w:tcW w:w="14132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РОЗДІЛ V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ОРОНА І РАЦІОНАЛЬНЕ ВИКОРИСТАН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ІОТИЧНИХ РЕСУРСІВ М. ГОРОДКА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9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</w:tr>
      <w:tr>
        <w:trPr>
          <w:trHeight w:val="18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римання парків (Парк пам’ятка садово - паркового мистецтва XVIII cт, парк 800-річчя м. Городка, міський сквер на м-н Гайдамаків, міський сад по вул. Січових Стрільців) та проведення благоустрою на даних об’єкта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аслідків буреломів, сніговалів, вітролом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 з озеленення міста (висадження дерев, кущів, квітів, облаштування клумб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7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лення аварійних дере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</w:tr>
      <w:tr>
        <w:trPr>
          <w:trHeight w:val="2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изація зелених насаджень на території м. Город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оди, пов’язані з регулюванням чисельності безпритульних тварин (відлов безпритульних тварин, їх кастрація та стерилізаці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8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атизація місць загального користув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26" w:hRule="atLeast"/>
          <w:cantSplit w:val="true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62"/>
        <w:gridCol w:w="968"/>
        <w:gridCol w:w="970"/>
        <w:gridCol w:w="1108"/>
        <w:gridCol w:w="1110"/>
        <w:gridCol w:w="1246"/>
        <w:gridCol w:w="1107"/>
        <w:gridCol w:w="1386"/>
        <w:gridCol w:w="1246"/>
        <w:gridCol w:w="1108"/>
      </w:tblGrid>
      <w:tr>
        <w:trPr>
          <w:trHeight w:val="825" w:hRule="atLeast"/>
          <w:cantSplit w:val="true"/>
        </w:trPr>
        <w:tc>
          <w:tcPr>
            <w:tcW w:w="134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ЗДІЛ VІ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ЦІОНАЛЬНЕ ВИКОРИСТАННЯ І БЕЗПЕЧНЕ ПОВОДЖ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ТВЕРДИМИ ПОБУТОВИМИ ВІДХОДАМИ</w:t>
            </w:r>
          </w:p>
        </w:tc>
      </w:tr>
      <w:tr>
        <w:trPr>
          <w:trHeight w:val="77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9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9-2020р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ього </w:t>
            </w:r>
          </w:p>
        </w:tc>
      </w:tr>
      <w:tr>
        <w:trPr>
          <w:trHeight w:val="44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ц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робка схеми санітарної очистки м.Городк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6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бання сміттєвоза для збору ТПВ м. Городок Львівської област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20</w:t>
            </w:r>
          </w:p>
        </w:tc>
      </w:tr>
      <w:tr>
        <w:trPr>
          <w:trHeight w:val="19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дбання контейнерів для збору ТПВ м. Городок Львівської област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,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бання та встановлення урн для сміття у місцях масового відпочинку, на зупинках транспорту та інших необхідних місц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есанкціонованих сміттєзвалищ на території міс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квідація несанкціонованого сміттєзвалища на вул. Григоренка у м. 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562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ення постійного збирання та вивезення відходів із кладовища у м. Город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562" w:hRule="atLeast"/>
          <w:cantSplit w:val="true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160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ДІЛ VІІІ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КОЛОГО-ПРОСВІТНИЦЬКА РОБО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96215</wp:posOffset>
                </wp:positionV>
                <wp:extent cx="9496425" cy="4689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6425" cy="468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3174"/>
                              <w:gridCol w:w="1212"/>
                              <w:gridCol w:w="1062"/>
                              <w:gridCol w:w="1211"/>
                              <w:gridCol w:w="1211"/>
                              <w:gridCol w:w="1211"/>
                              <w:gridCol w:w="1666"/>
                              <w:gridCol w:w="1211"/>
                              <w:gridCol w:w="1516"/>
                              <w:gridCol w:w="90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 заходу</w:t>
                                  </w:r>
                                </w:p>
                              </w:tc>
                              <w:tc>
                                <w:tcPr>
                                  <w:tcW w:w="103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сяг фінансування, тис. гр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 2019-2020р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сь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56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.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Інші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ісц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ерж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идання агітаційних плакатів і брошур (в.т.ч. про принципи сортування сміття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оведення населенням громадськи х робіт  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ня конференцій, семінарів та  організація виставок на екологічну тематик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  <w:cantSplit w:val="true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пуляризація екоупакування серед мешканців міста (придбання пакетів з крафтпаперу та еко – сумок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37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75pt;height:369.25pt;mso-wrap-distance-left:0pt;mso-wrap-distance-right:9pt;mso-wrap-distance-top:0pt;mso-wrap-distance-bottom:0pt;margin-top:1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3174"/>
                        <w:gridCol w:w="1212"/>
                        <w:gridCol w:w="1062"/>
                        <w:gridCol w:w="1211"/>
                        <w:gridCol w:w="1211"/>
                        <w:gridCol w:w="1211"/>
                        <w:gridCol w:w="1666"/>
                        <w:gridCol w:w="1211"/>
                        <w:gridCol w:w="1516"/>
                        <w:gridCol w:w="90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 заходу</w:t>
                            </w:r>
                          </w:p>
                        </w:tc>
                        <w:tc>
                          <w:tcPr>
                            <w:tcW w:w="1030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сяг фінансування, тис. гр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2019-2020р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сього 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56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  <w:cantSplit w:val="true"/>
                        </w:trPr>
                        <w:tc>
                          <w:tcPr>
                            <w:tcW w:w="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.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Інші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ісц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держ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рганізація міських заходів щодо очищення довкілля та наведення благоустрою (загальноміські толоки, «Дні довкілля»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идання агітаційних плакатів і брошур (в.т.ч. про принципи сортування сміття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оведення населенням громадськи х робіт  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ведення конференцій, семінарів та  організація виставок на екологічну тематик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  <w:cantSplit w:val="true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пуляризація екоупакування серед мешканців міста (придбання пакетів з крафтпаперу та еко – сумок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37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                                                      Ю. Віткова</w:t>
      </w:r>
    </w:p>
    <w:p>
      <w:pPr>
        <w:pStyle w:val="Normal"/>
        <w:autoSpaceDE w:val="false"/>
        <w:ind w:left="36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539" w:right="72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5">
    <w:name w:val="Простий абзац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3:37:00Z</dcterms:created>
  <dc:creator>x</dc:creator>
  <dc:description/>
  <cp:keywords/>
  <dc:language>en-US</dc:language>
  <cp:lastModifiedBy>User 2017</cp:lastModifiedBy>
  <cp:lastPrinted>2018-11-16T15:37:00Z</cp:lastPrinted>
  <dcterms:modified xsi:type="dcterms:W3CDTF">2018-11-16T13:42:00Z</dcterms:modified>
  <cp:revision>60</cp:revision>
  <dc:subject/>
  <dc:title> </dc:title>
</cp:coreProperties>
</file>