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затвердження умов продаж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’єкта комунальної власно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електронному аукціо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4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пропозиції аукціонної комісії, створеної на підставі рішення міської ради від 10.04.2019 № 2015, щодо визначення умов продажу нежитлової будівлі котельні по </w:t>
      </w:r>
      <w:r>
        <w:rPr>
          <w:sz w:val="28"/>
          <w:szCs w:val="28"/>
          <w:lang w:val="uk-UA"/>
        </w:rPr>
        <w:t>вул.Чорновола В., будинок 10а</w:t>
      </w:r>
      <w:r>
        <w:rPr>
          <w:sz w:val="28"/>
          <w:lang w:val="uk-UA"/>
        </w:rPr>
        <w:t>, яка включена до переліку об’єктів приватизації способом продажу на електронному аукціоні, на підставі постанови Кабінету Міністрів України від 10.05.2018 № 432 "Про затвердження Порядку проведення електронних аукціонів для продажу об'єктів малої приватизації" (в редакції постанови КМУ від 18.07.2018 № 579), керуючись Законом України "Про приватизацію державного і комунального майна", статтею 29 Закону України "Про місцеве самоврядування в Україні", міська рада</w:t>
      </w:r>
    </w:p>
    <w:p>
      <w:pPr>
        <w:pStyle w:val="Normal"/>
        <w:ind w:right="43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43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86"/>
        <w:jc w:val="both"/>
        <w:rPr/>
      </w:pPr>
      <w:r>
        <w:rPr>
          <w:sz w:val="28"/>
          <w:szCs w:val="28"/>
          <w:lang w:val="uk-UA"/>
        </w:rPr>
        <w:t>1. Затвердити наступні умови продажу на електронному аукціоні об’єкта приватизації «Нежитлова будівля, котельня площею 546,5м.кв. за адресою Львівська область, Городоцький район, м.Городок, вул.Чорновола В., будинок 10а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 xml:space="preserve">- використання об’єкта за потребами покупця; 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лата переможцем аукціону послуг нотаріусу при укладанні договору купівлі-продажу. 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 xml:space="preserve">2. Установити для аукціону з умовами: початкову ціну продажу –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грн., крок аукціону –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 грн., гарантійний внесок в сумі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гривень, реєстраційний внесок в сумі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гривень.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 xml:space="preserve">3.Установити для аукціону із зниженням стартової ціни: початкову ціну продажу </w:t>
      </w:r>
      <w:r>
        <w:rPr>
          <w:sz w:val="28"/>
          <w:szCs w:val="28"/>
          <w:lang w:val="uk-UA"/>
        </w:rPr>
        <w:t xml:space="preserve">__________ </w:t>
      </w:r>
      <w:r>
        <w:rPr>
          <w:sz w:val="28"/>
          <w:szCs w:val="28"/>
        </w:rPr>
        <w:t xml:space="preserve">грн., крок аукціону –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грн., гарантійний внесок в сумі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грн., реєстраційний внесок в сумі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 період на подачу заяв –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днів.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</w:rPr>
        <w:t xml:space="preserve">4. Установити для аукціону за методом покрокового зниження стартової ціни та подальшого подання цінових пропозицій: початкову ціну –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 грн., крок аукціону –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грн., гарантійний внесок в сумі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гривень, реєстраційний внесок в сумі________гр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</w:rPr>
        <w:t xml:space="preserve">,  період на подачу заяв –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, кількість кроків -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 xml:space="preserve">5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відділу економіки, бюджету та комунального майна (Гут О.Р.)</w:t>
      </w:r>
      <w:r>
        <w:rPr>
          <w:sz w:val="28"/>
          <w:szCs w:val="28"/>
          <w:lang w:val="ru-RU"/>
        </w:rPr>
        <w:t xml:space="preserve">, відділу звернень громадян, </w:t>
      </w:r>
      <w:r>
        <w:rPr>
          <w:sz w:val="28"/>
          <w:szCs w:val="28"/>
        </w:rPr>
        <w:t xml:space="preserve">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відділу </w:t>
      </w:r>
      <w:r>
        <w:rPr>
          <w:sz w:val="28"/>
          <w:szCs w:val="28"/>
          <w:lang w:val="ru-RU"/>
        </w:rPr>
        <w:t xml:space="preserve">документообігу та соціальних питань (Канафоцька Н.Р.) </w:t>
      </w:r>
      <w:r>
        <w:rPr>
          <w:sz w:val="28"/>
          <w:szCs w:val="28"/>
        </w:rPr>
        <w:t>протягом 10 робочих днів опублікувати інформаційне повідомлення про приватизацію об’єкта в газеті "Народна Думка", на веб-сайті міста і в електронній торговій системі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на заступника міської голови Попка С.Р.</w:t>
      </w:r>
    </w:p>
    <w:p>
      <w:pPr>
        <w:pStyle w:val="Normal"/>
        <w:ind w:firstLine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40:00Z</dcterms:created>
  <dc:creator>x</dc:creator>
  <dc:description/>
  <cp:keywords/>
  <dc:language>en-US</dc:language>
  <cp:lastModifiedBy>admin</cp:lastModifiedBy>
  <cp:lastPrinted>2019-05-03T15:41:00Z</cp:lastPrinted>
  <dcterms:modified xsi:type="dcterms:W3CDTF">2019-05-03T12:42:00Z</dcterms:modified>
  <cp:revision>20</cp:revision>
  <dc:subject/>
  <dc:title> </dc:title>
</cp:coreProperties>
</file>