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оренду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/>
      </w:pPr>
      <w:r>
        <w:rPr>
          <w:b/>
          <w:sz w:val="26"/>
          <w:szCs w:val="26"/>
        </w:rPr>
        <w:t>приміщення, розташованого в м. Городку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йдан Гайдамаків, 16, приміщення 16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икання від 25.02.2016 р. №109 «Про затвердження Положення про оренду комунального майна територіальної громади м. Городка», на виконання ч. 2 ст. 9 Закону України «Про реформування державних і комунальних друкованих засобів масової інформації», беручи до уваги рішення ХХ сесії VII скликання Городоцької районної ради Львівської області від 19.06.2018 р. №502 «Про реформування друкованого засобу масової інформації – газети «Народна думка» та КП «Редакція часопису Городоччини «Народна думка» Городоцької районної ради Львівської області, співзасновниками яких є Городоцька районна рада Львівської області та колектив редакції часопису «Народна думка», розглянувши звернення директора Приватного підприємства «Редакція часопису «Народна думка» від 21.12.2018 р. №220 стосовно переукладення Договору оренди №8 приміщення, розташованого за адресою: м. Городок, майдан Гайдамаків, 16, що належить до комунальної власності територіальної громади м. Городок від 01.03.2016р. сесія міської ради,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sz w:val="26"/>
          <w:szCs w:val="26"/>
        </w:rPr>
        <w:t>В И Р І Ш И Л А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в оренду Приватному підприємству «Редакція часопису Городоччини «Народна думка» майно комунальної власності – нежитлові приміщення, що знаходяться за адресою Львівська область, м. Городок, майдан Гайдамаків будинок 16, приміщення  16б  загальною площею 65,5 кв.м. та позначені згідно технічного паспорта на нежитлові приміщення №16б на майдані Гайдамаків у м. Городок Львівської області, інвентаризаційний №598 як приміщення №13, площею 6,4 кв.м; приміщення №14, площею 6,9 кв.м.; приміщення №15, площею 7,2 кв.м., приміщення №16, площею 27,2 кв.м. та приміщення №17, площею 17,9 кв.м.  для надання інформаційних та рекламних послуг, здійснення видавничої та іншої діяльно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ендну плату встановити у розмірі, встановленому чинним законодавством для бюджетних організацій, з розрахунку 1 (однієї) гривні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ському голові укласти договір оренди згідно пункту 1 даного рішення терміном на 15 (п’ятнадц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Відділу юридичної та кадрової роботи міської ради (Н. Стру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ідготувати проект договору оренди приміщення, розташованого у м. Городку, м-н Гайдамаків будинок 16, приміщення 16б, що належить до комунальної власності територіальної громади м. Горо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дбачити у договорі оренди приміщення, розташованого у м. Городку,              м-н Гайдамаків будинок 16, приміщення 16б, що належить до комунальної власності територіальної громади м. Городка пункт стосовно заборони передачі приміщення редакції в суборен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бачити, що у відповідності до ч. 3 ст. 631 Цивільного кодексу України, умови зазначеного договору оренди приміщення 16 б, розташованого у м. Городку,                      м-н Гайдамаків будинок 16, що належить до комунальної власності територіальної громади м.Городка застосовуватимуться до відносин між ними, які виникли до його укладення і діють з 11.12.2018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у Приватного підприємства «Редакція часопису Городоччини «Народна думка» (Р. Смілці) за рахунок підприєм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sz w:val="26"/>
          <w:szCs w:val="26"/>
        </w:rPr>
        <w:t>у відповідності до частини 2 статті 793 Цивільного кодексу України, здійснити нотаріальне посвідчення договору оренди приміщення, зазначеного у п. 1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у відповідності до частини 1 статті 794 Цивільного кодексу України, здійснити державну реєстрацію права користування нерухомим майном, яке виникне на підставі договору оренди приміщення, зазначеного у п. 1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Приватному підприємству «Редакція часопису Городоччини «Народна думка» на час дії договору оренди приміщення, розташованого у м. Городку,                   м-н Гайдамаків будинок 16, приміщення 16б, що належить до комунальної власності територіальної громади   м. Городка, не здійснювати передачі зазначеного приміщення в суборе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важати таким, що втратило чинність рішення Городоцької міської ради №1817 від 28.02.2019 року «Про передачу в оренду майна комунальної власності – нежитлового приміщення, розташованого в м. Городку, майдан Гайдамаків,16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депутатську комісію з питань економічної політики, бюджету та комунального майна  (голова Я. Борис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49:00Z</dcterms:created>
  <dc:creator>Роман Остапович</dc:creator>
  <dc:description/>
  <cp:keywords/>
  <dc:language>en-US</dc:language>
  <cp:lastModifiedBy>Юрій Голубов</cp:lastModifiedBy>
  <cp:lastPrinted>2019-05-03T16:45:00Z</cp:lastPrinted>
  <dcterms:modified xsi:type="dcterms:W3CDTF">2019-05-03T13:49:00Z</dcterms:modified>
  <cp:revision>2</cp:revision>
  <dc:subject/>
  <dc:title>ГОРОДОЦЬКА МІСЬКА РАДА</dc:title>
</cp:coreProperties>
</file>