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рішенн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конавчого комітету №89 від 24.04.2019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«Про затвердження Пла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з підготовки проект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на 2019 рік»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з метою забезпечення здійснення державної регуляторної політики у сфері господарської діяльності, відповідно до Закону України «Про засади державної регуляторної політики у сфері господарської діяльності», міська рад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рішення виконавчого комітету № 89 від 24.04.2019 «Про затвердження Плану діяльності з підготовки проектів регуляторних актів на 2019 рік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Попка С.Р.</w:t>
      </w:r>
    </w:p>
    <w:p>
      <w:pPr>
        <w:pStyle w:val="Normal"/>
        <w:widowControl w:val="false"/>
        <w:autoSpaceDE w:val="false"/>
        <w:ind w:left="568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.Кущак</w:t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48:00Z</dcterms:created>
  <dc:creator>x</dc:creator>
  <dc:description/>
  <cp:keywords/>
  <dc:language>en-US</dc:language>
  <cp:lastModifiedBy>admin</cp:lastModifiedBy>
  <cp:lastPrinted>2019-05-02T11:57:00Z</cp:lastPrinted>
  <dcterms:modified xsi:type="dcterms:W3CDTF">2019-05-02T08:57:00Z</dcterms:modified>
  <cp:revision>11</cp:revision>
  <dc:subject/>
  <dc:title> </dc:title>
</cp:coreProperties>
</file>