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/>
      </w:pPr>
      <w:r>
        <w:rPr/>
      </w:r>
    </w:p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ІУ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верес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 №1703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інвестиційного розвит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9 рік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до місцевої Програми інвестиційного розвитку </w:t>
      </w:r>
      <w:r>
        <w:rPr>
          <w:sz w:val="28"/>
          <w:szCs w:val="28"/>
        </w:rPr>
        <w:t>м. Городка на 2019 рік, враховуючи керуючись ст. 27 Закону України „Про місцеве самоврядування в Україні” за погодженням депутатських комісій,міська рад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5 грудня 2018 року №1703 «Про затвердження </w:t>
      </w:r>
      <w:r>
        <w:rPr>
          <w:sz w:val="28"/>
          <w:szCs w:val="28"/>
        </w:rPr>
        <w:t xml:space="preserve">місцевої Програми інвестиційного розвитку м. Городка на 2019 рік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8:21:00Z</dcterms:created>
  <dc:creator>User 2017</dc:creator>
  <dc:description/>
  <cp:keywords/>
  <dc:language>en-US</dc:language>
  <cp:lastModifiedBy>Orlynska</cp:lastModifiedBy>
  <cp:lastPrinted>2019-03-01T13:21:00Z</cp:lastPrinted>
  <dcterms:modified xsi:type="dcterms:W3CDTF">2019-08-22T09:17:00Z</dcterms:modified>
  <cp:revision>8</cp:revision>
  <dc:subject/>
  <dc:title> </dc:title>
</cp:coreProperties>
</file>