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вересня_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звіту,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міського бюджету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Городка </w:t>
      </w:r>
      <w:r>
        <w:rPr>
          <w:b/>
          <w:sz w:val="28"/>
          <w:szCs w:val="28"/>
          <w:lang w:val="uk-UA"/>
        </w:rPr>
        <w:t>за І півріччя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аслухавши та обговоривши звіт про виконання міського бюджету за І півріччя 2019 року, доведений заступником міського голови Попко С.Р. встановлено, що дохідна частина мі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загальному фонду становить 17 814 547,68 грн. при плані      17 518 913,00 грн. або 101,69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по спеціальному фонду 3 627 684,03 грн. при плані 3 441 400,00 грн. або 105,41 %,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 xml:space="preserve">Загальні доходи міського бюджету за 1 півріччя 2019 року склали     21 442 231,71  грн., у тому числі доходи загального фонду – 17 814 547,68 грн. та спеціального фонду – 3 627 684,03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19 рік», ст.80 Бюджетного Кодексу України, керуючись п.9 ч.3 ст.42 Закону України «Про місцеве самоврядування в Україні» за погодженням комісії у справах економічної політики, бюджету, комунального майна, інвестицій, підприємництва та промисловості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міського бюджету за 1 півріччя 2019 року по доходах в сумі 21 442 231,71  грн., у тому числі доходи загального фонду – 17 814 547,68 грн. та спеціального фонду – 3 627 684,03 грн., по видатках в сумі 15 771 464,02 грн., в тому числі по видатках загального фонду – 11 975 488,73 грн. та спеціального фонду – 3 795 975,29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Контроль за виконанням рішення покласти на комісію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Р.Кущ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6:00Z</dcterms:created>
  <dc:creator>User 2017</dc:creator>
  <dc:description/>
  <cp:keywords/>
  <dc:language>en-US</dc:language>
  <cp:lastModifiedBy>Юрій Голубов</cp:lastModifiedBy>
  <cp:lastPrinted>2019-02-28T17:18:00Z</cp:lastPrinted>
  <dcterms:modified xsi:type="dcterms:W3CDTF">2019-08-21T14:56:00Z</dcterms:modified>
  <cp:revision>2</cp:revision>
  <dc:subject/>
  <dc:title> </dc:title>
</cp:coreProperties>
</file>