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II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оложення про порядок подання та розгляду електронних петицій</w:t>
            </w:r>
          </w:p>
        </w:tc>
      </w:tr>
    </w:tbl>
    <w:p>
      <w:pPr>
        <w:pStyle w:val="Normal"/>
        <w:ind w:left="-426" w:hanging="0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eastAsia="uk-UA"/>
        </w:rPr>
        <w:t xml:space="preserve">Відповідно до положень Конституції України, Закону України “Про внесення змін до Закону України “Про звернення громадян” щодо електронного звернення та електронної петиції” від 02.07.2015 року №577-VIII, Закону України “Про звернення громадян”,  з метою розширення можливостей прямої участі територіальної громади у вирішенні місцевих проблем із застосуванням ефективних новітніх методів, зокрема, шляхом подання електронної петиції, керуючись ст.26 Закону України “Про місцеве самоврядування в Україні”, </w:t>
      </w:r>
      <w:r>
        <w:rPr>
          <w:sz w:val="28"/>
          <w:szCs w:val="28"/>
          <w:shd w:fill="FFFFFF" w:val="clear"/>
          <w:lang w:val="uk-UA"/>
        </w:rPr>
        <w:t>міська рада</w:t>
      </w:r>
    </w:p>
    <w:p>
      <w:pPr>
        <w:pStyle w:val="Normal"/>
        <w:widowControl w:val="false"/>
        <w:spacing w:lineRule="auto" w:line="276"/>
        <w:ind w:left="-426" w:right="20" w:firstLine="568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left="-426" w:right="20" w:firstLine="56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>1. Затвердити Положення про порядок  подання та розгляду електронних петицій (додається).</w:t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2. Секретарю міської ради (Вітковій Ю.)  та спеціалісту I категорії відділу звернень громадян, документообігу та соціальних питань (Канафоцькій Н.) оприлюднити це рішення на офіційному сайті Городоцької міської ради та в друкованих засобах масової інформації.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рішення покласти на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ндат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,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у справах законності, правопорядку та депутатської діяльності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(гол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ірський</w:t>
      </w:r>
      <w:r>
        <w:rPr>
          <w:sz w:val="28"/>
          <w:szCs w:val="28"/>
        </w:rPr>
        <w:t>) та заступника міського голови С.Попка.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left="780" w:right="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ab/>
        <w:tab/>
        <w:tab/>
        <w:tab/>
        <w:t>Р.Кущак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00:00Z</dcterms:created>
  <dc:creator>x</dc:creator>
  <dc:description/>
  <dc:language>en-US</dc:language>
  <cp:lastModifiedBy>Tanya admin</cp:lastModifiedBy>
  <cp:lastPrinted>2019-07-12T09:02:00Z</cp:lastPrinted>
  <dcterms:modified xsi:type="dcterms:W3CDTF">2019-07-25T06:13:00Z</dcterms:modified>
  <cp:revision>8</cp:revision>
  <dc:subject/>
  <dc:title/>
</cp:coreProperties>
</file>