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12 верес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</w:tblGrid>
      <w:tr>
        <w:trPr>
          <w:trHeight w:val="2292" w:hRule="atLeast"/>
        </w:trPr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5.12.2018 року</w:t>
            </w:r>
            <w:r>
              <w:rPr>
                <w:b/>
                <w:bCs/>
                <w:sz w:val="28"/>
                <w:szCs w:val="28"/>
              </w:rPr>
              <w:t xml:space="preserve"> №1699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одження з тваринами та  </w:t>
            </w:r>
          </w:p>
          <w:p>
            <w:pPr>
              <w:pStyle w:val="Normal"/>
              <w:ind w:right="13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егулювання чисельності безпритульних тварин </w:t>
            </w:r>
          </w:p>
          <w:p>
            <w:pPr>
              <w:pStyle w:val="Normal"/>
              <w:ind w:right="133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м. Городок на 2019-2020рр.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, </w:t>
      </w:r>
      <w:r>
        <w:rPr>
          <w:sz w:val="28"/>
          <w:szCs w:val="28"/>
        </w:rPr>
        <w:t>керуючись ст. 26 Закону України Про місцеве самоврядування в Україні», Земельним кодексом України, враховуючи пропозиції постійних депутатських комісій, міська рада:</w:t>
      </w:r>
    </w:p>
    <w:p>
      <w:pPr>
        <w:pStyle w:val="Normal"/>
        <w:ind w:firstLine="9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>в рішення сесії від 05.12.2018 року №1699 «Про затвердження місцевої</w:t>
      </w:r>
      <w:r>
        <w:rPr/>
        <w:t xml:space="preserve"> </w:t>
      </w:r>
      <w:r>
        <w:rPr>
          <w:bCs/>
          <w:sz w:val="28"/>
          <w:szCs w:val="28"/>
        </w:rPr>
        <w:t>Програми поводження з тваринами та регулювання чисельності безпритульних тварин у м. Городок на 2019-2020рр.»</w:t>
      </w:r>
      <w:r>
        <w:rPr>
          <w:sz w:val="28"/>
          <w:szCs w:val="28"/>
        </w:rPr>
        <w:t xml:space="preserve">», а саме д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«Місцевої Програми поводження з тваринами та регулювання чисельності  безпритульних тварин у м. Городок на 2019-2020 рр.» в заходи з регулювання чисельності безпритульних тварин на території м. Городка згідно з додатком № 1 додає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економічної політики, бюджету, комунального майна, інвестицій, підприємництва та промисловості (Я.Борис) та у справах земельних ресурсів, будівництва та архітектури (М.Мух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одаток №  1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/>
        <w:t>до рішення сесії міської ради «Про внесення змін в рішення сесії від 05.12.2018 року №1699 «Про затвердження місцевої Програми поводження з тваринами та регулювання чисельності безпритульних тварин у м. Городок на 2019-2020рр.»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</w:rPr>
        <w:t xml:space="preserve"> </w:t>
      </w:r>
      <w:r>
        <w:rPr/>
        <w:t>від «12» вересня 2019 р. №______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Зміни до «місцевої Програми поводження з тваринами та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ювання чисельності безпритульних тварин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 м. Городок на 2019-2020рр.»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9 рік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ходи з регулювання чисельності безпритульних тварин на території м. Городка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>
          <w:trHeight w:val="19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ня ін’єкцій собак для медикаментозного запобігання тічки у сам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готовлення та розміщення соціальної реклами (інформа-ційних носіїв,стендів, листівок, відео- та аудіо- роли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24:00Z</dcterms:created>
  <dc:creator>User 2017</dc:creator>
  <dc:description/>
  <cp:keywords/>
  <dc:language>en-US</dc:language>
  <cp:lastModifiedBy>Юрій Голубов</cp:lastModifiedBy>
  <cp:lastPrinted>2019-08-13T19:48:00Z</cp:lastPrinted>
  <dcterms:modified xsi:type="dcterms:W3CDTF">2019-08-22T08:24:00Z</dcterms:modified>
  <cp:revision>2</cp:revision>
  <dc:subject/>
  <dc:title> </dc:title>
</cp:coreProperties>
</file>