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Rvps12"/>
              <w:spacing w:before="0" w:after="0"/>
              <w:ind w:left="5528" w:hanging="0"/>
              <w:textAlignment w:val="baseline"/>
              <w:rPr>
                <w:rStyle w:val="Appleconvertedspac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</w:p>
          <w:p>
            <w:pPr>
              <w:pStyle w:val="Rvps12"/>
              <w:spacing w:before="0" w:after="0"/>
              <w:ind w:left="5528" w:hanging="0"/>
              <w:textAlignment w:val="baselin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Методики проведення аналізу впливу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егуляторного акта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  <w:bookmarkStart w:id="0" w:name="n177"/>
      <w:bookmarkStart w:id="1" w:name="n177"/>
      <w:bookmarkEnd w:id="1"/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ВИТРАТИ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>на одного суб’єкта господарювання великого і середнього підприємництва, які виникають внаслідок дії регуляторного акта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Для розрахунку витрат використовується орієнтований мінімальний розмір заробітної плати (</w:t>
      </w:r>
      <w:r>
        <w:rPr>
          <w:sz w:val="26"/>
          <w:szCs w:val="26"/>
          <w:lang w:val="uk-UA"/>
        </w:rPr>
        <w:t>Лист Міністерства фінансів України від 05.09.2019 № 05110-14-5/22284</w:t>
      </w:r>
      <w:r>
        <w:rPr>
          <w:spacing w:val="-2"/>
          <w:sz w:val="26"/>
          <w:szCs w:val="26"/>
          <w:lang w:val="uk-UA"/>
        </w:rPr>
        <w:t xml:space="preserve">,орієнтована мінімальна заробітна плата 5003,0грн.) у погодинному розмірі 5003,0/160= 31,27 грн /год </w:t>
      </w:r>
    </w:p>
    <w:p>
      <w:pPr>
        <w:pStyle w:val="Style15"/>
        <w:spacing w:before="0" w:after="0"/>
        <w:ind w:firstLine="708"/>
        <w:jc w:val="both"/>
        <w:rPr/>
      </w:pPr>
      <w:r>
        <w:rPr>
          <w:spacing w:val="-2"/>
          <w:sz w:val="26"/>
          <w:szCs w:val="26"/>
          <w:lang w:val="uk-UA"/>
        </w:rPr>
        <w:t>Витрати часу враховуються відповідно до пунктів 1,3,6,карти 11 міжгалузевих нормативів чисельності працівників бухгалтерського обліку (Наказ Міністерства праці і соціальної політики України від 26 вересня 2003року №269 «Міжгалузеві нормативи чисельності працівників бухгалтерського обліку»</w:t>
      </w:r>
    </w:p>
    <w:p>
      <w:pPr>
        <w:pStyle w:val="Style15"/>
        <w:spacing w:before="0" w:after="0"/>
        <w:ind w:firstLine="708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549"/>
        <w:gridCol w:w="2081"/>
        <w:gridCol w:w="214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2" w:name="n178"/>
            <w:bookmarkEnd w:id="2"/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ерший рі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’ять рокі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68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основних фондів, обладнання та приладів, сервісне обслуговування, навчання/підвищення кваліфікації персоналу тощо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>
          <w:trHeight w:val="16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68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ки та збори (зміна розміру податків/зборів, виникнення необхідності у сплаті податків/зборів), гривень:</w:t>
            </w:r>
          </w:p>
          <w:p>
            <w:pPr>
              <w:pStyle w:val="Style15"/>
              <w:spacing w:before="0" w:after="0"/>
              <w:ind w:left="152" w:right="6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ок на нерухоме майн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982,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із веденням обліку, підготовкою та поданням звітності державним органам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,27*0,5=15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 приписів тощо)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боротні активи (матеріали, канцелярські товари тощо)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2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начні (роздрукування та заповнення бланку декларації 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2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із наймом додаткового персоналу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2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2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Інше (отримання первинної інформації про вимоги регулювання) 0,5х31,27=15,64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 (сума рядків: 1 + 2 + 3 + 4 + 5 + 6 + 7 + 8)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014,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уб’єктів господарювання великого та середнього підприємництва, на яких буде поширено регулювання, одиниц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76" w:right="70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рні витрати суб’єктів господарювання великого та середнього підприємництва, на виконання регулювання (вартість регулювання) (рядок 9 х рядок 10), гривен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8056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</w:tbl>
    <w:p>
      <w:pPr>
        <w:pStyle w:val="Rvps3"/>
        <w:shd w:fill="FFFFFF" w:val="clear"/>
        <w:spacing w:before="0" w:after="0"/>
        <w:ind w:left="502" w:right="502" w:hanging="0"/>
        <w:jc w:val="center"/>
        <w:textAlignment w:val="baselin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  <w:bookmarkStart w:id="3" w:name="n179"/>
      <w:bookmarkStart w:id="4" w:name="n179"/>
      <w:bookmarkEnd w:id="4"/>
    </w:p>
    <w:p>
      <w:pPr>
        <w:pStyle w:val="Rvps3"/>
        <w:shd w:fill="FFFFFF" w:val="clear"/>
        <w:spacing w:before="0" w:after="0"/>
        <w:ind w:left="502" w:right="502" w:hanging="0"/>
        <w:jc w:val="center"/>
        <w:textAlignment w:val="baseline"/>
        <w:rPr/>
      </w:pPr>
      <w:r>
        <w:rPr/>
        <w:t>Розрахунок відповідних витрат на одного суб’єкта господарюванн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72"/>
        <w:gridCol w:w="15"/>
        <w:gridCol w:w="1656"/>
        <w:gridCol w:w="199"/>
        <w:gridCol w:w="1472"/>
        <w:gridCol w:w="8"/>
        <w:gridCol w:w="1664"/>
      </w:tblGrid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147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5" w:name="n180"/>
            <w:bookmarkEnd w:id="5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4" w:right="6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перший рік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4" w:right="6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і (за рік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4" w:right="60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7" w:right="88" w:hanging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идбання основних фондів, обладнання та приладів, сервісне обслуговування, навчання/підвищення кваліфікації персоналу тощо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147" w:right="88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6" w:name="n181"/>
            <w:bookmarkEnd w:id="6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4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сплату податків та зборів (змінених/нововведених) (за рік)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54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7" w:right="88" w:hanging="0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одатки та збори (зміна розміру податків/зборів, виникнення необхідності у сплаті податків/зборів):</w:t>
            </w:r>
          </w:p>
          <w:p>
            <w:pPr>
              <w:pStyle w:val="Style15"/>
              <w:spacing w:before="0" w:after="0"/>
              <w:ind w:left="147" w:right="8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даток на нерухоме майно, відмінне від земельного податку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982,7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7" w:name="n182"/>
            <w:bookmarkEnd w:id="7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* на ведення обліку, підготовку та подання звітності (за рік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плату штрафних санкцій за рі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 за р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7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із веденням обліку, підготовкою та поданням звітності державним органам (витрати часу персоналу) 0,5 годин х 31,27 грн. = 15,64 грн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64 грн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.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/>
      </w:pPr>
      <w:bookmarkStart w:id="8" w:name="n183"/>
      <w:bookmarkEnd w:id="8"/>
      <w:r>
        <w:rPr>
          <w:rStyle w:val="Rvts82"/>
          <w:color w:val="000000"/>
          <w:sz w:val="26"/>
          <w:szCs w:val="26"/>
          <w:lang w:val="uk-UA"/>
        </w:rPr>
        <w:t>* Вартість витрат, пов’язаних із підготовкою та поданням звітності державним органам, визначається шляхом множення фактичних витрат часу персоналу на заробітну плату спеціаліста відповідної кваліфікації).</w: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rStyle w:val="Rvts82"/>
          <w:color w:val="000000"/>
          <w:sz w:val="26"/>
          <w:szCs w:val="26"/>
          <w:lang w:val="uk-UA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1941"/>
        <w:gridCol w:w="1850"/>
        <w:gridCol w:w="1412"/>
        <w:gridCol w:w="156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9" w:name="n184"/>
            <w:bookmarkEnd w:id="9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left="112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* на адміністрування заходів державного нагляду (контролю) (за рік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плату штрафних санкцій та усунення виявлених порушень (за рік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 за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7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нання рішень/ приписів тощо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</w:tbl>
    <w:p>
      <w:pPr>
        <w:pStyle w:val="Rvps8"/>
        <w:shd w:fill="FFFFFF" w:val="clear"/>
        <w:spacing w:before="0" w:after="0"/>
        <w:jc w:val="both"/>
        <w:textAlignment w:val="baseline"/>
        <w:rPr/>
      </w:pPr>
      <w:bookmarkStart w:id="10" w:name="n185"/>
      <w:bookmarkEnd w:id="10"/>
      <w:r>
        <w:rPr>
          <w:rStyle w:val="Rvts82"/>
          <w:color w:val="000000"/>
          <w:sz w:val="26"/>
          <w:szCs w:val="26"/>
          <w:lang w:val="uk-UA"/>
        </w:rPr>
        <w:t>* Вартість витрат, пов’язаних з адмініструванням заходів державного нагляду (контролю), визначається шляхом множення фактичних витрат часу персоналу на заробітну плату спеціаліста відповідної кваліфікації.</w: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rStyle w:val="Rvts82"/>
          <w:color w:val="000000"/>
          <w:sz w:val="26"/>
          <w:szCs w:val="26"/>
          <w:lang w:val="uk-UA"/>
        </w:rPr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9"/>
        <w:gridCol w:w="1734"/>
        <w:gridCol w:w="1897"/>
        <w:gridCol w:w="1459"/>
        <w:gridCol w:w="1608"/>
      </w:tblGrid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11" w:name="n186"/>
            <w:bookmarkEnd w:id="11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ind w:right="-4" w:hanging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проходження відповідних процедур (витрати часу, витрати на експертизи, тощо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безпосередньо на дозволи, ліцензії, сертифікати, страхові поліси (за рік - стартов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 за рік (стартов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7" w:right="104" w:hanging="0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 обов’язкових експертиз, сертифікації, атестації тощо) та інших послуг (проведення наукових, інших експертиз, страхування тощ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,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bookmarkStart w:id="12" w:name="n187"/>
            <w:bookmarkEnd w:id="12"/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ік (стартов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Періодичні</w:t>
            </w:r>
            <w:r>
              <w:rPr>
                <w:rStyle w:val="Appleconvertedspace"/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br/>
              <w:t>(за наступний рі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боротні активи (матеріали, канцелярські товари тощо)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начні (роздрукування та заповнення бланку декларації на 4 аркушах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нач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</w:tbl>
    <w:p>
      <w:pPr>
        <w:pStyle w:val="Normal"/>
        <w:shd w:fill="FFFFFF" w:val="clear"/>
        <w:textAlignment w:val="baseline"/>
        <w:rPr>
          <w:vanish/>
          <w:color w:val="000000"/>
          <w:sz w:val="26"/>
          <w:szCs w:val="26"/>
          <w:lang w:val="uk-UA"/>
        </w:rPr>
      </w:pPr>
      <w:r>
        <w:rPr>
          <w:vanish/>
          <w:color w:val="000000"/>
          <w:sz w:val="26"/>
          <w:szCs w:val="26"/>
          <w:lang w:val="uk-UA"/>
        </w:rPr>
      </w:r>
      <w:bookmarkStart w:id="13" w:name="n188"/>
      <w:bookmarkStart w:id="14" w:name="n188"/>
      <w:bookmarkEnd w:id="14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5109"/>
        <w:gridCol w:w="160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витрат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оплату праці додатково найманого персоналу (за рі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Витрати за</w:t>
            </w:r>
            <w:r>
              <w:rPr>
                <w:rStyle w:val="Appleconvertedspace"/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br/>
              <w:t>п’ять років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, пов’язані із наймом додаткового персоналу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ередбачається у зв’язку із тим, що великі та середні підприємства звичайно мають у штаті бухгалте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15" w:name="n232"/>
      <w:bookmarkStart w:id="16" w:name="n232"/>
      <w:bookmarkEnd w:id="16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Завідувач відділу економіки, бюджет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а комунального майна Городоцької  міської ради</w:t>
        <w:tab/>
      </w:r>
      <w:r>
        <w:rPr>
          <w:i/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Г.Мартин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Match">
    <w:name w:val="match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43:00Z</dcterms:created>
  <dc:creator>d16-rochnyak</dc:creator>
  <dc:description/>
  <cp:keywords/>
  <dc:language>en-US</dc:language>
  <cp:lastModifiedBy>Tanya admin</cp:lastModifiedBy>
  <cp:lastPrinted>2020-04-10T18:18:00Z</cp:lastPrinted>
  <dcterms:modified xsi:type="dcterms:W3CDTF">2020-04-10T15:18:00Z</dcterms:modified>
  <cp:revision>17</cp:revision>
  <dc:subject/>
  <dc:title>АНАЛІЗ РЕГУЛЯТОРНОГО ВПЛИВУ</dc:title>
</cp:coreProperties>
</file>