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kp111242_img_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p111242_img_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</w:t>
      </w:r>
      <w:r>
        <w:rPr>
          <w:lang w:val="uk-UA"/>
        </w:rPr>
        <w:t xml:space="preserve">ПРОЄКТ                    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ІШЕННЯ №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ід «        »               2021 рок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52" w:hRule="atLeast"/>
        </w:trPr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right="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в рішення сесії міської ради від 22.12.2020 р. № 59 „Про затвердження Програми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озвитку та фінансової підтримки комунального некомерційного під-приємства «Городоцький районний центр первинної медико-санітарної допомоги»  Городоцької міської ради Львівської області на 2021-2024 р.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”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хавши та обговоривш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Програми фінансової підтримки комунального некомерційного підприємства «Городоцький районний центр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ервинної медико-санітарної допомоги» Городоцької міської ради Львівської області </w:t>
      </w:r>
      <w:r>
        <w:rPr>
          <w:rFonts w:cs="Times New Roman" w:ascii="Times New Roman" w:hAnsi="Times New Roman"/>
          <w:bCs/>
          <w:sz w:val="28"/>
          <w:szCs w:val="28"/>
        </w:rPr>
        <w:t>на 2021</w:t>
      </w:r>
      <w:r>
        <w:rPr>
          <w:rFonts w:cs="Times New Roman" w:ascii="Times New Roman" w:hAnsi="Times New Roman"/>
          <w:sz w:val="28"/>
          <w:szCs w:val="28"/>
        </w:rPr>
        <w:t>, керуючись ст. 144 Конституції України, ст. 26 Закону України «Про місцеве самоврядування в Україні» та Бюджетного кодексу України, враховуючи пропозиції депутатських комісій, міська рада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зміни </w:t>
      </w:r>
      <w:r>
        <w:rPr>
          <w:rFonts w:cs="Times New Roman" w:ascii="Times New Roman" w:hAnsi="Times New Roman"/>
          <w:bCs/>
          <w:sz w:val="28"/>
          <w:szCs w:val="28"/>
        </w:rPr>
        <w:t xml:space="preserve">в рішення сесії від 22 грудня 2020 року № 59 «Про затвердження Програм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озвитку та фінансової підтримки комунального некомерційного підприємства «Городоцький районний центр первинної медико-санітарної допомоги» Городоцької міської ради Львівської області на 2021-2024 рр.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>, а саме зменшити фінансування даної програми на суму  406498,00 грн. згідно з додатком (додається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иконанням рішення покласти на комісії з питань охорони здоров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, соціального захисту, у справах ветеранів ООС / АТО (гол.В.Ніканоров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</w:rPr>
        <w:t>Міський голова</w:t>
        <w:tab/>
        <w:t xml:space="preserve">  </w:t>
        <w:tab/>
        <w:tab/>
        <w:tab/>
        <w:tab/>
        <w:tab/>
        <w:t>Володимир РЕМЕНЯК</w:t>
      </w:r>
    </w:p>
    <w:p>
      <w:pPr>
        <w:pStyle w:val="Heading3"/>
        <w:shd w:fill="FFFFFF" w:val="clear"/>
        <w:tabs>
          <w:tab w:val="clear" w:pos="708"/>
          <w:tab w:val="right" w:pos="142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рішення сесії міської рад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 „    ”            2021 р. № 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міни в План заходів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ind w:right="595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Програми </w:t>
      </w:r>
      <w:r>
        <w:rPr>
          <w:rFonts w:cs="Times New Roman" w:ascii="Times New Roman" w:hAnsi="Times New Roman"/>
          <w:b/>
          <w:bCs/>
          <w:color w:val="000000"/>
        </w:rPr>
        <w:t>розвитку та фінансової підтримки комунального некомерційного під-приємства «Городоцький центр первинної медико-санітарної допомоги»  Городоцької міської ради Львівської області на 2021 рік</w:t>
      </w:r>
    </w:p>
    <w:p>
      <w:pPr>
        <w:pStyle w:val="Normal"/>
        <w:tabs>
          <w:tab w:val="clear" w:pos="708"/>
          <w:tab w:val="left" w:pos="600" w:leader="none"/>
          <w:tab w:val="left" w:pos="1830" w:leader="none"/>
          <w:tab w:val="left" w:pos="3165" w:leader="none"/>
        </w:tabs>
        <w:spacing w:lineRule="auto" w:line="240" w:before="0" w:after="0"/>
        <w:ind w:right="595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тис.грн.)</w:t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812"/>
        <w:gridCol w:w="3923"/>
        <w:gridCol w:w="1180"/>
        <w:gridCol w:w="1350"/>
        <w:gridCol w:w="1210"/>
      </w:tblGrid>
      <w:tr>
        <w:trPr>
          <w:trHeight w:val="1431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/п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зва напряму діяльності (пріоритетні завдання)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лік заходів прогр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к виконання заход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жерела фінансуванн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ієнтовні обсяги фінансування(варті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ього</w:t>
            </w:r>
          </w:p>
        </w:tc>
      </w:tr>
      <w:tr>
        <w:trPr>
          <w:trHeight w:val="78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атки на оплату праці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заробітна плата і нарахування на оплату праці згідно штатного розпису (працівників ФАПів та закладів освіти згідно договору)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200,0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Оплата комунальних послуг та енергоносії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- оплата водопостачання та водовідведення</w:t>
            </w:r>
          </w:p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електроенергії</w:t>
            </w:r>
          </w:p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- оплата природного газу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- оплата інших енергоносіїв та інших комунальних послуг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120,1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3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ридбання:            -медикаментів, перев’язувальних матеріалів та медінструментарію;                    -медичних засобів для інвалідів та дітей-інвалідів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 забезпечення медикаментами, перев’язувальними матеріалами та медінструментарію; </w:t>
            </w:r>
          </w:p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-забезпечення інвалідів та дітей-інвалідів технічними засобами (підгузники, сечоприймачі, калоприймачі і ін.). 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39,8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Інші виплати населенню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lang w:val="uk-UA"/>
              </w:rPr>
              <w:t>- забезпечення пільгової категорії населення необхідними медикаментами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2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Бюджетні кошти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46,6</w:t>
            </w:r>
          </w:p>
        </w:tc>
      </w:tr>
      <w:tr>
        <w:trPr>
          <w:trHeight w:val="33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-406,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кретар ради                                                Микола ЛУПІЙ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character" w:styleId="Style15">
    <w:name w:val="Нижний колонтитул Знак"/>
    <w:basedOn w:val="Style13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 w:val="false"/>
      <w:bidi w:val="0"/>
    </w:pPr>
    <w:rPr>
      <w:rFonts w:ascii="Arial Unicode MS" w:hAnsi="Arial Unicode MS" w:eastAsia="Times New Roman" w:cs="Arial Unicode MS"/>
      <w:color w:val="000000"/>
      <w:sz w:val="24"/>
      <w:szCs w:val="24"/>
      <w:lang w:val="uk-UA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9:08:00Z</dcterms:created>
  <dc:creator>MGI</dc:creator>
  <dc:description/>
  <cp:keywords/>
  <dc:language>en-US</dc:language>
  <cp:lastModifiedBy>admin</cp:lastModifiedBy>
  <cp:lastPrinted>2021-05-07T12:14:00Z</cp:lastPrinted>
  <dcterms:modified xsi:type="dcterms:W3CDTF">2021-05-17T11:06:00Z</dcterms:modified>
  <cp:revision>28</cp:revision>
  <dc:subject/>
  <dc:title> </dc:title>
</cp:coreProperties>
</file>