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VI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_____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» лютого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боту міськвиконкому та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соціально-економічного і культур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звитку м.Городка на 2018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міського голови Р.Кущака про виконання «Програми соціально-економічного і культурного розвитку м.Городка на 2018 рік», сесія Городоцької міської ради </w:t>
      </w:r>
    </w:p>
    <w:p>
      <w:pPr>
        <w:pStyle w:val="Normal"/>
        <w:spacing w:lineRule="auto" w:line="276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Інформацію про виконання Програми соціально-економічного і культурного розвитку м. Городка на 2018 рік міського голови </w:t>
      </w:r>
      <w:r>
        <w:rPr>
          <w:sz w:val="28"/>
          <w:szCs w:val="28"/>
          <w:lang w:val="ru-RU"/>
        </w:rPr>
        <w:t>Р.Кущака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 метою вдосконалення діяльності міськвиконкому, відділам, установам та організаціям міської ради врахувати при реалізації заходів Програми соціально-економічного і культурного розвитку м.Городка на 2019 -2020 рік, галузевих програм на 2019р.  зауваження та пропозиції депутаті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 рішення покласти на голів постійних депутатських комісі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Р.Кущ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1:00Z</dcterms:created>
  <dc:creator>x</dc:creator>
  <dc:description/>
  <cp:keywords/>
  <dc:language>en-US</dc:language>
  <cp:lastModifiedBy>Юрій Голубов</cp:lastModifiedBy>
  <cp:lastPrinted>2019-02-07T18:33:00Z</cp:lastPrinted>
  <dcterms:modified xsi:type="dcterms:W3CDTF">2019-02-26T09:15:00Z</dcterms:modified>
  <cp:revision>4</cp:revision>
  <dc:subject/>
  <dc:title> </dc:title>
</cp:coreProperties>
</file>