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XXV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tbl>
      <w:tblPr>
        <w:tblW w:w="733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внесення змін  до ріше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оцької міської ради  №310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22.07.2016 року «Про затвердж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ня та складу тендерного коміте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ої міської ради Львівської області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8"/>
          <w:szCs w:val="28"/>
          <w:lang w:eastAsia="ru-RU"/>
        </w:rPr>
        <w:t>Відповідно  до ст.143 Конституції України, Закону  України «Про місцеве самоврядування в Україні», Бюджетного Кодексу України, Закону України «Про публічні закупівлі» № 922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ІІ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від 25.12.2015 р. , міська рада - 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9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  <w:lang w:eastAsia="ru-RU"/>
        </w:rPr>
        <w:t>1. Внести  зміни в склад тендерного комітету Городоцької міської ради Львівської області</w:t>
      </w:r>
      <w:r>
        <w:rPr>
          <w:color w:val="000000"/>
          <w:sz w:val="28"/>
          <w:szCs w:val="28"/>
          <w:lang w:eastAsia="ru-RU"/>
        </w:rPr>
        <w:t xml:space="preserve"> та затвердити  його в кількості 7 осіб, а саме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лова тендерного  комітету - заступник міського голови </w:t>
      </w:r>
      <w:r>
        <w:rPr>
          <w:color w:val="000000"/>
          <w:sz w:val="28"/>
          <w:szCs w:val="28"/>
          <w:lang w:eastAsia="ru-RU"/>
        </w:rPr>
        <w:t>Попко Степан Романович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голови тендерного комітету – завідувач відділу містобудування, архітектури та житлово-комунального господарства Орлинська Ольга Ярославі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 тендерного комітету – завідувач відділу економіки, бюджету та комунального майна Мартин Галина Іванівна</w:t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</w:t>
      </w:r>
      <w:r>
        <w:rPr>
          <w:bCs/>
          <w:sz w:val="28"/>
          <w:szCs w:val="28"/>
          <w:lang w:eastAsia="ru-RU"/>
        </w:rPr>
        <w:t xml:space="preserve">лени тендерного </w:t>
      </w:r>
      <w:r>
        <w:rPr>
          <w:sz w:val="28"/>
          <w:szCs w:val="28"/>
          <w:lang w:eastAsia="ru-RU"/>
        </w:rPr>
        <w:t>комітету:</w:t>
      </w:r>
    </w:p>
    <w:p>
      <w:pPr>
        <w:pStyle w:val="Normal"/>
        <w:tabs>
          <w:tab w:val="clear" w:pos="708"/>
          <w:tab w:val="left" w:pos="-18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/>
      </w:pPr>
      <w:r>
        <w:rPr>
          <w:sz w:val="28"/>
          <w:szCs w:val="28"/>
          <w:lang w:eastAsia="ru-RU"/>
        </w:rPr>
        <w:t>завідувач відділу земельних ресурсів та охорони навколишнього природного середовища Деба Іван Володимиров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відувач відділу  юридичної та кадрової роботи Струс Наталія Ярославі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відувач відділу звернень громадян, документообігу та соціальних питань-Голобородько Ольга Олександрівна 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іаліст І категорії відділу економіки, бюджету та комунального Гут Оксана Романівна (відповідальна за оприлюднення звітів про укладені договори в системі електронних закупівель відповідно до ст.10 Закону України «Про публічні закупівлі» № 922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ІІ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від 25.12.2015 р)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становити, що на період відсутності секретаря тендерного комітету його обов’язки виконує спеціаліст І категорії відділу економіки, бюджету та комунального Гут Оксана Романівн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виконанням даного рішення покласти на мандатну комісію, комісію у справах законності, правопорядку та депутатської діяльності (гол.О.Гірський) та заступника міського голови  С. Попка.</w:t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z w:val="28"/>
          <w:szCs w:val="28"/>
          <w:lang w:eastAsia="ru-RU"/>
        </w:rPr>
        <w:t>Міський голова                                           Р.Кущак</w:t>
      </w:r>
    </w:p>
    <w:p>
      <w:pPr>
        <w:pStyle w:val="Normal"/>
        <w:autoSpaceDE w:val="false"/>
        <w:ind w:left="90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78">
    <w:name w:val="rvts78"/>
    <w:qFormat/>
    <w:rPr/>
  </w:style>
  <w:style w:type="character" w:styleId="Rvts44">
    <w:name w:val="rvts4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6:14:00Z</dcterms:created>
  <dc:creator>Роман Остапович</dc:creator>
  <dc:description/>
  <cp:keywords/>
  <dc:language>en-US</dc:language>
  <cp:lastModifiedBy>Юрій Голубов</cp:lastModifiedBy>
  <cp:lastPrinted>2019-02-21T18:08:00Z</cp:lastPrinted>
  <dcterms:modified xsi:type="dcterms:W3CDTF">2019-02-21T16:17:00Z</dcterms:modified>
  <cp:revision>3</cp:revision>
  <dc:subject/>
  <dc:title>ГОРОДОЦЬКА МІСЬКА РАДА</dc:title>
</cp:coreProperties>
</file>