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Затверджено:</w:t>
      </w:r>
      <w:r>
        <w:rPr>
          <w:b/>
          <w:lang w:val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ішенням сесії № </w:t>
      </w:r>
    </w:p>
    <w:p>
      <w:pPr>
        <w:pStyle w:val="Normal"/>
        <w:jc w:val="right"/>
        <w:rPr/>
      </w:pPr>
      <w:r>
        <w:rPr>
          <w:b/>
        </w:rPr>
        <w:t>від „</w:t>
      </w:r>
      <w:r>
        <w:rPr>
          <w:b/>
          <w:lang w:val="en-US"/>
        </w:rPr>
        <w:t>2</w:t>
      </w:r>
      <w:r>
        <w:rPr>
          <w:b/>
        </w:rPr>
        <w:t>8” лютого 20</w:t>
      </w:r>
      <w:r>
        <w:rPr>
          <w:b/>
          <w:lang w:val="ru-RU"/>
        </w:rPr>
        <w:t>1</w:t>
      </w:r>
      <w:r>
        <w:rPr>
          <w:b/>
        </w:rPr>
        <w:t>9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</w:t>
      </w:r>
      <w:r>
        <w:rPr>
          <w:b/>
        </w:rPr>
        <w:t xml:space="preserve"> </w:t>
      </w:r>
      <w:r>
        <w:rPr>
          <w:b/>
          <w:sz w:val="28"/>
          <w:szCs w:val="28"/>
        </w:rPr>
        <w:t>Городоцької міської ради н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на розгляд сес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міськвиконкому за період роботи 2018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Р.Кущак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і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квартал 2019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ки, бюджету та комунального майна (зав. відділу Г.Мартин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атвердження Програми соціально-економічного розвитку на 2019р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С.Попко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Городоцького відділення Яворівського відділу поліції Головного управління Національної поліції у Львівській області та стан правопорушень у місті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родоцького відділення Яворівського відділу поліції Головного управління Національної поліції у Львів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земельних ресурсів, будівництва та архітектур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п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півріччя 2019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юджету, економіки та комунального майна (гол. Г.Март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інвентаризації земель Городоцької міської рад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ОНПС, 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одопостачання і водовідведення у м. Городку та фінансово-господарську діяльність комунального підприємства «Городоцьке водопровідно-каналізаційне господарство”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Директор КП ВКГ Колодій Зав. відділу містобудування, архітектури та ЖКГ О.Орлинська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ов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комунальних підприємств до роботи в осінньо-зимов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І.Проць, керівники підприємств, депутатські комісії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фізичної культури і спорту у м. Городку на 2019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економічної політики, бюджету, комунального майна, інвестицій, промисловості та підприємництва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сія у справах економічної політики, бюджету, комунального майна, інвестицій, промисловості та підприємництва (гол. Я.Борис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д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ІІ квартал 2019 р.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, бюджету та комунального майна (зав. відділу Г.Марти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м</w:t>
            </w:r>
            <w:r>
              <w:rPr>
                <w:sz w:val="28"/>
                <w:szCs w:val="28"/>
              </w:rPr>
              <w:t>іський</w:t>
            </w:r>
            <w:r>
              <w:rPr>
                <w:sz w:val="28"/>
                <w:szCs w:val="28"/>
                <w:lang w:val="ru-RU"/>
              </w:rPr>
              <w:t xml:space="preserve"> бюджет м. Городка на 2020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, бюджету та комунального майна (зав. відділу Г.Мартин)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>Віткова Ю.Б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0:00Z</dcterms:created>
  <dc:creator>777</dc:creator>
  <dc:description/>
  <cp:keywords/>
  <dc:language>en-US</dc:language>
  <cp:lastModifiedBy>Юрій Голубов</cp:lastModifiedBy>
  <cp:lastPrinted>2018-02-28T15:07:00Z</cp:lastPrinted>
  <dcterms:modified xsi:type="dcterms:W3CDTF">2019-02-26T16:28:00Z</dcterms:modified>
  <cp:revision>4</cp:revision>
  <dc:subject/>
  <dc:title>СІЧЕНЬ: </dc:title>
</cp:coreProperties>
</file>