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XXV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рийняття у комуналь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сність територіальної громади мі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тлового приміщення та земельної 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ташованих в м. Городку, вул. Львівська,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329 Цивільного кодексу України, на підставі  ст. 26, ч. 1 ст. 59 та ч. 2, 8 ст. 60 Закону України «Про місцеве самоврядування в Україні», беручи до уваги реєстраційне посвідчення на об’єкти  нерухомого майна, які належать юридичним та фізичним особам від 17.05.1999 р., записаного в реєстрову книгу за номером  1 за реєстровим номером 48,  розглянувши звернення  Директора комунального некомерційного підприємства «Городоцька районна стоматологічна  поліклініка від 10.12.2018 року , Городоц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ати згоду на безоплатне прийняття у комунальну власність територіальної громади м. Город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будівель і споруд за адресою: м. Городок, вул. Львівська, 13, які розміщені на земельній ділянці загальною площею 0,2707 га (кадастровий номер 4620910100:29:017:0014) для обслуговування будівель і споруд лікарні із зобов’язанням використовувати зазначене нерухоме майно за цільовим призначенням та не відчужувати його у приватну влас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ельної ділянки за адресою: м. Городок, вул. Львівська, 13, загальною площею 0,2707 га (кадастровий номер 4620910100:29:017:0014) для обслуговування будівель і споруд лікарн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ідділу юридичної та кадрової роботи спільно з відділом державної реєстрації та надання адміністративних послуг міської ради забезпечити проведення усіх необхідних процедур, передбачених чинним законодавством для  прийняття в комунальну власні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міста нежитлового приміщення та земельної ділянки розташованих  в м. Городку, вул. Львівська, 13, та їх державну реєстрацію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. Відділу економіки, бюджету та комунального майна міської ради передбачити в міському бюджеті видатки на виготовлення технічної та правоустановчої документації  на об’єкти, зазначені в пункті 1 ць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иконанням рішення покласти на заступника міського голови С. Попка та комісію у справах економічної політики, бюджету, комунального майна, інвестицій, підприємництва та промисловості   (голова Я. Бор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6:15:00Z</dcterms:created>
  <dc:creator>Роман Остапович</dc:creator>
  <dc:description/>
  <cp:keywords/>
  <dc:language>en-US</dc:language>
  <cp:lastModifiedBy>Юрій Голубов</cp:lastModifiedBy>
  <cp:lastPrinted>2016-07-27T09:34:00Z</cp:lastPrinted>
  <dcterms:modified xsi:type="dcterms:W3CDTF">2019-02-21T16:15:00Z</dcterms:modified>
  <cp:revision>3</cp:revision>
  <dc:subject/>
  <dc:title>ГОРОДОЦЬКА МІСЬКА РАДА</dc:title>
</cp:coreProperties>
</file>