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69170827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2 року </w:t>
        <w:tab/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</w:rPr>
        <w:t xml:space="preserve">Про визначення громадянину Ковалюк В.П. порядку участі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вихованні та спілкуванні з малолітнім </w:t>
      </w:r>
      <w:r>
        <w:rPr>
          <w:b/>
          <w:i/>
          <w:color w:val="000000"/>
          <w:sz w:val="28"/>
          <w:szCs w:val="28"/>
          <w:lang w:val="uk-UA"/>
        </w:rPr>
        <w:t>сином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Ковалюк Михайлом Володимировичем, 21.11.2013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м.Львів, вул.Хоткевича, 62/2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 Петрович </w:t>
      </w:r>
      <w:r>
        <w:rPr>
          <w:sz w:val="28"/>
          <w:szCs w:val="28"/>
          <w:lang w:val="uk-UA"/>
        </w:rPr>
        <w:t xml:space="preserve">від  18.02.2022 року,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  <w:r>
        <w:rPr>
          <w:sz w:val="28"/>
          <w:szCs w:val="28"/>
          <w:lang w:val="uk-UA"/>
        </w:rPr>
        <w:t xml:space="preserve">, який проживає разом з матір`ю Ковалюк Любов`ю Богдан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3 засідання комісії з питань захисту прав дитини від 15.03.2022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Ковалюк Любові Богданівні не чинити перешкод у спілкуванні батька з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щодо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color w:val="000000"/>
          <w:spacing w:val="5"/>
          <w:sz w:val="28"/>
          <w:szCs w:val="28"/>
          <w:lang w:val="uk-UA"/>
        </w:rPr>
        <w:t xml:space="preserve">у службу у справах дітей Городоцької міської ради із заявою звернувся Ковалюк Володимир Петрович, 06.03.1984 року народження, житель м.Львів, вул.Хоткевича, 62/2 Львівського району Львівської області,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>малолітнім сином Ковалюк Михайлом Володимировичем, 21.11.2013 р.н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ителя с.Залужжя, вул.Залужна, 75 Львівського району Львівської області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документів, поданих у службу в справах дітей, встановлено, що Ковалюк Володимир Петрович перебував у зареєстрованому шлюбі із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. За цей час у них народився син. Оскільки подружнє життя не склалось, у листопаді 2020 року шлюб між ними було розірвано, проте не проживають як сім`я з лютого 2016 року. Їхній син залишився проживати з матір`ю у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. </w:t>
      </w:r>
      <w:r>
        <w:rPr>
          <w:spacing w:val="5"/>
          <w:sz w:val="28"/>
          <w:szCs w:val="28"/>
          <w:lang w:val="uk-UA"/>
        </w:rPr>
        <w:t xml:space="preserve">Батько просить визначити йому години та дні бачення з малолітнім сином </w:t>
      </w:r>
      <w:r>
        <w:rPr>
          <w:color w:val="000000"/>
          <w:sz w:val="28"/>
          <w:szCs w:val="28"/>
          <w:lang w:val="uk-UA"/>
        </w:rPr>
        <w:t>Ковалюк Михайлом Володимировичем, 2013</w:t>
      </w:r>
      <w:r>
        <w:rPr>
          <w:color w:val="000000"/>
          <w:sz w:val="28"/>
          <w:szCs w:val="28"/>
        </w:rPr>
        <w:t xml:space="preserve"> р.н.,</w:t>
      </w:r>
      <w:r>
        <w:rPr>
          <w:spacing w:val="5"/>
          <w:sz w:val="28"/>
          <w:szCs w:val="28"/>
          <w:lang w:val="uk-UA"/>
        </w:rPr>
        <w:t xml:space="preserve"> а саме: на вихідні 4 рази в місяць; при можливості забирати зі школи; забирати за місцем свого проживання чи возити в дитячий розважальний центр; вільне спілкування по телефону; брати сина на відпочинок під час канікул. Начальником служби у справах дітей проведено бесіду із батьками дитини Ковалюк В.П. та Ковалюк Л.Б. для з’ясування причин, які перешкоджають батькові бачитись із дитиною.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Згідно акту оцінки потреб сім`ї №19 від 09.03.2022, складеної фахівцями соціальної роботи КУ «Центр надання соціальних послуг Городоцької міської ради» ознаки СЖО відсутні. Під час обстеження житлово-побутових умов проживання малолітнього, комісією проведено бесіду з Михайлом та встановлено, що він не заперечує щодо зустрічей з батьком. Зі слів дитини, з батьком він спілкується, оскільки Ковалюк В.П. приходить за місцем його проживання. Михайлик пояснив, що їхати за місцем проживання батька він сам не хоче, лише у присутності матері. </w:t>
      </w:r>
      <w:r>
        <w:rPr>
          <w:color w:val="000000"/>
          <w:spacing w:val="5"/>
          <w:sz w:val="28"/>
          <w:szCs w:val="28"/>
          <w:lang w:val="uk-UA"/>
        </w:rPr>
        <w:t xml:space="preserve">Хлопчик відвідує 2 клас Повітненського ЗЗСО І-ІІ ст. зі слів матері, неодноразово просила колишнього чоловіка забирати дитину зі школи та жодних </w:t>
      </w:r>
      <w:r>
        <w:rPr>
          <w:spacing w:val="5"/>
          <w:sz w:val="28"/>
          <w:szCs w:val="28"/>
          <w:lang w:val="uk-UA"/>
        </w:rPr>
        <w:t xml:space="preserve">перешкод не чинить у їхньому спілкуванні, не заперечує, щоб батько бачився з Михайлом. </w:t>
      </w:r>
      <w:r>
        <w:rPr>
          <w:color w:val="000000"/>
          <w:spacing w:val="5"/>
          <w:sz w:val="28"/>
          <w:szCs w:val="28"/>
          <w:lang w:val="uk-UA"/>
        </w:rPr>
        <w:t>На комісії з питань захисту прав дитини 15.03.2022 року були присутні обоє батьків</w:t>
      </w:r>
      <w:r>
        <w:rPr>
          <w:spacing w:val="5"/>
          <w:sz w:val="28"/>
          <w:szCs w:val="28"/>
          <w:lang w:val="uk-UA"/>
        </w:rPr>
        <w:t>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почергово перша та третя  субота місяця, друга та четверта неділя місяця; можливість забирати зі школи та брати на відпочинок під час канікул за попередньою домовленістю з матір`ю та за згодою дити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Матері Ковалюк Любові Богданівні не чинити перешкод у спілкуванні батька з сином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2-03-16T11:49:00Z</cp:lastPrinted>
  <dcterms:modified xsi:type="dcterms:W3CDTF">2022-03-16T09:57:00Z</dcterms:modified>
  <cp:revision>91</cp:revision>
  <dc:subject/>
  <dc:title>ГОРОДОЦЬКА  МІСЬКА  РАДА</dc:title>
</cp:coreProperties>
</file>