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  <w:t>від «_25_» лютого 2021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розпорядження </w:t>
      </w:r>
    </w:p>
    <w:p>
      <w:pPr>
        <w:pStyle w:val="Normal"/>
        <w:rPr>
          <w:b/>
          <w:b/>
        </w:rPr>
      </w:pPr>
      <w:r>
        <w:rPr>
          <w:b/>
        </w:rPr>
        <w:t>Городоцької міської ради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озглянувши розпорядження міської ради від 29 січня 2021 р. № 8 „Про внесення змін до Розпису доходів загального фонду бюджету Городоцької міської ради” та від 5 лютого 2021 р. № 16 „</w:t>
      </w:r>
      <w:r>
        <w:rPr>
          <w:lang w:eastAsia="ru-RU"/>
        </w:rPr>
        <w:t>Про розподіл субвенції з  обласного бюджету”</w:t>
      </w:r>
      <w:r>
        <w:rPr/>
        <w:t>, відповідно до ст.143 Конституції України, ст. 26, 63 та 64 Закону України «Про місцеве самоврядування в Україні», Бюджетного Кодексу України, рішення сесії міської ради від 22 грудня 2020 р. № 65 „Про місцевий бюджет Городоцької міської ради Львівської області на 2021 рік” та наказу Державного казначейства України від 23.08.2012 р. № 938, міська рада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40"/>
        <w:rPr/>
      </w:pPr>
      <w:r>
        <w:rPr/>
        <w:t>1.Затвердити розпорядження Городоцької міської ради, а саме:</w:t>
      </w:r>
    </w:p>
    <w:p>
      <w:pPr>
        <w:pStyle w:val="Normal"/>
        <w:shd w:fill="FFFFFF" w:val="clear"/>
        <w:spacing w:lineRule="exact" w:line="288"/>
        <w:ind w:right="-81" w:firstLine="540"/>
        <w:rPr/>
      </w:pPr>
      <w:r>
        <w:rPr/>
        <w:t>- від 29 січня 2021 р. № 8 „Про внесення змін до Розпису доходів загального фонду бюджету Городоцької міської ради”, розпорядження додається;</w:t>
      </w:r>
    </w:p>
    <w:p>
      <w:pPr>
        <w:pStyle w:val="Normal"/>
        <w:shd w:fill="FFFFFF" w:val="clear"/>
        <w:spacing w:lineRule="exact" w:line="288"/>
        <w:ind w:right="-81" w:firstLine="540"/>
        <w:rPr/>
      </w:pPr>
      <w:r>
        <w:rPr/>
        <w:t>- від 5 лютого 2021 р. № 16 „</w:t>
      </w:r>
      <w:r>
        <w:rPr>
          <w:lang w:eastAsia="ru-RU"/>
        </w:rPr>
        <w:t>Про розподіл субвенції з обласного бюджету”</w:t>
      </w:r>
      <w:r>
        <w:rPr/>
        <w:t>, розпорядження додаєть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900"/>
        <w:rPr/>
      </w:pPr>
      <w:r>
        <w:rPr/>
        <w:t xml:space="preserve">2. Контроль за виконанням рішення покласти на комісію з питань </w:t>
      </w:r>
      <w:r>
        <w:rPr>
          <w:color w:val="000000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/>
        <w:t>.</w:t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Володимир РЕМЕНЯК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1165" cy="6064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 січня 2021 року     </w:t>
        <w:tab/>
        <w:tab/>
        <w:tab/>
        <w:tab/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>№ 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>
          <w:trHeight w:val="809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 внесення змін до Розпису доходів загального фонду бюджету Городоц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еруючись Законом України „Про місцеве самоврядування в Україні”, Бюджетним кодексом України, наказом Міністерства фінансів України від 30.12.2020 р. № 827 «Про  внесення змін до наказу Міністерства фінансів України від 14 січня 2011 року № 11» та рішенням сесії міської ради від 22 грудня 2020 р. № 65 „Про місцевий бюджет Городоцької міської ради Львівської області на 2021 рік”: </w:t>
      </w:r>
    </w:p>
    <w:p>
      <w:pPr>
        <w:pStyle w:val="Heading1"/>
        <w:ind w:firstLine="9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Розпису доходів загального фонду бюджету Городоцької міської ради Львівської області на 2021 рік, згідно з додатком (додається).</w:t>
      </w:r>
    </w:p>
    <w:p>
      <w:pPr>
        <w:pStyle w:val="TextBody"/>
        <w:tabs>
          <w:tab w:val="clear" w:pos="708"/>
          <w:tab w:val="left" w:pos="5670" w:leader="none"/>
        </w:tabs>
        <w:spacing w:lineRule="atLeast" w:line="24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0" w:leader="none"/>
        </w:tabs>
        <w:spacing w:lineRule="atLeast" w:line="24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Городоцької міської ради Львівської області (Г.Турковська) внести зміни до річного та помісячного розпису доходів.</w:t>
      </w:r>
    </w:p>
    <w:p>
      <w:pPr>
        <w:pStyle w:val="TextBody"/>
        <w:tabs>
          <w:tab w:val="clear" w:pos="708"/>
          <w:tab w:val="left" w:pos="5670" w:leader="none"/>
        </w:tabs>
        <w:spacing w:lineRule="atLeast" w:line="24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0" w:leader="none"/>
        </w:tabs>
        <w:spacing w:lineRule="atLeast" w:line="24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Дане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</w:rPr>
        <w:t xml:space="preserve"> затвердити на черговому засіданні сесії міської ради.</w:t>
      </w:r>
    </w:p>
    <w:p>
      <w:pPr>
        <w:pStyle w:val="TextBody"/>
        <w:tabs>
          <w:tab w:val="clear" w:pos="708"/>
          <w:tab w:val="left" w:pos="5670" w:leader="none"/>
        </w:tabs>
        <w:spacing w:lineRule="atLeast" w:line="24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0" w:leader="none"/>
        </w:tabs>
        <w:spacing w:lineRule="atLeast" w:line="24"/>
        <w:ind w:firstLine="9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заступника мського голови Л.Комнатного.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Володимир РЕМЕНЯ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1165" cy="606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szCs w:val="24"/>
          <w:lang w:eastAsia="ru-RU"/>
        </w:rPr>
      </w:pPr>
      <w:r>
        <w:rPr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lang w:eastAsia="ru-RU"/>
        </w:rPr>
      </w:pPr>
      <w:r>
        <w:rPr>
          <w:b/>
          <w:lang w:eastAsia="ru-RU"/>
        </w:rPr>
        <w:tab/>
        <w:t xml:space="preserve">5 лютого 2021 року </w:t>
        <w:tab/>
        <w:tab/>
        <w:tab/>
        <w:tab/>
        <w:tab/>
        <w:tab/>
        <w:t>№ 16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 розподіл субвенції з  обласного бюджету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900"/>
        <w:rPr>
          <w:lang w:eastAsia="ru-RU"/>
        </w:rPr>
      </w:pPr>
      <w:r>
        <w:rPr>
          <w:lang w:eastAsia="ru-RU"/>
        </w:rPr>
        <w:t xml:space="preserve">На виконання розпорядження голови Львівської обласної державної адміністрації від 01 лютого 2021 року № 57/0/5-21 «Про виділення субвенції», керуючись </w:t>
      </w:r>
      <w:r>
        <w:rPr/>
        <w:t>Законом України „Про місцеве самоврядування в Україні”, Бюджетним кодексом України,</w:t>
      </w:r>
      <w:r>
        <w:rPr>
          <w:b/>
        </w:rPr>
        <w:t xml:space="preserve"> </w:t>
      </w:r>
      <w:r>
        <w:rPr>
          <w:lang w:eastAsia="ru-RU"/>
        </w:rPr>
        <w:t xml:space="preserve">відповідно до рішення сесії Городоцької міської ради від 22 грудня 2020 року № 65 «Про місцевий бюджет Городоцької міської ради Львівської області на 2021 рік» та </w:t>
      </w:r>
      <w:r>
        <w:rPr/>
        <w:t>наказу Державного казначейства України від 23.08.2012 р. № 938</w:t>
      </w:r>
      <w:r>
        <w:rPr>
          <w:lang w:eastAsia="ru-RU"/>
        </w:rPr>
        <w:t>: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lang w:eastAsia="ru-RU"/>
        </w:rPr>
      </w:pPr>
      <w:r>
        <w:rPr>
          <w:lang w:eastAsia="ru-RU"/>
        </w:rPr>
        <w:t>1. Затвердити субвенцію по загальному фонду місцевого бюджету, виділену з обласного бюджету для оплати праці педагогічних працівників інклюзивно-ресурсних центрів на січень-грудень 2021 року за рахунок відповідної субвенції з державного бюджету по ККД 41051000 «Субвенція з місцевого бюджету на здійснення переданих видатків у сфері освіти за рахунок коштів освітньої субвенції», в сумі 1 100 100 (один мільйон сто тисяч сто) гривень.</w:t>
      </w:r>
    </w:p>
    <w:p>
      <w:pPr>
        <w:pStyle w:val="Normal"/>
        <w:ind w:firstLine="90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900"/>
        <w:rPr/>
      </w:pPr>
      <w:r>
        <w:rPr>
          <w:lang w:eastAsia="ru-RU"/>
        </w:rPr>
        <w:t>2. Визначити головним розпорядником коштів субвенції, виділеної з обласного бюджету для оплати праці педагогічних працівників інклюзивно-ресурсних центрів на січень-грудень 2021 року за рахунок відповідної субвенції з державного бюджетув сумі 1 100 100 (один мільйон сто тисяч сто) гривень гуманітарне управління Городоцької міської ради за КПКВК 0211152 „Забезпечення діяльності інклюзивно-ресурсних центрів за рахунок освітньої субвенції” КЕКВ 2111 „Заробітна плата” - 901620 (дев’ятсо одна тис. шістсот двадцять) гривень та КЕКВ 2120 „Нарахування на оплату праці” 198480 (сто дев’яносто вісім тис. чотириста вісімдесят) гривень.</w:t>
      </w:r>
    </w:p>
    <w:p>
      <w:pPr>
        <w:pStyle w:val="Normal"/>
        <w:ind w:firstLine="90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lang w:eastAsia="ru-RU"/>
        </w:rPr>
      </w:pPr>
      <w:r>
        <w:rPr>
          <w:lang w:eastAsia="ru-RU"/>
        </w:rPr>
        <w:tab/>
        <w:t>3. Фінансовому управлінню Городоцької міської ради (Г.Турковська), гуманітарному управлінню Городоцької міської ради (І.Яскевич) внести відповідні зміни у кошторисні призначення гуманітарного управління на січень - грудень 2021 року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lang w:eastAsia="ru-RU"/>
        </w:rPr>
        <w:t>4. Фінансовому управлінню Городоцької міської ради  (Г. Турковська) здійснювати фінансування видатків гуманітарного управління з урахуванням внесених змін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ind w:firstLine="902"/>
        <w:rPr/>
      </w:pPr>
      <w:r>
        <w:rPr>
          <w:lang w:eastAsia="ru-RU"/>
        </w:rPr>
        <w:t>5.Гуманітарному управлінню Городоцької міської ради (І. Яскевич) забезпечити цільове використання коштів субвенції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" w:before="0" w:after="0"/>
        <w:ind w:firstLine="902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4" w:before="0" w:after="0"/>
        <w:ind w:firstLine="902"/>
        <w:jc w:val="both"/>
        <w:rPr>
          <w:sz w:val="28"/>
          <w:szCs w:val="28"/>
          <w:lang w:val="uk-UA"/>
        </w:rPr>
      </w:pPr>
      <w:r>
        <w:rPr/>
        <w:t>6.</w:t>
      </w:r>
      <w:r>
        <w:rPr>
          <w:sz w:val="28"/>
          <w:szCs w:val="28"/>
        </w:rPr>
        <w:t xml:space="preserve"> Дане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</w:rPr>
        <w:t xml:space="preserve"> затвердити на черговому засіданні сесії міської ради.</w:t>
      </w:r>
    </w:p>
    <w:p>
      <w:pPr>
        <w:pStyle w:val="TextBody"/>
        <w:tabs>
          <w:tab w:val="clear" w:pos="708"/>
          <w:tab w:val="left" w:pos="5670" w:leader="none"/>
        </w:tabs>
        <w:spacing w:lineRule="atLeast" w:line="24" w:before="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0" w:leader="none"/>
        </w:tabs>
        <w:spacing w:lineRule="atLeast" w:line="24" w:before="0" w:after="0"/>
        <w:ind w:firstLine="902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заступника мського голови Л.Комнатного.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Володимир РЕМЕНЯ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2">
    <w:name w:val=" Знак2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1">
    <w:name w:val=" Знак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1:00Z</dcterms:created>
  <dc:creator>MGI</dc:creator>
  <dc:description/>
  <dc:language>en-US</dc:language>
  <cp:lastModifiedBy>MGI</cp:lastModifiedBy>
  <cp:lastPrinted>2021-02-09T11:36:00Z</cp:lastPrinted>
  <dcterms:modified xsi:type="dcterms:W3CDTF">2021-02-15T14:53:00Z</dcterms:modified>
  <cp:revision>9</cp:revision>
  <dc:subject/>
  <dc:title>ПРОЄКТ</dc:title>
</cp:coreProperties>
</file>