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25» лютого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 , рішенням  Городоцької міської ради від 22.12.2020 р. № 65 „Про місцевий бюджет Городоцької міської ради Львівської області на 2021 рік”,  враховуючи рішення Комарнівської міської ради від ________ р. № __ , рішення Великолюбінської селищної ради від 05.02.2021р. №98 «Про укладення договорів про міжбюджетні трансферти з Городоцькою міською радою на передачу субвенції» , розпорядження голови Великолюбынськоъ селищноъ ради выд 16.02.2021 №68 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сесії міської ради від 22.12.2019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490 9</w:t>
      </w:r>
      <w:r>
        <w:rPr>
          <w:bCs/>
          <w:sz w:val="28"/>
          <w:szCs w:val="28"/>
        </w:rPr>
        <w:t xml:space="preserve">00,00 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>490 9</w:t>
      </w:r>
      <w:r>
        <w:rPr>
          <w:bCs/>
          <w:sz w:val="28"/>
          <w:szCs w:val="28"/>
        </w:rPr>
        <w:t>0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 збільшити на суму  12 </w:t>
      </w:r>
      <w:r>
        <w:rPr>
          <w:bCs/>
          <w:sz w:val="28"/>
          <w:szCs w:val="28"/>
          <w:lang w:val="ru-RU"/>
        </w:rPr>
        <w:t>48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87,0 гривень, у тому числі видатки загального фонду місцевого бюджету на суму 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37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54,00 гривень</w:t>
      </w:r>
      <w:r>
        <w:rPr>
          <w:sz w:val="28"/>
          <w:szCs w:val="28"/>
        </w:rPr>
        <w:t xml:space="preserve"> , видатки спеціального фонду місцевого бюджету на суму 6 118 033,0 грн , в тому числі бюджет розвитку 6 118 033,0 грн, згідно з додатком № 3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дефіцит за загальним фондом місцевого бюджету в сумі  7 384 657,0 гривень , джерелом покриття якого установити спрямування вільного залишку коштів загального фонду місцевого бюджету , який склався на кінець 2020 року в сумі 7 384 657,0 гривень , спрямування залишку за освітньою субвенції на кінець 2020 року в сумі 1 147 041,0 гривень , згідно з додатком № 2 до цього рішення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1 498 403,0 гривень згідно з додатком № 2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іцит за спеціальним фондом місцевого бюджету збільшити на суму   6 118 033,0 гривень , у тому числі бюджет розвитку 6 118 033,0 гривень  , джерелом покриття якого установити надходження із загального фонду до бюджету розвитку (спеціального фонду) місцевого бюджету в сумі 1 498 403,0 гривень та спрямування залишку коштів спеціального фонду , який утворився на кінець 2020 року , в сумі 4 619 630,0 гривень згідно з додатком № 2 до цього рішення;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твердити </w:t>
      </w:r>
      <w:r>
        <w:rPr>
          <w:sz w:val="28"/>
          <w:szCs w:val="28"/>
          <w:lang w:val="uk-UA"/>
        </w:rPr>
        <w:t xml:space="preserve">зміни до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іжбюджетн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трансферт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на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</w:t>
      </w:r>
      <w:r>
        <w:rPr>
          <w:bCs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атвердити зміни в</w:t>
      </w:r>
      <w:r>
        <w:rPr>
          <w:sz w:val="28"/>
          <w:szCs w:val="28"/>
          <w:lang w:val="uk-UA"/>
        </w:rPr>
        <w:t xml:space="preserve"> розподіл коштів бюджету розвитку на здійснення заходів на будівництво, реконструкцію і реставрацію, капітальний ремонт об»єктів виробничої комунікації та соціальної інфраструктури за об»єктами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ці згідно з 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о цього рішення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 xml:space="preserve">5. У пункті 72 додатку 8 </w:t>
      </w:r>
      <w:r>
        <w:rPr>
          <w:sz w:val="28"/>
          <w:szCs w:val="28"/>
        </w:rPr>
        <w:t>рішення сесії міської ради від 22.12.2019 р. № 65 „Про місцевий бюджет Городоцької міської ради Львівської області на 2021 рік</w:t>
      </w:r>
      <w:r>
        <w:rPr>
          <w:sz w:val="28"/>
          <w:szCs w:val="28"/>
          <w:lang w:val="uk-UA"/>
        </w:rPr>
        <w:t>»  слово «районний» вилучити.</w:t>
      </w:r>
    </w:p>
    <w:p>
      <w:pPr>
        <w:pStyle w:val="TextBodyIndent"/>
        <w:spacing w:lineRule="auto" w:line="27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Надати по спеціальному фонду міського бюджету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Львівському обласному бюджету сумі 2 300 000,0 грн. для співфінансування проведення капітального ремонту доріг відповідно до додатку 5 до цього рішення за КПКВК 371973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КЕКВ 3220 «Капітальні трансферти органам державного управління інших рівнів» ;</w:t>
      </w:r>
    </w:p>
    <w:p>
      <w:pPr>
        <w:pStyle w:val="TextBodyIndent"/>
        <w:spacing w:lineRule="auto" w:line="27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 Надати по спеціальному фонду міського бюджету субвенцію з місцевого бюджету на співфінансування інвестиційних проектів Львівському обласному бюджету сумі 138 443,0 грн. для співфінансування на проведення капітального ремонту Заверещицької АЗПСМ с.Заверещиця Городоцького району Львівської області за КПКВК 3719750 «Субвенція з місцевого бюджету на співфінансування інвестиційних проектів» КЕКВ 3220 «Капітальні трансферти органам державного управління інших рівнів» ;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»ємною частиною .</w:t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В.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cp:keywords/>
  <dc:language>en-US</dc:language>
  <cp:lastModifiedBy>FinUpr</cp:lastModifiedBy>
  <cp:lastPrinted>2021-02-12T17:45:00Z</cp:lastPrinted>
  <dcterms:modified xsi:type="dcterms:W3CDTF">2021-02-19T13:46:00Z</dcterms:modified>
  <cp:revision>41</cp:revision>
  <dc:subject/>
  <dc:title> </dc:title>
</cp:coreProperties>
</file>