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  <w:lang w:val="uk-UA"/>
        </w:rPr>
        <w:t xml:space="preserve">СЕСІЯ  ВО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ru-RU"/>
        </w:rPr>
        <w:t>_____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» лютого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</w:tblGrid>
      <w:tr>
        <w:trPr>
          <w:trHeight w:val="296" w:hRule="atLeast"/>
        </w:trPr>
        <w:tc>
          <w:tcPr>
            <w:tcW w:w="54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иконання Програми соціально-економічного і культурного розвитку м.Городок Львівської області на 2020 рі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Заслухавши інформацію міського голови В.Ременяка про виконання «Програми соціально-економічного і культурного розвитку м.Городок Львівської області на 2020 рік», сесія Городоцької міської ради </w:t>
      </w:r>
    </w:p>
    <w:p>
      <w:pPr>
        <w:pStyle w:val="Normal"/>
        <w:spacing w:lineRule="auto" w:line="276"/>
        <w:ind w:firstLine="709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ВИРІШИЛА 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Інформацію про виконання Програми соціально-економічного і культурного розвитку м. Городок Львівської області на 2020 рік міського голови В.Ременяка прийняти до ві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 метою вдосконалення діяльності, міськвиконкому, відділам, комунальним підприємствам та установі міської ради врахувати, при розроблені заходів Програми соціально-економічного і культурного розвитку Городоцької міської ради на 2021 рік зауваження та пропозиції депутатів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ів профільних депутатських комісі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Ременя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  <w:lang w:val="ru-RU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938" w:leader="none"/>
        <w:tab w:val="left" w:pos="8946" w:leader="none"/>
        <w:tab w:val="left" w:pos="10206" w:leader="none"/>
      </w:tabs>
      <w:suppressAutoHyphens w:val="true"/>
      <w:ind w:right="68" w:hanging="0"/>
      <w:jc w:val="both"/>
    </w:pPr>
    <w:rPr>
      <w:sz w:val="28"/>
      <w:lang w:eastAsia="zh-CN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57:00Z</dcterms:created>
  <dc:creator>x</dc:creator>
  <dc:description/>
  <cp:keywords/>
  <dc:language>en-US</dc:language>
  <cp:lastModifiedBy>Secretary</cp:lastModifiedBy>
  <cp:lastPrinted>2020-02-05T16:05:00Z</cp:lastPrinted>
  <dcterms:modified xsi:type="dcterms:W3CDTF">2021-02-12T09:57:00Z</dcterms:modified>
  <cp:revision>2</cp:revision>
  <dc:subject/>
  <dc:title> </dc:title>
</cp:coreProperties>
</file>