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убаневиц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Дубаневиц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615610,91 грн. при плані </w:t>
      </w:r>
      <w:r>
        <w:rPr>
          <w:szCs w:val="28"/>
          <w:lang w:val="ru-RU"/>
        </w:rPr>
        <w:t xml:space="preserve">583 800,00 </w:t>
      </w:r>
      <w:r>
        <w:rPr>
          <w:szCs w:val="28"/>
        </w:rPr>
        <w:t>грн. або 105,5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 xml:space="preserve">по спеціальному фонду 186 054,39 грн. при плані </w:t>
      </w:r>
      <w:r>
        <w:rPr>
          <w:szCs w:val="28"/>
          <w:lang w:val="ru-RU"/>
        </w:rPr>
        <w:t>49 161,60</w:t>
      </w:r>
      <w:r>
        <w:rPr>
          <w:szCs w:val="28"/>
        </w:rPr>
        <w:t>,00 грн. або 3</w:t>
      </w:r>
      <w:r>
        <w:rPr>
          <w:szCs w:val="28"/>
          <w:lang w:val="ru-RU"/>
        </w:rPr>
        <w:t>78</w:t>
      </w:r>
      <w:r>
        <w:rPr>
          <w:szCs w:val="28"/>
        </w:rPr>
        <w:t>,5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1 048 593,50 грн., у тому числі доходи загального фонду – 793 549,1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255 044,39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Затвердити звіт про виконання сільського бюджету за 2020 рік: по доходах в сумі 1 048 593,50 грн., у тому числі доходи загального фонду – 793 549,11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255 044,39 грн., по видатках в сумі 1 043 631,94 грн., в тому числі по видатках загального фонду – 671 369,54 грн. та спеціального фонду – 372 262,40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23:00Z</dcterms:modified>
  <cp:revision>10</cp:revision>
  <dc:subject/>
  <dc:title> </dc:title>
</cp:coreProperties>
</file>