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ерелік  на чергове засідання виконавчого комітету</w:t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21.10.2021 року</w:t>
      </w:r>
    </w:p>
    <w:p>
      <w:pPr>
        <w:pStyle w:val="Normal"/>
        <w:autoSpaceDE w:val="false"/>
        <w:spacing w:before="0" w:after="200"/>
        <w:contextualSpacing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Звіт про  виконання бюджету Городоцької міської ради за 9 місяців 2021року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i/>
          <w:sz w:val="28"/>
          <w:szCs w:val="28"/>
          <w:u w:val="single"/>
        </w:rPr>
        <w:t xml:space="preserve">доповідає керівник Фінансового управління Городоцької міської ради Турковська Г.Я. 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передачу вуличних світильників ПП «ЕЛТЕХ» – </w:t>
      </w:r>
      <w:r>
        <w:rPr>
          <w:b/>
          <w:i/>
          <w:sz w:val="28"/>
          <w:szCs w:val="28"/>
          <w:u w:val="single"/>
        </w:rPr>
        <w:t>доповідає головний бухгалтер міської ради Кузик Н.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передачу комп’ютерного комплексу на баланс КП «МКГ»  – </w:t>
      </w:r>
      <w:r>
        <w:rPr>
          <w:b/>
          <w:i/>
          <w:sz w:val="28"/>
          <w:szCs w:val="28"/>
          <w:u w:val="single"/>
        </w:rPr>
        <w:t>доповідає головний бухгалтер міської ради Кузик Н.В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  <w:lang w:eastAsia="ru-RU"/>
        </w:rPr>
        <w:t>Про передачу спортивного майданчика з</w:t>
      </w:r>
      <w:r>
        <w:rPr>
          <w:i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lang w:eastAsia="ru-RU"/>
        </w:rPr>
        <w:t>штучним трав</w:t>
      </w:r>
      <w:r>
        <w:rPr>
          <w:color w:val="000000"/>
          <w:sz w:val="28"/>
          <w:szCs w:val="28"/>
          <w:lang w:val="ru-RU" w:eastAsia="ru-RU"/>
        </w:rPr>
        <w:t>’</w:t>
      </w:r>
      <w:r>
        <w:rPr>
          <w:color w:val="000000"/>
          <w:sz w:val="28"/>
          <w:szCs w:val="28"/>
          <w:lang w:eastAsia="ru-RU"/>
        </w:rPr>
        <w:t>яним покриттям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 w:eastAsia="ru-RU"/>
        </w:rPr>
        <w:t>по вул. Комарн</w:t>
      </w:r>
      <w:r>
        <w:rPr>
          <w:color w:val="000000"/>
          <w:sz w:val="28"/>
          <w:szCs w:val="28"/>
          <w:lang w:eastAsia="ru-RU"/>
        </w:rPr>
        <w:t xml:space="preserve">івська м.Городок Гуманітарному управлінню Городоцької міської ради – </w:t>
      </w:r>
      <w:r>
        <w:rPr>
          <w:b/>
          <w:i/>
          <w:color w:val="000000"/>
          <w:sz w:val="28"/>
          <w:szCs w:val="28"/>
          <w:u w:val="single"/>
          <w:lang w:eastAsia="ru-RU"/>
        </w:rPr>
        <w:t>доповідає керівник КУ «Центр «Спорт для всіх» Місько В.В.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Про повідомну реєстрацію колективних договрів і угод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  <w:u w:val="single"/>
          <w:lang w:eastAsia="ru-RU"/>
        </w:rPr>
        <w:t xml:space="preserve">доповідає завідувач сектору юридичної роботи Несімко М.П.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 надання дозволу неповнолітній Лаврик Ірині-Анні Іванівні, 29.05.2004 р.н.,  за згодою батьків,  на укладення договору даруванн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будинку  та земельних ділянок в с.Лісновичі, на своє ім`я – </w:t>
      </w:r>
      <w:r>
        <w:rPr>
          <w:b/>
          <w:i/>
          <w:sz w:val="28"/>
          <w:szCs w:val="28"/>
          <w:u w:val="single"/>
        </w:rPr>
        <w:t>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 надання дозволу на  укладення договору дарування  земельної  ділянки  та житлового будинку в с.Братковичі, в якому  зареєстрована малолітня  Пітко Ольга Ігорівна, 17.07.2008  р.н. – </w:t>
      </w:r>
      <w:r>
        <w:rPr>
          <w:b/>
          <w:i/>
          <w:sz w:val="28"/>
          <w:szCs w:val="28"/>
          <w:u w:val="single"/>
        </w:rPr>
        <w:t>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 надання дозволу на  укладення договору дарування квартири  в м.Городок, в якій  зареєстровані неповнолітня Скобельська Марта Михайлівна, 28.11.2003 р.н., та малолітні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кобельський Павло Михайлович, 01.07.2008 р.н. – </w:t>
      </w:r>
      <w:r>
        <w:rPr>
          <w:b/>
          <w:i/>
          <w:sz w:val="28"/>
          <w:szCs w:val="28"/>
          <w:u w:val="single"/>
        </w:rPr>
        <w:t>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озпорядження міського голови– </w:t>
      </w:r>
      <w:r>
        <w:rPr>
          <w:b/>
          <w:i/>
          <w:sz w:val="28"/>
          <w:szCs w:val="28"/>
          <w:u w:val="single"/>
        </w:rPr>
        <w:t>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 надання дозволу на  укладення договорів про зміну виду спільної власності,  визначення часто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 праві спільної часткової власності  та дарування по 1/3 частки квартири  в м. Городок, в якій зареєстровані малолітні Мозола Софія Мар`янівна, 30.04.2008 р.н.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озола Надія Мар`янівна, 08.03.2006 р.н. – </w:t>
      </w:r>
      <w:r>
        <w:rPr>
          <w:b/>
          <w:i/>
          <w:sz w:val="28"/>
          <w:szCs w:val="28"/>
          <w:u w:val="single"/>
        </w:rPr>
        <w:t>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 надання дозволу на уклалення договору дарування земельної ділянки в м. Городок на імя малолітнього Стодівки Андрія Романович, 13.12.2009 р.н.</w:t>
      </w:r>
      <w:r>
        <w:rPr>
          <w:sz w:val="28"/>
          <w:szCs w:val="28"/>
          <w:u w:val="single"/>
        </w:rPr>
        <w:t xml:space="preserve"> -</w:t>
      </w:r>
      <w:r>
        <w:rPr>
          <w:b/>
          <w:i/>
          <w:sz w:val="28"/>
          <w:szCs w:val="28"/>
          <w:u w:val="single"/>
        </w:rPr>
        <w:t xml:space="preserve"> завідувач сектору служби у справах дітей Містюкова В.М.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затвердження розпорядження міського голови від 8 жовтня 2021 року № 130 «Про затвердження нового складу Експертної комісії Городоцької міської ради 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зарахування на квартирний облік у міськвиконком Пагулича В.М.-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зняття з квартирного обліку Войціва С.П.-</w:t>
      </w:r>
      <w:r>
        <w:rPr>
          <w:b/>
          <w:i/>
          <w:sz w:val="28"/>
          <w:szCs w:val="28"/>
          <w:u w:val="single"/>
        </w:rPr>
        <w:t xml:space="preserve"> 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продовження </w:t>
      </w:r>
      <w:r>
        <w:rPr>
          <w:rStyle w:val="StrongEmphasis"/>
          <w:b w:val="false"/>
          <w:color w:val="212529"/>
          <w:sz w:val="28"/>
          <w:szCs w:val="28"/>
        </w:rPr>
        <w:t xml:space="preserve">строку надання житлового приміщення з фонду житла - для тимчасового проживання внутрішньо переміщених осіб на території Городоцької міської ради  гр. Зеленкіній А.А. -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затвердження додаткового списку громадян, які мають право на одержання приватизаційних паперів у Городоцькому відділенні «Ощадбанку України» на мешканців м. Городок вул. Чорновола, 16А - 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затвердження додаткового списку громадян, які мають право на одержання приватизаційних паперів у Городоцькому відділенні «Ощадбанку України» на мешканців с. Керниця   </w:t>
      </w:r>
      <w:r>
        <w:rPr>
          <w:i/>
          <w:sz w:val="28"/>
          <w:szCs w:val="28"/>
          <w:u w:val="single"/>
        </w:rPr>
        <w:t xml:space="preserve">-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надання матеріальних допомог мешканцям громади - </w:t>
      </w:r>
      <w:r>
        <w:rPr>
          <w:b/>
          <w:i/>
          <w:sz w:val="28"/>
          <w:szCs w:val="28"/>
          <w:u w:val="single"/>
        </w:rPr>
        <w:t xml:space="preserve">доповідає начальник відділу документообігу, звернень та організаційно-інформаційної діяльності Голобородько О.О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проведення конкурсу щодо визначення виконавця послуг з вивезення твердих та негабаритних побутових відходів (крім токсичних і особливо небезпечних) з території сіл Родатичі, Бартатів, Угри, Стоділки, Черляни, Черлянське Передмістя Городоцької міської ради Львівської області - </w:t>
      </w:r>
      <w:r>
        <w:rPr>
          <w:b/>
          <w:i/>
          <w:sz w:val="28"/>
          <w:szCs w:val="28"/>
          <w:u w:val="single"/>
        </w:rPr>
        <w:t xml:space="preserve">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оформлення дублікату свідоцтва про право власності на житловий будинок на вул. Заставська, 24 в м.Городок Львівської області – </w:t>
      </w:r>
      <w:r>
        <w:rPr>
          <w:b/>
          <w:i/>
          <w:sz w:val="28"/>
          <w:szCs w:val="28"/>
          <w:u w:val="single"/>
        </w:rPr>
        <w:t xml:space="preserve">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надання дозволу гр. Процаку В.В. на встановлення надмогильної споруди  на території міського кладовища м. Городка Львівської обл. - </w:t>
      </w:r>
      <w:r>
        <w:rPr>
          <w:b/>
          <w:i/>
          <w:sz w:val="28"/>
          <w:szCs w:val="28"/>
          <w:u w:val="single"/>
        </w:rPr>
        <w:t xml:space="preserve"> 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о оформлення гр.гр.Пержола І.М.   Пержола Т.В. права  власності на квартиру №36 житлового будинку        на вул.Чорновола,16а в м.Городок  Львівської області - </w:t>
      </w:r>
      <w:r>
        <w:rPr>
          <w:b/>
          <w:i/>
          <w:sz w:val="28"/>
          <w:szCs w:val="28"/>
          <w:u w:val="single"/>
        </w:rPr>
        <w:t xml:space="preserve">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оформлення гр.гр.Посівнич   Б.І.,Посівнич Т.Р. права  власності на квартиру №1 житлового будинку на  вул.Львівська,3 в с.Градівка  Львівської області - </w:t>
      </w:r>
      <w:r>
        <w:rPr>
          <w:b/>
          <w:i/>
          <w:sz w:val="28"/>
          <w:szCs w:val="28"/>
          <w:u w:val="single"/>
        </w:rPr>
        <w:t xml:space="preserve">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6"/>
        </w:rPr>
        <w:t>Про дозвіл на видалення  аварійного дерева  по  вул. Шевченка  у с. Повітно</w:t>
      </w:r>
      <w:r>
        <w:rPr>
          <w:i/>
          <w:sz w:val="32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відувач сектору ЖКГ, інфраструктури та захисту довкілля  Серевко Л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  надання  дозволу на  розміщення зовнішньої  реклами ФОП Кунинець Р. С. біля </w:t>
      </w:r>
      <w:bookmarkStart w:id="0" w:name="_Hlk85468926"/>
      <w:r>
        <w:rPr>
          <w:color w:val="000000"/>
          <w:sz w:val="28"/>
          <w:szCs w:val="28"/>
        </w:rPr>
        <w:t>магазину на вул. Львівська, 92-Г в     м. Городок Львівської області</w:t>
      </w:r>
      <w:bookmarkEnd w:id="0"/>
      <w:r>
        <w:rPr>
          <w:b/>
          <w:i/>
          <w:sz w:val="28"/>
          <w:szCs w:val="28"/>
          <w:u w:val="single"/>
        </w:rPr>
        <w:t xml:space="preserve"> 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переведення садового будинку гр. Похмурського В. П. у житловий будинок</w:t>
      </w:r>
      <w:r>
        <w:rPr>
          <w:b/>
          <w:sz w:val="28"/>
          <w:szCs w:val="28"/>
        </w:rPr>
        <w:t xml:space="preserve"> - </w:t>
      </w:r>
      <w:r>
        <w:rPr>
          <w:b/>
          <w:i/>
          <w:sz w:val="28"/>
          <w:szCs w:val="28"/>
          <w:u w:val="single"/>
        </w:rPr>
        <w:t xml:space="preserve">завідувач сектору ЖКГ, інфраструктури та захисту довкілля  Серевко Л.М. 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 надання дозволу гр. Гренді О. М. на влаштування індивідуального опалення    квартири №29 на вул. Авіаційна, 113 в  м. Городок Львівського району Львівської області</w:t>
      </w:r>
      <w:r>
        <w:rPr>
          <w:b/>
          <w:color w:val="000000"/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завідувач сектору ЖКГ, інфраструктури та захисту довкілля  Серевко Л.М.</w:t>
      </w:r>
    </w:p>
    <w:p>
      <w:pPr>
        <w:pStyle w:val="Normal"/>
        <w:numPr>
          <w:ilvl w:val="3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134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37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/>
      <w:color w:val="000000"/>
      <w:lang w:val="ru-RU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45:00Z</dcterms:created>
  <dc:creator>G.O.R</dc:creator>
  <dc:description/>
  <cp:keywords/>
  <dc:language>en-US</dc:language>
  <cp:lastModifiedBy>Оля Голобородько</cp:lastModifiedBy>
  <cp:lastPrinted>2021-10-19T14:24:00Z</cp:lastPrinted>
  <dcterms:modified xsi:type="dcterms:W3CDTF">2021-10-19T15:31:00Z</dcterms:modified>
  <cp:revision>9</cp:revision>
  <dc:subject/>
  <dc:title>Перелік питань</dc:title>
</cp:coreProperties>
</file>