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36581758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д</w:t>
      </w:r>
      <w:r>
        <w:rPr>
          <w:b/>
          <w:i/>
          <w:sz w:val="28"/>
          <w:szCs w:val="28"/>
        </w:rPr>
        <w:t>арування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квартири 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м.Городок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в як</w:t>
      </w:r>
      <w:r>
        <w:rPr>
          <w:b/>
          <w:i/>
          <w:sz w:val="28"/>
          <w:szCs w:val="28"/>
          <w:lang w:val="uk-UA"/>
        </w:rPr>
        <w:t>ій</w:t>
      </w:r>
      <w:r>
        <w:rPr>
          <w:b/>
          <w:i/>
          <w:sz w:val="28"/>
          <w:szCs w:val="28"/>
        </w:rPr>
        <w:t xml:space="preserve">  зареєстрован</w:t>
      </w:r>
      <w:r>
        <w:rPr>
          <w:b/>
          <w:i/>
          <w:sz w:val="28"/>
          <w:szCs w:val="28"/>
          <w:lang w:val="uk-UA"/>
        </w:rPr>
        <w:t xml:space="preserve">і неповноліт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бельська Марта Михайлівна, 28.11.2003 р.н., та малолітні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бельський Павло Михайлович, 01.07.200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кобельської Світлани Степанівни та Скобельського Михайла Васильовича від 20.09.2021 року, про надання  дозволу  на укладення договору дарування квартири  в м.Городок, в якій зареєстровані неповнолітня Скобельська Марта Михайлівна, 28.11.2003 р.н., та малолітній Скобельський Павло Михайлович, 01.07.2008 р.н., перевіривши матеріали справи, виходячи з інтересів неповнолітнього та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ину Скобельському Михайлу Васильовичу на укладення договору дарування квартири №69 по вул.Авіаційній, 119 в м.Городок Львівського району Львівської області, в якому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надання дозволу  на укладення договору дарування квартири  в м.Городок, в якому зареєстровані неповнолітня Скобельська Марта Михайлівна, 28.11.2003 р.н., та малолітній Скобельський Павло Михайлович, 01.07.200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Скобельської Світлани Степанівни та Скобельського Михайла Васильовича від 20.09.2021 року, про надання  дозволу  на укладення договору дарування квартири № по вул.Авіаційній, 119 в м.Городок Львівського району Львівської області, в якій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 Батько дітей Скобельський М.В. дарує квартиру на ім`я матері дітей Скобельській С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дозвіл громадянину Скобельському Михайлу Васильовичу на укладення договору дарування квартири №69 по вул.Авіаційній, 119 в м.Городок Львівського району Львівської області, в якому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Порушень прав дітей не виявлен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10-18T10:26:00Z</cp:lastPrinted>
  <dcterms:modified xsi:type="dcterms:W3CDTF">2021-10-18T07:26:00Z</dcterms:modified>
  <cp:revision>39</cp:revision>
  <dc:subject/>
  <dc:title>ГОРОДОЦЬКА  МІСЬКА  РАДА</dc:title>
</cp:coreProperties>
</file>