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___</w:t>
      </w:r>
    </w:p>
    <w:p>
      <w:pPr>
        <w:pStyle w:val="Normal"/>
        <w:jc w:val="center"/>
        <w:rPr/>
      </w:pPr>
      <w:r>
        <w:rPr>
          <w:lang w:val="uk-UA"/>
        </w:rPr>
        <w:t>від  21  жовтня 2021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щодо визначення виконавця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з вивезення твердих та негабаритних побутових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ходів (крім 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сіл Родатичі, Бартатів, Угри, Стоділки, Черляни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лянське Передмістя Городоцької міської ради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Львівської області.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забезпечення санітарного та епідемічного благополуччя населення, беручи до уваги розпорядження КМУ від 12.06.2020 №718-р «Про визначення адміністративних центрів та затвердження територій територіальних громад Львівської області»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,  від 16 листопада 2011р. №1173 «Порядок проведення конкурсу на надання послуг з вивезення побутових відходів»  та рішення  сесії Городоцької  міської ради від 26.11.2020 року №14 « Про реорганізацію юридичних – сільських рад, які увійшли до Городоцької територіальної громади, шляхом приєднання до Городоцької міської ради виконком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Оголосити конкурс  </w:t>
      </w:r>
      <w:r>
        <w:rPr>
          <w:bCs/>
          <w:sz w:val="28"/>
          <w:szCs w:val="28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родоцької міської ради Львівської області ( </w:t>
      </w:r>
      <w:r>
        <w:rPr>
          <w:sz w:val="28"/>
          <w:szCs w:val="28"/>
          <w:lang w:val="uk-UA"/>
        </w:rPr>
        <w:t xml:space="preserve">в термін з </w:t>
        <w:softHyphen/>
        <w:t>21.10.2021р. по 19.11.2021р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Затвердити конкурсну документацію на </w:t>
      </w:r>
      <w:r>
        <w:rPr>
          <w:bCs/>
          <w:sz w:val="28"/>
          <w:szCs w:val="28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8"/>
          <w:szCs w:val="28"/>
          <w:lang w:val="uk-UA"/>
        </w:rPr>
        <w:t xml:space="preserve"> Городоцької міської ради Львівської області 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Затвердити склад конкурсної комісії по визначенню виконавця послуг</w:t>
      </w:r>
      <w:r>
        <w:rPr>
          <w:bCs/>
          <w:sz w:val="28"/>
          <w:szCs w:val="28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</w:t>
      </w:r>
      <w:r>
        <w:rPr>
          <w:bCs/>
          <w:sz w:val="28"/>
          <w:szCs w:val="28"/>
          <w:lang w:val="uk-UA"/>
        </w:rPr>
        <w:t xml:space="preserve"> Городоцької міської ради Львівської області 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</w:t>
      </w:r>
      <w:r>
        <w:rPr>
          <w:bCs/>
          <w:sz w:val="28"/>
          <w:szCs w:val="28"/>
          <w:lang w:val="uk-UA"/>
        </w:rPr>
        <w:t xml:space="preserve">сіл </w:t>
      </w:r>
      <w:r>
        <w:rPr>
          <w:sz w:val="28"/>
          <w:szCs w:val="28"/>
          <w:lang w:val="uk-UA"/>
        </w:rPr>
        <w:t>Родатичі, Бартатів, Угри, Стоділки, Черляни, Черлянське Передмістя Городоцької міської ради Львівської області»  (додаток 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Відділу документообігу,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-сайті Городо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залишаю за 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lang w:val="uk-UA"/>
        </w:rPr>
        <w:t>Міський  голова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17:00Z</dcterms:created>
  <dc:creator>Роман Остапович</dc:creator>
  <dc:description/>
  <cp:keywords/>
  <dc:language>en-US</dc:language>
  <cp:lastModifiedBy>Оля Голобородько</cp:lastModifiedBy>
  <cp:lastPrinted>2021-10-11T16:50:00Z</cp:lastPrinted>
  <dcterms:modified xsi:type="dcterms:W3CDTF">2021-10-19T09:17:00Z</dcterms:modified>
  <cp:revision>2</cp:revision>
  <dc:subject/>
  <dc:title>ГОРОДОЦЬКА  МІСЬКА  РАДА</dc:title>
</cp:coreProperties>
</file>