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онкохворим в розмірі по 5000 грн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ван Ірина Михайлів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Юрчук Лілія Богданів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копів Ярослав Іван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нчук Марина Дем'янівна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ванів Марія Михайлів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ванів Ганна Іванів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абака Іван Тимофійович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мирко Наталія Назар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а Іван Володимирович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одноразову допомогу на лікування та на покращення матеріально-побутових умов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 Тетяна Віктор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чик Василь Іван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рота Ганна Миколаї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рющенко Олена Сергії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юсар Галина Васил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 Любомира Теодозії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ат Микола Петрович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Сташ</w:t>
      </w:r>
      <w:r>
        <w:rPr>
          <w:sz w:val="28"/>
          <w:szCs w:val="28"/>
        </w:rPr>
        <w:t xml:space="preserve">ків Віта Олександрівна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уль Любов Григорівна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бородов Іван Олександр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кавий Михайло Степан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 на поховання в розмірі по 4000 гр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хурський Степан Андрій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ромська Ганна Миколаї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цієвська Ганна Андрії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зло Галина Петр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люс Степан Як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іш Марта Богдан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ик Ірина Андрії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ьчук Ігор Йосип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н Світлана Іван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як Степан Любомирович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однар Наталія Анатоліївна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алик Віра Степанівна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ліщевськаЛеся Степан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целюк Василь Васльович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  допомогу з фонду надання одноразових грошових допомог інвалідам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іят Катерина Григорів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7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5:28:00Z</dcterms:created>
  <dc:creator>Фостяк Iгор Володимирович</dc:creator>
  <dc:description/>
  <cp:keywords/>
  <dc:language>en-US</dc:language>
  <cp:lastModifiedBy>User</cp:lastModifiedBy>
  <cp:lastPrinted>2021-09-22T10:10:00Z</cp:lastPrinted>
  <dcterms:modified xsi:type="dcterms:W3CDTF">2021-10-21T11:30:00Z</dcterms:modified>
  <cp:revision>5</cp:revision>
  <dc:subject/>
  <dc:title>П Р О Т О К О Л</dc:title>
</cp:coreProperties>
</file>