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58450271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дар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емельної ділянки в м.Городо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на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 малолітнь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одівки Андрія Романовича, 13.12.2009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тодівки Романа Ігоровича, Стодівки Любові Степанівни від 01.10.2021 року, про надання  дозволу на  укладення договору  дарування земельної ділянки  в м.Городок  на ім`я малолітнього Стодівки Андрія Романовича, 13.12.2009 р.н.,перевіривши матеріали справи, виходячи з інтересів неповн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Надати дозвіл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розгляд заяви щодо  надання дозволу </w:t>
      </w:r>
      <w:r>
        <w:rPr>
          <w:sz w:val="28"/>
          <w:szCs w:val="28"/>
        </w:rPr>
        <w:t>на  укладення договору</w:t>
      </w:r>
      <w:r>
        <w:rPr>
          <w:sz w:val="28"/>
          <w:szCs w:val="28"/>
          <w:lang w:val="uk-UA"/>
        </w:rPr>
        <w:t xml:space="preserve">  дарування земельної ділянки в м.Горо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лолітнього Стодівки Андрія Романовича, 13.12.2009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м.Городок Львівського району Львівської області громадян Стодівки Романа Ігоровича, Стодівки Любові Степанівни від 01.10.2021 року, про надання дозволу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br/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User</cp:lastModifiedBy>
  <cp:lastPrinted>2021-10-19T11:12:00Z</cp:lastPrinted>
  <dcterms:modified xsi:type="dcterms:W3CDTF">2021-10-19T08:14:00Z</dcterms:modified>
  <cp:revision>45</cp:revision>
  <dc:subject/>
  <dc:title>ГОРОДОЦЬКА  МІСЬКА  РАДА</dc:title>
</cp:coreProperties>
</file>