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75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створення житлової комісії при виконавчому комітеті Городоцької міської рад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61.1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створення житлової комісії при виконавчому комітеті Городоцької міської ра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 метою впорядкування квартирного обліку, керуючись ст. 39 Житлового кодексу Української РСР, ст. 30 Закону України «Про місцеве самоврядування в Україні», виконавчий комітет Городоцької міської ради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1"/>
          <w:szCs w:val="21"/>
        </w:rPr>
      </w:pPr>
      <w:r>
        <w:rPr>
          <w:b/>
          <w:sz w:val="28"/>
          <w:szCs w:val="28"/>
        </w:rPr>
        <w:t>ВИРІШИВ: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25" w:right="225" w:hanging="360"/>
        <w:jc w:val="both"/>
        <w:rPr>
          <w:sz w:val="21"/>
          <w:szCs w:val="21"/>
        </w:rPr>
      </w:pPr>
      <w:r>
        <w:rPr>
          <w:sz w:val="28"/>
          <w:szCs w:val="28"/>
        </w:rPr>
        <w:t>Створити Житлову комісію при виконавчому комітеті Городоцької міської ради та затвердити її персональний склад (додається)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25" w:right="225" w:hanging="360"/>
        <w:jc w:val="both"/>
        <w:rPr>
          <w:sz w:val="21"/>
          <w:szCs w:val="21"/>
        </w:rPr>
      </w:pPr>
      <w:r>
        <w:rPr>
          <w:sz w:val="28"/>
          <w:szCs w:val="28"/>
        </w:rPr>
        <w:t>Затвердити Положення про Житлову комісію при виконавчому комітеті  Городоцької міської ради  (додається)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25" w:right="225" w:hanging="360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Вважати такими, що втратили чинність  попередні рішення виконавчого комітету Городоцької міської ради  щодо створення житлової комісії </w:t>
      </w:r>
      <w:r>
        <w:rPr/>
        <w:t> </w:t>
      </w:r>
      <w:r>
        <w:rPr>
          <w:sz w:val="28"/>
          <w:szCs w:val="28"/>
        </w:rPr>
        <w:t xml:space="preserve"> при виконавчому комітет Городоцької міської ради .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25" w:right="225" w:hanging="360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Контроль за виконанням   рішення покласти на керуючого справами виконавчого комітету Степаняка Б.І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Ременяк В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Додаток № 2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до рішення міськвиконкому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від «20» січня  2022 р.</w:t>
      </w:r>
    </w:p>
    <w:p>
      <w:pPr>
        <w:pStyle w:val="Style17"/>
        <w:shd w:fill="FFFFFF" w:val="clear"/>
        <w:spacing w:before="0" w:after="0"/>
        <w:ind w:firstLine="480"/>
        <w:jc w:val="center"/>
        <w:rPr>
          <w:rStyle w:val="StrongEmphasis"/>
          <w:rFonts w:ascii="Verdana" w:hAnsi="Verdana" w:cs="Verdana"/>
          <w:color w:val="000000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480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4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0"/>
        <w:ind w:firstLine="4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житлову комісію при виконавчому комітеті</w:t>
      </w:r>
    </w:p>
    <w:p>
      <w:pPr>
        <w:pStyle w:val="Style17"/>
        <w:shd w:fill="FFFFFF" w:val="clear"/>
        <w:spacing w:before="0" w:after="0"/>
        <w:ind w:firstLine="4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ородоцької  ради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20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 ЗАГАЛЬНІ ПОЛОЖЕННЯ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Житлова комісія, як громадський орган, утворюється при виконавчому комітеті Городоцької міської  ради (далі Комісія).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Склад Комісії, а також її голова, заступник, секретар затверджуються на засіданні виконавчого комітету міської ради.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Комісія керується у своїй роботі Конституцією України, Законами України, Указами Президента України, Житловим кодексом, Постановами Кабінету Міністрів, “Правилами обліку громадян, які потребують покращення житлових умов і надання їм житлових приміщень в Українській РСР”, затверджених Постановою Ради Міністрів і Української республіканської ради профспілок за № 470 від 11.12.1984 року, рішеннями сесії та  рішеннями виконавчого комітету Городоцької міської ради, розпорядженнями міського  голови та цим Положенням.</w:t>
      </w:r>
    </w:p>
    <w:p>
      <w:pPr>
        <w:pStyle w:val="Style17"/>
        <w:shd w:fill="FFFFFF" w:val="clear"/>
        <w:spacing w:before="0" w:after="120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. ПРЕДМЕТ ДІЯЛЬНОСТІ КОМІСІЇ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кладених завдань Комісія з житлових питань: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1.Приймає від громадян заяви про взяття на квартирний облік при виконкомі міської ради , відповідні документи, перевіряє, розглядає їх та подає свої пропозиції виконкому для розгляду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озглядає питання, надає пропозиції щодо: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зяття громадян на квартирний  облік,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  </w:t>
      </w:r>
      <w:r>
        <w:rPr>
          <w:color w:val="000000"/>
          <w:sz w:val="28"/>
          <w:szCs w:val="28"/>
        </w:rPr>
        <w:t>включення в списки осіб, що користуються правом позачергового та першочергового одержання жилих приміщень,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яття громадян з квартирного обліку, виключення із списків осіб, які користуються правом позачергового та першочергового одержання жилих приміщень,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озподілу жилої площі та надання громадянам жилих приміщень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Готує проєкти рішень виконкому з питань, що відносяться до її компетенц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формляє ордери на жилі приміщення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оводить обстеження житлово-побутових умов громадян.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6.Надає консультації та роз’яснює житлове законодавство населенню громади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Розглядає пропозиції, заяви та скарги громадян з питань, що входять до компетенції комісії та вживає заходи щодо усунення виявлених порушень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Формує житлові справи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Впорядковує квартирну чергу відповідно до рішень виконавчого комітету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водить щорічну перереєстрацію громадян, які перебувають на квартирному обліку при виконкомі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водить реєстрацію заяв громадян про взяття на квартирний облік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Здійснює ведення книги квартирного обліку громадян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20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. ПРАВА ТА ОБОВ’ЯЗКИ КОМІСІЇ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3.1. Комісія з житлових питань при виконавчому комітеті Городоцької міської ради має право: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3.1.1 Відповідно до діючого законодавства співпрацювати з  підприємствами, установами, організаціями незалежно від форм власності та громадянами.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3.1.2 Одержувати від посадових осіб виконавчих органів міської  ради, інформацію з питань, віднесених до компетенції комісії.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3.1.3 Готувати та подавати на затвердження виконавчого комітету Городоцької міської ради  рішення, прийняті на її засіданні.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3.2 Комісія з житлових питань при виконавчому комітеті Городоцької  міської  ради   зобов’язана :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Проводити свої засідання  відповідно до вимог чинного законодавства України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Зберігати конфіденційність інформації;</w:t>
      </w:r>
    </w:p>
    <w:p>
      <w:pPr>
        <w:pStyle w:val="Style17"/>
        <w:shd w:fill="FFFFFF" w:val="clear"/>
        <w:spacing w:before="0" w:after="120"/>
        <w:ind w:firstLine="480"/>
        <w:jc w:val="both"/>
        <w:rPr/>
      </w:pPr>
      <w:r>
        <w:rPr>
          <w:color w:val="000000"/>
          <w:sz w:val="28"/>
          <w:szCs w:val="28"/>
        </w:rPr>
        <w:t>3.2.3 своєчасно готувати письмові відповіді громадянам, заяви яких комісія вирішила не подавати на розгляд виконавчого комітету Городоцької міської ради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20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РОБОТА КОМІСІЇ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Засідання комісії скликаються по мірі надходжень звернень і оформляються протоколом. Протоколи підписують усі члени коміс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вернення громадян розглядаються в місячний термін з дня подачі звернення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Рішення комісії приймаються більшістю голосів членів комісії, присутніх на засіданні. Засідання є чинним при присутності не менше двох третин складу коміс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В разі потреби на засідання комісії викликаються зацікавлені особи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РОЗПОДІЛ ОБОВ’ЯЗКІВ У КОМІС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ГОЛОВА КОМІСІЇ: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дійснює загальне керівництво роботою комісії і відповідає за діяльність коміс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ЗАСТУПНИК ГОЛОВИ КОМІСІЇ: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конує доручення голови комісії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разі відсутності голови комісії або неможливості ним виконувати свої повноваження його функції покладаються на заступника голови коміс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де облік громадян, які потребують покращення житлових умов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порядковує квартирну чергу відповідно до рішень виконавчого комітету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інці поточного року інформує про облік громадян, які потребують покращення житлових умов та про проведену роботу комісії в цілому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СЕКРЕТАР ЖИТЛОВОЇ КОМІСІЇ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готує проєкти рішень виконкому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одить щорічну перереєстрацію громадян, які перебувають на квартирному обліку при виконкомі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є за: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йом документів від громадян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дення і оформлення протоколів засідань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ідготовку засідань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ення та видачу ордерів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ування житлових справ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роводить реєстрацію заяв громадян про взяття на квартирний облік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ь реєстрацію  громадян,  взятих на квартирний облік, у книзі ведення;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секретар комісії відсутній на засіданні комісії , то голова доручає тимчасово виконувати функції секретаря іншому члену комісії 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 ЧЛЕНИ КОМІСІЇ: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уть участь у засіданні комісії, обстеженні житлових умов, та виконують окремі доручення голови комісії.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еруючий справами виконавчого комітету                             Б. Степаняк </w:t>
      </w:r>
    </w:p>
    <w:p>
      <w:pPr>
        <w:pStyle w:val="Style17"/>
        <w:shd w:fill="FFFFFF" w:val="clear"/>
        <w:spacing w:before="0" w:after="12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Додаток № 1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до рішення міськвиконкому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від «20» січня  2022 р.</w:t>
      </w:r>
    </w:p>
    <w:p>
      <w:pPr>
        <w:pStyle w:val="Style17"/>
        <w:shd w:fill="FFFFFF" w:val="clear"/>
        <w:spacing w:before="0" w:after="0"/>
        <w:ind w:firstLine="480"/>
        <w:jc w:val="center"/>
        <w:rPr>
          <w:rStyle w:val="StrongEmphasis"/>
          <w:rFonts w:ascii="Verdana" w:hAnsi="Verdana" w:cs="Verdana"/>
          <w:color w:val="000000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48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клад </w:t>
      </w:r>
    </w:p>
    <w:p>
      <w:pPr>
        <w:pStyle w:val="Normal"/>
        <w:tabs>
          <w:tab w:val="clear" w:pos="720"/>
          <w:tab w:val="left" w:pos="2580" w:leader="none"/>
        </w:tabs>
        <w:jc w:val="center"/>
        <w:rPr/>
      </w:pPr>
      <w:r>
        <w:rPr>
          <w:b/>
          <w:sz w:val="28"/>
          <w:szCs w:val="28"/>
        </w:rPr>
        <w:t xml:space="preserve">житлової комісії Городоцької міської ради 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аняк Богдан Іванович – керуючий справами виконавчого комітету міської ради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комісії 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лобородько Ольга Олександрівна – начальник відділу документообігу, звернень та організаційно-інформаційної діяльності міської ради.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 комісії: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'ян Людмила Анатоліївна – головний спеціаліст відділу документообігу, звернень та організаційно-інформаційної діяльності міської ради.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шнір Марія Ігорівна  - начальник відділу публічних закупівель на комунального майна.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імко Микола Петрович – завідувач сектору юридичної роботи.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вко Леся Миронівна – завідувач сектору ЖКГ, інфраструктури та захисту довкілля. 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80" w:leader="none"/>
        </w:tabs>
        <w:ind w:right="28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</w:t>
      </w:r>
    </w:p>
    <w:p>
      <w:pPr>
        <w:pStyle w:val="Style17"/>
        <w:shd w:fill="FFFFFF" w:val="clear"/>
        <w:spacing w:before="0" w:after="120"/>
        <w:ind w:right="283" w:firstLine="48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ітету міської ради</w:t>
        <w:tab/>
        <w:t xml:space="preserve">                                                  Б. Степаняк</w:t>
      </w:r>
    </w:p>
    <w:p>
      <w:pPr>
        <w:pStyle w:val="Style17"/>
        <w:shd w:fill="FFFFFF" w:val="clear"/>
        <w:spacing w:before="0" w:after="120"/>
        <w:ind w:right="283"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2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418" w:right="335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9:00Z</dcterms:created>
  <dc:creator>Фостяк Iгор Володимирович</dc:creator>
  <dc:description/>
  <cp:keywords/>
  <dc:language>en-US</dc:language>
  <cp:lastModifiedBy>Оля Голобородько</cp:lastModifiedBy>
  <cp:lastPrinted>2021-01-21T17:27:00Z</cp:lastPrinted>
  <dcterms:modified xsi:type="dcterms:W3CDTF">2022-01-17T14:49:00Z</dcterms:modified>
  <cp:revision>2</cp:revision>
  <dc:subject/>
  <dc:title>П Р О Т О К О Л</dc:title>
</cp:coreProperties>
</file>