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Ільчинська Л.М., Ільчинський А.М. права  власності на квартиру №19 житлового будинку 16А на вул.В.Чорновола в м.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Ільчинської Людмили Іванівни та  Ільчинський Андрій Валентинович   щодо передачі у спільну власність квартиру №19  житлового будинку №16А  на вул.В.Чорновола 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19 житлового будинку №16А на вул.В.Чорновола в м. Городок Львівської області на ім’я Ільчинський Андрій Валентинович та Ільчинська Людмила Іванівна. 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 xml:space="preserve">власності на квартиру №19 житлового будинку №16А на вул.В.Чорновола в м.Городок Львівської області на ім’я  Ільчинський Андрій Валентинович та  Ільчинська Людмила Іванівна.  </w:t>
      </w:r>
    </w:p>
    <w:p>
      <w:pPr>
        <w:pStyle w:val="Normal"/>
        <w:ind w:right="-1" w:firstLine="567"/>
        <w:rPr/>
      </w:pPr>
      <w:r>
        <w:rPr/>
        <w:t>3. Зобов’язати гр.гр. Ільчинський А.В. та Ільчинська Л.І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9 житлового будинку  №16А  на  вул.В.Чорновола в м.Городок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GoRada</cp:lastModifiedBy>
  <cp:lastPrinted>2021-10-19T14:51:00Z</cp:lastPrinted>
  <dcterms:modified xsi:type="dcterms:W3CDTF">2022-01-17T15:32:00Z</dcterms:modified>
  <cp:revision>2</cp:revision>
  <dc:subject/>
  <dc:title/>
</cp:coreProperties>
</file>