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тарифів на теплову енергію по об’єктах Гуманітарного управління 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лист-звернення та надані розрахунки ТзОВ «ТЕПЛОВА ЕНЕРГІЯ» від 24.12.2021р. за №08-11 (79008, м. Львів, вул. М.Кривоноса,33 кв.7, ЄДРПОУ 39515390) щодо встановлення с тарифів на теплову енергію централізованого опалення об’єктів Гуманітарного управління Городоцької міської ради, вироблену з використанням альтернативних джерел енергії (твердопаливні котли), визначену на рівні 90% діючого тарифу на теплову енергію, вироблену з використанням природного газу, який розраховано згідно вимог ст.20 Закону України «Про теплопостачання» та оприлюднених на сайті Державного агентства з енергоефективності та енергозбереження Україн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saee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uk</w:t>
        </w:r>
        <w:r>
          <w:rPr>
            <w:rStyle w:val="InternetLink"/>
            <w:sz w:val="28"/>
            <w:szCs w:val="28"/>
            <w:lang w:val="uk-UA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serednozvageni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taryfy</w:t>
        </w:r>
      </w:hyperlink>
      <w:r>
        <w:rPr>
          <w:sz w:val="28"/>
          <w:szCs w:val="28"/>
          <w:lang w:val="uk-UA"/>
        </w:rPr>
        <w:t xml:space="preserve">), керуючись ст.30 Закону України  «Про місцеве самоврядування в Україні», виконком міської ради 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тариф на теплову енергію, що надається  ТзОВ «ТЕПЛОВА ЕНЕРГІЯ» по об’єктах Гуманітарного управління Городоцької міської ради Львівської області (Городоцька ЗЗСО №4 ім. А.Одухи та Т.Кулєби), вироблену з використанням альтернативних джерел енергії (твердопаливні котли), в розмірі 3103,56грн. за 1Гкал, з врахуванням єдиного податку 5% .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2-01-17T12:32:00Z</cp:lastPrinted>
  <dcterms:modified xsi:type="dcterms:W3CDTF">2022-01-17T10:34:00Z</dcterms:modified>
  <cp:revision>27</cp:revision>
  <dc:subject/>
  <dc:title> </dc:title>
</cp:coreProperties>
</file>