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____ січня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часть у обласному Конкурсі проєктів місцевих ініціатив у Львівській області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З метою вирішення проблем соціально-економічного і сталого розвитку Городоцької територіальної громади, шляхом підвищення ефективності використання місцевих ресурсів та залучення субвенції з обласного бюджету на реалізацію соціально значимих проєктів, відповідно до рішення Львівської обласної ради від 10.09.2019 №866 Про внесення змін до обласних програм та показників обласного бюджету на 2019 рік» (Додаток 2) та рішення №320 від 23.12.2021 «Про внесення змін до Комплексної програми регіонального розвитку Львівщини на 2021-2025 роки», керуючись ст.31, 26, 60 ЗУ «Про місцеве самоврядування в Україні», виконком міської ради</w:t>
      </w:r>
      <w:r>
        <w:rPr>
          <w:sz w:val="28"/>
          <w:szCs w:val="28"/>
          <w:highlight w:val="yellow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участь в реалізації Програми проведення обласного конкурсу проєктів місцевих ініціатив у Львівській області на 2022 рі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значити керівником Проекту та покласти контроль за виконанням рішення на заступника міського голови Щура М.В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і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ого розви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аналізу, енергоменеджер</w:t>
        <w:tab/>
        <w:tab/>
        <w:tab/>
        <w:tab/>
        <w:tab/>
        <w:tab/>
        <w:tab/>
        <w:t>Т.Грец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ї та кадрової роботи</w:t>
        <w:tab/>
        <w:tab/>
        <w:tab/>
        <w:tab/>
        <w:tab/>
        <w:tab/>
        <w:t>Н.Стр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, бюджету та комунального майна</w:t>
        <w:tab/>
        <w:tab/>
        <w:tab/>
        <w:tab/>
        <w:t>Г. Мар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земе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ів та ОНПС </w:t>
        <w:tab/>
        <w:tab/>
        <w:tab/>
        <w:tab/>
        <w:tab/>
        <w:tab/>
        <w:tab/>
        <w:tab/>
        <w:t>І. Де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містобуд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НП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  <w:tab/>
        <w:t>Н. Куз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звернень громадян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ообігу та соціальних питань</w:t>
        <w:tab/>
        <w:tab/>
        <w:tab/>
        <w:tab/>
        <w:tab/>
        <w:t>О.Голобородь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ab/>
        <w:tab/>
        <w:t>Л. Комнат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ab/>
        <w:t>Б.Степа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59:00Z</dcterms:created>
  <dc:creator>777</dc:creator>
  <dc:description/>
  <cp:keywords/>
  <dc:language>en-US</dc:language>
  <cp:lastModifiedBy>user</cp:lastModifiedBy>
  <cp:lastPrinted>2021-12-30T16:01:00Z</cp:lastPrinted>
  <dcterms:modified xsi:type="dcterms:W3CDTF">2021-12-30T14:01:00Z</dcterms:modified>
  <cp:revision>3</cp:revision>
  <dc:subject/>
  <dc:title> </dc:title>
</cp:coreProperties>
</file>