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18 СЕСІЯ  ВО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ind w:right="85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ІШЕННЯ № 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  17  лютого  2022 року                                                               м.Городок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7" w:hRule="atLeast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 внесення змін в рішення сесії від 22.12.2020р. №6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затвердження Програми розвитку житлово-комунального господарства та благоустрою Городоцької міської ради на 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«Програми розвитку житлово-комунального господарства та благоустрою Городоцької міської ради на 2021 рік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рішення сесії </w:t>
      </w:r>
      <w:r>
        <w:rPr>
          <w:rFonts w:cs="Times New Roman" w:ascii="Times New Roman" w:hAnsi="Times New Roman"/>
          <w:sz w:val="28"/>
          <w:szCs w:val="28"/>
          <w:lang w:val="ru-RU"/>
        </w:rPr>
        <w:t>від 22.12.2020р. №62 «</w:t>
      </w: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житлово-комунального господарства та благоустрою Городоцької міської ради на 2021-2024 роки», згідно додатку №1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постійні комісії з питань ЖКГ, дорожньої  інфраструктури, енергетики, підприємництва (В. Пуцило), з питань бюджету, соціально-економічного розвитку, комунального майна і приватизації (І. Мєскало)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</w:t>
        <w:tab/>
        <w:tab/>
        <w:t>Володимир 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5812"/>
        <w:gridCol w:w="1418"/>
        <w:gridCol w:w="992"/>
        <w:gridCol w:w="629"/>
        <w:gridCol w:w="788"/>
      </w:tblGrid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№ 1</w:t>
              <w:br/>
              <w:t>до рішення сесії Городоцької міської ради   від 17.02.2022 №_____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1 -2024 рік"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 заходу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на 2022 рік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ізація благоустрою населених пункт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і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точний ремонт вуличного освітленн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чний ремонт вуличного освітлення вул.Вітовського, пульт керування ВО ТП-420 та вул.Ю.Миндик, пульт керування ВО – ТП-450 с.Мшана Львівської області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000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ехнічних умов на вуличне освіт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0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щення меліоративних каналів на вул.Львівській  в м.Городок Львівської об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9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говування та поточний ремонт ливневої каналізації на території Городоцької міської р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9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9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купівлю матеріалів на ліквідацію аварій водопровідно – каналізаційного господар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 0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</w:tblGrid>
      <w:tr>
        <w:trPr>
          <w:trHeight w:val="75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екретар  ради                                                                 М.ЛУПІЙ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29:00Z</dcterms:created>
  <dc:creator>x</dc:creator>
  <dc:description/>
  <cp:keywords/>
  <dc:language>en-US</dc:language>
  <cp:lastModifiedBy>GoRada</cp:lastModifiedBy>
  <cp:lastPrinted>2022-02-07T16:37:00Z</cp:lastPrinted>
  <dcterms:modified xsi:type="dcterms:W3CDTF">2022-02-08T07:07:00Z</dcterms:modified>
  <cp:revision>30</cp:revision>
  <dc:subject/>
  <dc:title>Затверджено:</dc:title>
</cp:coreProperties>
</file>