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32"/>
          <w:szCs w:val="32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sz w:val="32"/>
          <w:szCs w:val="32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СЕСІЯ  ВОСЬ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 25 » березня 2021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r>
        <w:rPr/>
        <w:t>Про внесення змін в рішення сесії міської ради від 26.01.2021 р. № 164 «Про затвердження кошторису видатків на утримання Братковицької сільської ради на 2021 рік».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  <w:bookmarkStart w:id="3" w:name="OLE_LINK1"/>
      <w:bookmarkStart w:id="4" w:name="OLE_LINK3"/>
      <w:bookmarkStart w:id="5" w:name="OLE_LINK2"/>
      <w:bookmarkStart w:id="6" w:name="OLE_LINK1"/>
      <w:bookmarkStart w:id="7" w:name="OLE_LINK3"/>
      <w:bookmarkStart w:id="8" w:name="OLE_LINK2"/>
      <w:bookmarkEnd w:id="6"/>
      <w:bookmarkEnd w:id="7"/>
      <w:bookmarkEnd w:id="8"/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902"/>
        <w:rPr/>
      </w:pPr>
      <w:r>
        <w:rPr>
          <w:szCs w:val="28"/>
        </w:rPr>
        <w:t>Заслухавши та обговоривши зміни в рішення</w:t>
      </w:r>
      <w:r>
        <w:rPr/>
        <w:t xml:space="preserve"> сесії міської ради від 26.01.2021 р. № 164 «Про затвердження кошторису видатків на утримання Братковицької сільської ради на 2021 рік», </w:t>
      </w:r>
      <w:r>
        <w:rPr>
          <w:szCs w:val="28"/>
        </w:rPr>
        <w:t>керуючись статтею 26 Закону України "Про місцеве самоврядування в Україні" за погодження з постійною комісіє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szCs w:val="28"/>
        </w:rPr>
        <w:t>,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right="62" w:firstLine="709"/>
        <w:jc w:val="both"/>
        <w:rPr/>
      </w:pPr>
      <w:r>
        <w:rPr/>
        <w:t xml:space="preserve">1. Внести зміни в рішення сесії міської ради від 26.01.2021 р. № 164 «Про затвердження кошторису видатків на утримання Братковицької сільської ради на 2021 рік» згідно з додатком (додається). </w:t>
      </w:r>
    </w:p>
    <w:p>
      <w:pPr>
        <w:pStyle w:val="31"/>
        <w:spacing w:lineRule="auto" w:line="240"/>
        <w:ind w:right="62" w:firstLine="709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</w:t>
      </w:r>
      <w:r>
        <w:rPr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Додаток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ради від «___» лютого 2021 р. № ____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міської ради від 26.01.2021 р. № 164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«Про затвердження кошторису видатків          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Братковицької сільської 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>ради на 2021 рік»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Братковицької сільської ради на 2021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рн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440"/>
        <w:gridCol w:w="1440"/>
        <w:gridCol w:w="144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спеціаль-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1405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1405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 xml:space="preserve">Секретар ради                             </w:t>
        <w:tab/>
        <w:tab/>
        <w:tab/>
        <w:t xml:space="preserve">            Микола ЛУПІЙ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2:00Z</dcterms:created>
  <dc:creator>rada35</dc:creator>
  <dc:description/>
  <cp:keywords/>
  <dc:language>en-US</dc:language>
  <cp:lastModifiedBy>Kuzuk Admin</cp:lastModifiedBy>
  <cp:lastPrinted>2021-02-24T18:42:00Z</cp:lastPrinted>
  <dcterms:modified xsi:type="dcterms:W3CDTF">2021-03-12T08:02:00Z</dcterms:modified>
  <cp:revision>9</cp:revision>
  <dc:subject/>
  <dc:title>УТОЧНЕНИЙ ПРОЕКТ</dc:title>
</cp:coreProperties>
</file>